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LDSCHIESSEN. 3.1</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In diesem Kapitel wird die Erfassung der Schützen und Resultate für die Auswertung mit und ohne Standblattausdruck sowie das Vorgehen für die Auswertung beschrieben.</w:t>
      </w:r>
    </w:p>
    <w:p>
      <w:pPr>
        <w:pStyle w:val="Normal"/>
        <w:ind w:left="708" w:hanging="0"/>
        <w:jc w:val="both"/>
        <w:rPr>
          <w:rFonts w:ascii="Arial" w:hAnsi="Arial" w:cs="Arial"/>
          <w:sz w:val="20"/>
        </w:rPr>
      </w:pPr>
      <w:r>
        <w:rPr>
          <w:rFonts w:cs="Arial" w:ascii="Arial" w:hAnsi="Arial"/>
          <w:sz w:val="20"/>
        </w:rPr>
      </w:r>
    </w:p>
    <w:p>
      <w:pPr>
        <w:pStyle w:val="Normal"/>
        <w:numPr>
          <w:ilvl w:val="0"/>
          <w:numId w:val="3"/>
        </w:numPr>
        <w:jc w:val="both"/>
        <w:rPr/>
      </w:pPr>
      <w:r>
        <w:rPr>
          <w:rFonts w:cs="Arial" w:ascii="Arial" w:hAnsi="Arial"/>
          <w:sz w:val="20"/>
        </w:rPr>
        <w:t xml:space="preserve">Für das Arbeiten </w:t>
      </w:r>
      <w:r>
        <w:rPr>
          <w:rFonts w:cs="Arial" w:ascii="Arial" w:hAnsi="Arial"/>
          <w:b/>
          <w:sz w:val="20"/>
        </w:rPr>
        <w:t>ohne Standblattausdruck</w:t>
      </w:r>
      <w:r>
        <w:rPr>
          <w:rFonts w:cs="Arial" w:ascii="Arial" w:hAnsi="Arial"/>
          <w:sz w:val="20"/>
        </w:rPr>
        <w:t xml:space="preserve"> beachten Sie bitte Kapitel 1, 3 + 4.</w:t>
      </w:r>
    </w:p>
    <w:p>
      <w:pPr>
        <w:pStyle w:val="Normal"/>
        <w:numPr>
          <w:ilvl w:val="0"/>
          <w:numId w:val="3"/>
        </w:numPr>
        <w:jc w:val="both"/>
        <w:rPr/>
      </w:pPr>
      <w:r>
        <w:rPr>
          <w:rFonts w:cs="Arial" w:ascii="Arial" w:hAnsi="Arial"/>
          <w:sz w:val="20"/>
        </w:rPr>
        <w:t xml:space="preserve">Für das Arbeiten </w:t>
      </w:r>
      <w:r>
        <w:rPr>
          <w:rFonts w:cs="Arial" w:ascii="Arial" w:hAnsi="Arial"/>
          <w:b/>
          <w:sz w:val="20"/>
        </w:rPr>
        <w:t>mit Standblattausdruck</w:t>
      </w:r>
      <w:r>
        <w:rPr>
          <w:rFonts w:cs="Arial" w:ascii="Arial" w:hAnsi="Arial"/>
          <w:sz w:val="20"/>
        </w:rPr>
        <w:t xml:space="preserve"> beachten Sie bitte Kapitel 2, 3 + 4.</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r>
    </w:p>
    <w:p>
      <w:pPr>
        <w:pStyle w:val="Normal"/>
        <w:jc w:val="both"/>
        <w:rPr/>
      </w:pPr>
      <w:r>
        <w:rPr>
          <w:rFonts w:cs="Arial" w:ascii="Arial" w:hAnsi="Arial"/>
          <w:b/>
          <w:sz w:val="28"/>
        </w:rPr>
        <w:t>1.</w:t>
        <w:tab/>
        <w:t xml:space="preserve">Erfassen der Schützen und Resultate </w:t>
      </w:r>
      <w:r>
        <w:rPr>
          <w:rFonts w:cs="Arial" w:ascii="Arial" w:hAnsi="Arial"/>
          <w:b/>
          <w:i/>
          <w:sz w:val="28"/>
        </w:rPr>
        <w:t>ohne Standblattausdruck</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Wählen Sie den Menüpunkt "Schützen/Resultate..." (bei Pistolen gibt es nur den einen Menüpunkt „Schützen/Resultate/Standblatt“).</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Sektionen, die das WINFIRE-Modul "Obligatorisch" besitzen, benötigen für die Abwicklung des Obligatorischen Programms zusätzlich die Schiesspflicht und die militärischen Angaben. Die Erfassung dieser zusätzlichen Angaben ist in diesem Fall von Vorteil. Das Erfassen der Schützen und Resultate sollte dann in der Maske "Schützen/Resultate erfassen und Standblattausgabe" (Kapitel 2) vorgenommen werden, welche diese zusätzlichen Felder für die militärischen Angaben aufweist.</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b/>
          <w:sz w:val="24"/>
        </w:rPr>
        <w:t>Zur Erfassung von Schützen ist in der Maske "Nur Schützen und Resultate erfassen" wie folgt vorzugehen:</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b/>
          <w:b/>
          <w:sz w:val="20"/>
        </w:rPr>
      </w:pPr>
      <w:r>
        <w:drawing>
          <wp:anchor behindDoc="0" distT="0" distB="0" distL="114935" distR="114935" simplePos="0" locked="0" layoutInCell="0" allowOverlap="1" relativeHeight="13">
            <wp:simplePos x="0" y="0"/>
            <wp:positionH relativeFrom="column">
              <wp:posOffset>487680</wp:posOffset>
            </wp:positionH>
            <wp:positionV relativeFrom="paragraph">
              <wp:posOffset>556260</wp:posOffset>
            </wp:positionV>
            <wp:extent cx="5394960" cy="38506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394960" cy="3850640"/>
                    </a:xfrm>
                    <a:prstGeom prst="rect">
                      <a:avLst/>
                    </a:prstGeom>
                  </pic:spPr>
                </pic:pic>
              </a:graphicData>
            </a:graphic>
          </wp:anchor>
        </w:drawing>
      </w:r>
      <w:r>
        <w:rPr>
          <w:rFonts w:cs="Arial" w:ascii="Arial" w:hAnsi="Arial"/>
          <w:b/>
          <w:sz w:val="20"/>
        </w:rPr>
        <w:t>Wenn Sie einen neuen Schützen erfassen, muss das Eingabefeld "Barcode-Nummer" leer sein! Klicken Sie deshalb jedes Mal, bevor Sie einen neuen Schützen eingeben, &lt;F11&gt; an = leere Maske.</w:t>
      </w:r>
    </w:p>
    <w:p>
      <w:pPr>
        <w:pStyle w:val="Normal"/>
        <w:ind w:left="708" w:hanging="0"/>
        <w:jc w:val="both"/>
        <w:rPr>
          <w:rFonts w:ascii="Arial" w:hAnsi="Arial" w:cs="Arial"/>
          <w:b/>
          <w:b/>
          <w:sz w:val="20"/>
        </w:rPr>
      </w:pPr>
      <w:r>
        <w:rPr>
          <w:rFonts w:cs="Arial" w:ascii="Arial" w:hAnsi="Arial"/>
          <w:b/>
          <w:sz w:val="20"/>
        </w:rPr>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b/>
          <w:sz w:val="20"/>
        </w:rPr>
        <w:t>Sektion</w:t>
      </w:r>
    </w:p>
    <w:p>
      <w:pPr>
        <w:pStyle w:val="Normal"/>
        <w:ind w:left="708" w:hanging="0"/>
        <w:jc w:val="both"/>
        <w:rPr>
          <w:rFonts w:ascii="Arial" w:hAnsi="Arial" w:cs="Arial"/>
          <w:sz w:val="20"/>
        </w:rPr>
      </w:pPr>
      <w:r>
        <w:rPr>
          <w:rFonts w:cs="Arial" w:ascii="Arial" w:hAnsi="Arial"/>
          <w:sz w:val="20"/>
        </w:rPr>
        <w:t>In diesem aufklappbaren Listenfeld wird die gewünschte Sektion ausgewählt.</w:t>
      </w:r>
    </w:p>
    <w:p>
      <w:pPr>
        <w:pStyle w:val="Normal"/>
        <w:ind w:left="708" w:hanging="0"/>
        <w:jc w:val="both"/>
        <w:rPr>
          <w:rFonts w:ascii="Arial" w:hAnsi="Arial" w:cs="Arial"/>
          <w:sz w:val="20"/>
        </w:rPr>
      </w:pPr>
      <w:r>
        <w:rPr>
          <w:rFonts w:cs="Arial" w:ascii="Arial" w:hAnsi="Arial"/>
          <w:b/>
          <w:sz w:val="20"/>
        </w:rPr>
        <w:t>Name / Vorname</w:t>
      </w:r>
    </w:p>
    <w:p>
      <w:pPr>
        <w:pStyle w:val="Normal"/>
        <w:ind w:left="708" w:hanging="0"/>
        <w:jc w:val="both"/>
        <w:rPr>
          <w:rFonts w:ascii="Arial" w:hAnsi="Arial" w:cs="Arial"/>
          <w:sz w:val="20"/>
        </w:rPr>
      </w:pPr>
      <w:r>
        <w:rPr>
          <w:rFonts w:cs="Arial" w:ascii="Arial" w:hAnsi="Arial"/>
          <w:sz w:val="20"/>
        </w:rPr>
        <w:t>Falls Sie schon einmal Schützen erfasst haben (z.B. im Vorjahr), ist vor dem Erfassen eines neuen Schützen zuerst zu prüfen, ob er nicht bereits registriert wurde. - Ein bereits gespeicherter Schütze kann wie folgt gesucht werden: Geben Sie im Eingabefeld "Name" die ersten paar Buchstaben des Namens ein. Klicken Sie auf die Befehlsschaltfläche "Suchen" oder auf die Funktion "Suchen" im Menü "Datei", oder drücken Sie &lt;F8&gt;. Alle Schützen, die mit der eingegebenen Buchstabenreihe beginnen, werden nun gesucht. Der erste Eintrag wird angezeigt. Die anderen Einträge können Sie mit &lt;Page Up&gt; und &lt;Page Down&gt; durchblättern. Wurden viele Schützen gefunden, können Sie diese auch mit &lt;F9&gt; als Liste anzeigen. Der gewünschte Schütze wird in der Liste durch Doppelklick mit der Maus ausgewählt. Sie kehren so in die Maske des ausgewählten Schützen zurück.</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b/>
          <w:sz w:val="20"/>
        </w:rPr>
        <w:t>Jahrgang</w:t>
      </w:r>
    </w:p>
    <w:p>
      <w:pPr>
        <w:pStyle w:val="Normal"/>
        <w:ind w:left="708" w:hanging="0"/>
        <w:jc w:val="both"/>
        <w:rPr>
          <w:rFonts w:ascii="Arial" w:hAnsi="Arial" w:cs="Arial"/>
          <w:sz w:val="20"/>
        </w:rPr>
      </w:pPr>
      <w:r>
        <w:rPr>
          <w:rFonts w:cs="Arial" w:ascii="Arial" w:hAnsi="Arial"/>
          <w:sz w:val="20"/>
        </w:rPr>
        <w:t>In dieses Eingabefeld wird der Jahrgang eingegeben. Damit bestimmt WINFIRE die Alterskategorie sowie die Limite für den Erhalt von Kranz und Anerkennungskarte. - Sie sollten den Jahrgang zweistellig eingeben (z.B. "54"). Falls Sie einen Schützen mit Jahrgang 1900 erfassen, müssen Sie jedoch "1900" eingeben, da die Eingabe "00" nicht zulässig ist.</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b/>
          <w:sz w:val="20"/>
        </w:rPr>
        <w:t>Strasse, Plz, Wohnort</w:t>
      </w:r>
    </w:p>
    <w:p>
      <w:pPr>
        <w:pStyle w:val="Normal"/>
        <w:ind w:left="708" w:hanging="0"/>
        <w:jc w:val="both"/>
        <w:rPr>
          <w:rFonts w:ascii="Arial" w:hAnsi="Arial" w:cs="Arial"/>
          <w:sz w:val="20"/>
        </w:rPr>
      </w:pPr>
      <w:r>
        <w:rPr>
          <w:rFonts w:cs="Arial" w:ascii="Arial" w:hAnsi="Arial"/>
          <w:sz w:val="20"/>
        </w:rPr>
        <w:t>Diese Angaben müssen nur für Schützen mit Spitzenresultaten eingegeben werden. Dies wird Ihnen von WINFIRE angezeigt. Die Adressen von solchen Schützen werden vom Kantonalverband sowie vom SSV benötigt.</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b/>
          <w:sz w:val="20"/>
        </w:rPr>
        <w:t>Waffe</w:t>
      </w:r>
    </w:p>
    <w:p>
      <w:pPr>
        <w:pStyle w:val="Normal"/>
        <w:ind w:left="708" w:hanging="0"/>
        <w:jc w:val="both"/>
        <w:rPr>
          <w:rFonts w:ascii="Arial" w:hAnsi="Arial" w:cs="Arial"/>
          <w:sz w:val="20"/>
        </w:rPr>
      </w:pPr>
      <w:r>
        <w:rPr>
          <w:rFonts w:cs="Arial" w:ascii="Arial" w:hAnsi="Arial"/>
          <w:sz w:val="20"/>
        </w:rPr>
        <w:t>Im aufklappbaren Listenfeld ist das Kurzzeichen der Waffe auszuwählen. Es genügt, wenn Sie direkt "5" (Stgw 57), "9" (Stgw 90) oder "K" (Karabiner), bzw. bei Pistolen „4“ (OP 49), „7“ (OP 75) oder „P“ (Para) eintippen. Im danebenstehenden Balkenfeld wird die vollständige Bezeichnung der Waffe angezeigt.</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b/>
          <w:b/>
          <w:sz w:val="20"/>
        </w:rPr>
      </w:pPr>
      <w:r>
        <w:rPr>
          <w:rFonts w:cs="Arial" w:ascii="Arial" w:hAnsi="Arial"/>
          <w:b/>
          <w:sz w:val="20"/>
        </w:rPr>
        <w:t>300m: Resultat / 18 Figurentreffer</w:t>
      </w:r>
    </w:p>
    <w:p>
      <w:pPr>
        <w:pStyle w:val="Normal"/>
        <w:ind w:left="708" w:hanging="0"/>
        <w:jc w:val="both"/>
        <w:rPr>
          <w:rFonts w:ascii="Arial" w:hAnsi="Arial" w:cs="Arial"/>
          <w:sz w:val="20"/>
        </w:rPr>
      </w:pPr>
      <w:r>
        <w:rPr>
          <w:rFonts w:cs="Arial" w:ascii="Arial" w:hAnsi="Arial"/>
          <w:sz w:val="20"/>
        </w:rPr>
        <w:t>Geben Sie das Resultat in das betreffende Eingabefeld ein. Kontrollieren Sie das Schiessresultat auf 18 Figurentreffer, und aktivieren Sie allenfalls das Auswahlkästchen "18 Figurentreffer".</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b/>
          <w:b/>
          <w:sz w:val="20"/>
        </w:rPr>
      </w:pPr>
      <w:r>
        <w:rPr>
          <w:rFonts w:cs="Arial" w:ascii="Arial" w:hAnsi="Arial"/>
          <w:b/>
          <w:sz w:val="20"/>
        </w:rPr>
        <w:t>Pistolen: Resultat / Umrechnung auf 25m</w:t>
      </w:r>
    </w:p>
    <w:p>
      <w:pPr>
        <w:pStyle w:val="Normal"/>
        <w:ind w:left="708" w:hanging="0"/>
        <w:jc w:val="both"/>
        <w:rPr>
          <w:rFonts w:ascii="Arial" w:hAnsi="Arial" w:cs="Arial"/>
          <w:sz w:val="20"/>
        </w:rPr>
      </w:pPr>
      <w:r>
        <w:rPr>
          <w:rFonts w:cs="Arial" w:ascii="Arial" w:hAnsi="Arial"/>
          <w:sz w:val="20"/>
        </w:rPr>
        <w:t>Geben Sie das Resultat in das betreffende Eingabefeld ein. Bei 50m wird das Resultat automatisch in 25m umgerechnet.</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b/>
          <w:b/>
          <w:sz w:val="20"/>
        </w:rPr>
      </w:pPr>
      <w:r>
        <w:rPr>
          <w:rFonts w:cs="Arial" w:ascii="Arial" w:hAnsi="Arial"/>
          <w:b/>
          <w:sz w:val="20"/>
        </w:rPr>
        <w:t>Kaliber</w:t>
      </w:r>
    </w:p>
    <w:p>
      <w:pPr>
        <w:pStyle w:val="Normal"/>
        <w:ind w:left="708" w:hanging="0"/>
        <w:jc w:val="both"/>
        <w:rPr>
          <w:rFonts w:ascii="Arial" w:hAnsi="Arial" w:cs="Arial"/>
          <w:sz w:val="20"/>
        </w:rPr>
      </w:pPr>
      <w:r>
        <w:rPr>
          <w:rFonts w:cs="Arial" w:ascii="Arial" w:hAnsi="Arial"/>
          <w:sz w:val="20"/>
        </w:rPr>
        <w:t>Wird bei 300m immer automatisch ausgefüllt. Bei Pistolen muss für OP 49 das Kaliber angegeben werden.</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Wenn Sie alle benötigten Angaben des Schützen eingetippt haben, müssen Sie die eingegebenen Daten noch speichern. Dazu klicken Sie mit der Maus auf die Befehlsschaltfläche &lt;Speichern&gt; (oder Funktionstaste &lt;F5&gt; drücken oder Funktion "Speichern" im Menü "Datei" anklicken). Falls WINFIRE feststellt, dass Sie wesentliche Angaben vergessen haben, wird es mit einer Fehlermeldung reklamieren und noch nicht speichern. In diesem Fall müssen Sie die entsprechenden Felder noch ausfüllen. Findet WINFIRE keine fehlenden Angaben, speichert es den eingegebenen Datensatz in der Datenbank auf der Festplatte. Erscheint die Frage "Soll der bestehende Datenbankeintrag überschrieben werden", dann existiert der zu bearbeitende Datensatz bereits in der Datenbank, und Sie können diesen mit den auf der Maske angezeigten Daten ändern. Einen neuen Datenbankeintrag speichern und einen bereits bestehenden ändern wird mit der gleichen Funktion "Speichern" ausgeführt.</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Wenn der Maskeninhalt nach dem Speichern jeweils automatisch gelöscht werden soll, können Sie im Menü "Datei" die Funktion "Maske einstellen" anwählen und dort das Auswahlkästchen "Maskeninhalt löschen nach Speichern" aktivieren.</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b/>
          <w:sz w:val="20"/>
        </w:rPr>
        <w:t>Wenn Sie in den Eingabefeldern einer Maske Daten eingetippt haben und dann die Funktion "Abbrechen" betätigen, ohne vorher zu speichern, gehen die gerade eingetippten Angaben verloren.</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b/>
          <w:sz w:val="20"/>
        </w:rPr>
        <w:t>Barcode-Nummer</w:t>
      </w:r>
    </w:p>
    <w:p>
      <w:pPr>
        <w:pStyle w:val="Normal"/>
        <w:ind w:left="708" w:hanging="0"/>
        <w:jc w:val="both"/>
        <w:rPr>
          <w:rFonts w:ascii="Arial" w:hAnsi="Arial" w:cs="Arial"/>
          <w:sz w:val="20"/>
        </w:rPr>
      </w:pPr>
      <w:r>
        <w:rPr>
          <w:rFonts w:cs="Arial" w:ascii="Arial" w:hAnsi="Arial"/>
          <w:sz w:val="20"/>
        </w:rPr>
        <w:t>Nach Eingabe aller benötigten Angaben und erfolgreichem Abspeichern erzeugt WINFIRE automatisch eine Schützen-Nummer im Feld „Barcode-Nr.“. Bei Installationen mit Online-Interface zu Sius oder Polytronic wird eine 10-stellige SAT-Nr. erzeugt, die auch als Barcode ausgedruckt werden kann. Im Normalfall aber wird hier eine fortlaufende Nummer erzeugt.</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b/>
          <w:sz w:val="20"/>
        </w:rPr>
        <w:t>Alterskategorie / Kranzlimite / Anerkennungskarte / Kranzabzeichen</w:t>
      </w:r>
    </w:p>
    <w:p>
      <w:pPr>
        <w:pStyle w:val="Normal"/>
        <w:ind w:left="708" w:hanging="0"/>
        <w:jc w:val="both"/>
        <w:rPr>
          <w:rFonts w:ascii="Arial" w:hAnsi="Arial" w:cs="Arial"/>
          <w:sz w:val="20"/>
        </w:rPr>
      </w:pPr>
      <w:r>
        <w:rPr>
          <w:rFonts w:cs="Arial" w:ascii="Arial" w:hAnsi="Arial"/>
          <w:sz w:val="20"/>
        </w:rPr>
        <w:t>WINFIRE setzt die Alterskategorie (Aktiv, Junior, Veteran, Seniorveteran) sowie die Kranzlimite aufgrund des Jahrganges automatisch. Aufgrund des Resultates aktiviert WINFIRE die Auswahlkästchen "Anerkennungskarte" und "Kranzabzeichen" automatisch.</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b/>
          <w:sz w:val="20"/>
        </w:rPr>
        <w:t>Datum</w:t>
      </w:r>
    </w:p>
    <w:p>
      <w:pPr>
        <w:pStyle w:val="Normal"/>
        <w:ind w:left="708" w:hanging="0"/>
        <w:jc w:val="both"/>
        <w:rPr>
          <w:rFonts w:ascii="Arial" w:hAnsi="Arial" w:cs="Arial"/>
          <w:sz w:val="20"/>
        </w:rPr>
      </w:pPr>
      <w:r>
        <w:rPr>
          <w:rFonts w:cs="Arial" w:ascii="Arial" w:hAnsi="Arial"/>
          <w:sz w:val="20"/>
        </w:rPr>
        <w:t>Das aktuelle Datum ist voreingestellt. Bei Bedarf kann dieses Datum geändert werden. Das Datum wird für das Ausdrucken der Anerkennungskarten benötigt.</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b/>
          <w:sz w:val="20"/>
        </w:rPr>
        <w:t>Karte nachschicken / Kranz nachschicken</w:t>
      </w:r>
    </w:p>
    <w:p>
      <w:pPr>
        <w:pStyle w:val="Normal"/>
        <w:ind w:left="708" w:hanging="0"/>
        <w:jc w:val="both"/>
        <w:rPr>
          <w:rFonts w:ascii="Arial" w:hAnsi="Arial" w:cs="Arial"/>
          <w:sz w:val="20"/>
        </w:rPr>
      </w:pPr>
      <w:r>
        <w:rPr>
          <w:rFonts w:cs="Arial" w:ascii="Arial" w:hAnsi="Arial"/>
          <w:sz w:val="20"/>
        </w:rPr>
        <w:t>Das entsprechende Auswahlkästchen kann bei Bedarf aktiviert werden.</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b/>
          <w:sz w:val="20"/>
        </w:rPr>
        <w:t>Karte gedruckt</w:t>
      </w:r>
    </w:p>
    <w:p>
      <w:pPr>
        <w:pStyle w:val="Normal"/>
        <w:ind w:left="708" w:hanging="0"/>
        <w:jc w:val="both"/>
        <w:rPr>
          <w:rFonts w:ascii="Arial" w:hAnsi="Arial" w:cs="Arial"/>
          <w:sz w:val="20"/>
        </w:rPr>
      </w:pPr>
      <w:r>
        <w:rPr>
          <w:rFonts w:cs="Arial" w:ascii="Arial" w:hAnsi="Arial"/>
          <w:sz w:val="20"/>
        </w:rPr>
        <w:t>Falls Sie die Anerkennungskarten ausdrucken, aktiviert WINFIRE dieses Auswahlkästchen automatisch sobald die Karte des betreffenden Schützen ausgedruckt worden ist. Um die gleiche Karte nochmals ausdrucken zu können, deaktivieren Sie das Auswahlkästchen. Nun können Sie die Anerkennungskarte nochmals drucken (falls beim ersten Mal etwas schief gegangen ist).</w:t>
      </w:r>
    </w:p>
    <w:p>
      <w:pPr>
        <w:pStyle w:val="Normal"/>
        <w:ind w:left="708" w:hanging="0"/>
        <w:jc w:val="both"/>
        <w:rPr>
          <w:rFonts w:ascii="Arial" w:hAnsi="Arial" w:cs="Arial"/>
          <w:sz w:val="20"/>
        </w:rPr>
      </w:pPr>
      <w:r>
        <w:rPr>
          <w:rFonts w:cs="Arial" w:ascii="Arial" w:hAnsi="Arial"/>
          <w:sz w:val="20"/>
        </w:rPr>
      </w:r>
      <w:r>
        <w:br w:type="page"/>
      </w:r>
    </w:p>
    <w:p>
      <w:pPr>
        <w:pStyle w:val="Normal"/>
        <w:ind w:left="708" w:hanging="0"/>
        <w:jc w:val="both"/>
        <w:rPr>
          <w:rFonts w:ascii="Arial" w:hAnsi="Arial" w:cs="Arial"/>
          <w:sz w:val="20"/>
        </w:rPr>
      </w:pPr>
      <w:r>
        <w:rPr>
          <w:rFonts w:cs="Arial" w:ascii="Arial" w:hAnsi="Arial"/>
          <w:sz w:val="20"/>
        </w:rPr>
      </w:r>
    </w:p>
    <w:p>
      <w:pPr>
        <w:pStyle w:val="Normal"/>
        <w:jc w:val="both"/>
        <w:rPr/>
      </w:pPr>
      <w:r>
        <w:rPr>
          <w:rFonts w:cs="Arial" w:ascii="Arial" w:hAnsi="Arial"/>
          <w:b/>
          <w:sz w:val="28"/>
        </w:rPr>
        <w:t>2.</w:t>
        <w:tab/>
        <w:t xml:space="preserve">Erfassung der Schützen und Resultate </w:t>
      </w:r>
      <w:r>
        <w:rPr>
          <w:rFonts w:cs="Arial" w:ascii="Arial" w:hAnsi="Arial"/>
          <w:b/>
          <w:i/>
          <w:sz w:val="28"/>
        </w:rPr>
        <w:t>mit Standblattausdruck</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Wählen Sie den Menüpunkt "Schützen/Resultate/Standblatt...".</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Vor dem Schiessanlass empfiehlt es sich, die Positionierung der auszudruckenden Angaben zu überprüfen. Befindet sich der Ausdruck nicht am richtigen Platz, genügt es meistens, die Druckränder mit der Funktion "Druck einstellen" (Menü "Datei") zu ändern (nur linker und oberer Rand). - Stellen Sie ausserdem vor dem Schiessanlass sicher, dass die Länge des Standblattes beim Einrichten des angeschlossenen Druckers richtig eingestellt ist (Menü "Datei", Funktion "Drucker einrichten"). Eine falsch eingestellte Formatlänge kann z.B. der Grund sein, wenn nur der obere Teil des Standblattes ausgedruckt wird, oder wenn der Drucker nach jedem Standblatt "piepst". Stellen Sie die Formatbreite grösser ein als die Breite des Standblattes (z.B. auf 20 cm). So vermeiden Sie, dass unter Umständen Texte am rechten Rand abgeschnitten werden.</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Sektionen, die das WINFIRE-Modul "Obligatorisch" besitzen, benötigen für die Abwicklung des Obligatorischen Programms zusätzlich die Schiesspflicht und die militärischen Angaben. Die Erfassung dieser zusätzlichen Angaben ist in diesem Fall von Vorteil.</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b/>
          <w:sz w:val="24"/>
        </w:rPr>
        <w:t>Zur Erfassung von Schützen ist in der Maske "Schützen/Resultate erfassen und Standblattausgabe" wie folgt vorzugehen:</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b/>
          <w:sz w:val="20"/>
        </w:rPr>
        <w:t>Wenn Sie einen neuen Schützen erfassen, muss das Eingabefeld "Barcode-Nummer" leer sein! Klicken Sie deshalb jedes Mal, bevor Sie einen neuen Schützen eingeben, &lt;F11&gt; an = leere Maske.</w:t>
      </w:r>
    </w:p>
    <w:p>
      <w:pPr>
        <w:pStyle w:val="Normal"/>
        <w:ind w:left="708" w:hanging="0"/>
        <w:jc w:val="both"/>
        <w:rPr>
          <w:rFonts w:ascii="Arial" w:hAnsi="Arial" w:cs="Arial"/>
          <w:sz w:val="20"/>
        </w:rPr>
      </w:pPr>
      <w:r>
        <w:rPr>
          <w:rFonts w:cs="Arial" w:ascii="Arial" w:hAnsi="Arial"/>
          <w:sz w:val="20"/>
        </w:rPr>
        <w:drawing>
          <wp:anchor behindDoc="0" distT="0" distB="0" distL="114935" distR="114935" simplePos="0" locked="0" layoutInCell="0" allowOverlap="1" relativeHeight="14">
            <wp:simplePos x="0" y="0"/>
            <wp:positionH relativeFrom="column">
              <wp:posOffset>487680</wp:posOffset>
            </wp:positionH>
            <wp:positionV relativeFrom="paragraph">
              <wp:posOffset>220980</wp:posOffset>
            </wp:positionV>
            <wp:extent cx="5486400" cy="391604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486400" cy="3916045"/>
                    </a:xfrm>
                    <a:prstGeom prst="rect">
                      <a:avLst/>
                    </a:prstGeom>
                  </pic:spPr>
                </pic:pic>
              </a:graphicData>
            </a:graphic>
          </wp:anchor>
        </w:drawing>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b/>
          <w:sz w:val="20"/>
        </w:rPr>
        <w:t>Sektion</w:t>
      </w:r>
    </w:p>
    <w:p>
      <w:pPr>
        <w:pStyle w:val="Normal"/>
        <w:ind w:left="708" w:hanging="0"/>
        <w:jc w:val="both"/>
        <w:rPr>
          <w:rFonts w:ascii="Arial" w:hAnsi="Arial" w:cs="Arial"/>
          <w:sz w:val="20"/>
        </w:rPr>
      </w:pPr>
      <w:r>
        <w:rPr>
          <w:rFonts w:cs="Arial" w:ascii="Arial" w:hAnsi="Arial"/>
          <w:sz w:val="20"/>
        </w:rPr>
        <w:t>In diesem aufklappbaren Listenfeld wird die gewünschte Sektion ausgewählt.</w:t>
      </w:r>
    </w:p>
    <w:p>
      <w:pPr>
        <w:pStyle w:val="Normal"/>
        <w:ind w:left="708" w:hanging="0"/>
        <w:jc w:val="both"/>
        <w:rPr>
          <w:rFonts w:ascii="Arial" w:hAnsi="Arial" w:cs="Arial"/>
          <w:sz w:val="20"/>
        </w:rPr>
      </w:pPr>
      <w:r>
        <w:rPr>
          <w:rFonts w:cs="Arial" w:ascii="Arial" w:hAnsi="Arial"/>
          <w:sz w:val="20"/>
        </w:rPr>
      </w:r>
      <w:r>
        <w:br w:type="page"/>
      </w:r>
    </w:p>
    <w:p>
      <w:pPr>
        <w:pStyle w:val="Normal"/>
        <w:ind w:left="708" w:hanging="0"/>
        <w:jc w:val="both"/>
        <w:rPr>
          <w:rFonts w:ascii="Arial" w:hAnsi="Arial" w:cs="Arial"/>
          <w:sz w:val="20"/>
        </w:rPr>
      </w:pPr>
      <w:r>
        <w:rPr>
          <w:rFonts w:cs="Arial" w:ascii="Arial" w:hAnsi="Arial"/>
          <w:b/>
          <w:sz w:val="20"/>
        </w:rPr>
        <w:t>Name / Vorname</w:t>
      </w:r>
    </w:p>
    <w:p>
      <w:pPr>
        <w:pStyle w:val="Normal"/>
        <w:ind w:left="708" w:hanging="0"/>
        <w:jc w:val="both"/>
        <w:rPr>
          <w:rFonts w:ascii="Arial" w:hAnsi="Arial" w:cs="Arial"/>
          <w:sz w:val="20"/>
        </w:rPr>
      </w:pPr>
      <w:r>
        <w:rPr>
          <w:rFonts w:cs="Arial" w:ascii="Arial" w:hAnsi="Arial"/>
          <w:sz w:val="20"/>
        </w:rPr>
        <w:t>Falls Sie schon einmal Schützen erfasst haben (z.B. im Vorjahr), ist vor dem Erfassen eines neuen Schützen zuerst zu prüfen, ob er nicht bereits registriert wurde. - Ein bereits gespeicherter Schütze kann wie folgt gesucht werden: Geben Sie im Eingabefeld "Name" die ersten paar Buchstaben des Namens ein. Klicken Sie auf die Befehlsschaltfläche "Suchen" oder auf die Funktion "Suchen" im Menü "Datei", oder drücken Sie &lt;F8&gt;. Alle Schützen, die mit der eingegebenen Buchstabenreihe beginnen, werden nun gesucht. Der erste Eintrag wird angezeigt. Die anderen Einträge können Sie mit &lt;Page Up&gt; und &lt;Page Down&gt; durchblättern. Wurden viele Schützen gefunden, können Sie diese auch mit &lt;F9&gt; als Liste anzeigen. Der gewünschte Schütze wird in der Liste durch Doppelklick mit der Maus ausgewählt. Sie kehren so in die Maske des ausgewählten Schützen zurück.</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b/>
          <w:sz w:val="20"/>
        </w:rPr>
        <w:t>Matrikelnummer / Jahrgang</w:t>
      </w:r>
    </w:p>
    <w:p>
      <w:pPr>
        <w:pStyle w:val="Normal"/>
        <w:ind w:left="708" w:hanging="0"/>
        <w:jc w:val="both"/>
        <w:rPr>
          <w:rFonts w:ascii="Arial" w:hAnsi="Arial" w:cs="Arial"/>
          <w:sz w:val="20"/>
        </w:rPr>
      </w:pPr>
      <w:r>
        <w:rPr>
          <w:rFonts w:cs="Arial" w:ascii="Arial" w:hAnsi="Arial"/>
          <w:sz w:val="20"/>
        </w:rPr>
        <w:t xml:space="preserve">Falls die Matrikelnummer eingegeben wurde, muss der Jahrgang nicht mehr eingegeben werden. Dieser wird automatisch aus der Matrikelnummer bestimmt. - Falls Sie keine Matrikelnummer eingeben, wird der Jahrgang automatisch vom "Jahrgang-Feld" in das "Matrikelnummer-Feld" übertragen. So wird der Jahrgang auf das Standblatt ausgedruckt. </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pPr>
      <w:r>
        <w:rPr>
          <w:rFonts w:cs="Arial" w:ascii="Arial" w:hAnsi="Arial"/>
          <w:i/>
          <w:sz w:val="20"/>
        </w:rPr>
        <w:t>Eingabefeld "Jahrgang":</w:t>
      </w:r>
      <w:r>
        <w:rPr>
          <w:rFonts w:cs="Arial" w:ascii="Arial" w:hAnsi="Arial"/>
          <w:sz w:val="20"/>
        </w:rPr>
        <w:t xml:space="preserve"> Aufgrund des Jahrganges bestimmt WINFIRE die Alterskategorie sowie die Limite für den Erhalt von Kranz und Anerkennungskarte. - Sie sollten den Jahrgang zweistellig eingeben (z.B. "54"). Falls Sie einen Schützen mit Jahrgang 1900 erfassen, müssen Sie jedoch "1900" eingeben, da die Eingabe "00" nicht zulässig ist.</w:t>
      </w:r>
    </w:p>
    <w:p>
      <w:pPr>
        <w:pStyle w:val="Normal"/>
        <w:ind w:left="708" w:hanging="0"/>
        <w:jc w:val="both"/>
        <w:rPr>
          <w:rFonts w:ascii="Arial" w:hAnsi="Arial" w:cs="Arial"/>
          <w:i/>
          <w:i/>
          <w:sz w:val="20"/>
        </w:rPr>
      </w:pPr>
      <w:r>
        <w:rPr>
          <w:rFonts w:cs="Arial" w:ascii="Arial" w:hAnsi="Arial"/>
          <w:i/>
          <w:sz w:val="20"/>
        </w:rPr>
      </w:r>
    </w:p>
    <w:p>
      <w:pPr>
        <w:pStyle w:val="Normal"/>
        <w:ind w:left="708" w:hanging="0"/>
        <w:jc w:val="both"/>
        <w:rPr>
          <w:rFonts w:ascii="Arial" w:hAnsi="Arial" w:cs="Arial"/>
          <w:i/>
          <w:i/>
          <w:sz w:val="20"/>
        </w:rPr>
      </w:pPr>
      <w:r>
        <w:rPr>
          <w:rFonts w:cs="Arial" w:ascii="Arial" w:hAnsi="Arial"/>
          <w:i/>
          <w:sz w:val="20"/>
        </w:rPr>
      </w:r>
    </w:p>
    <w:p>
      <w:pPr>
        <w:pStyle w:val="Normal"/>
        <w:ind w:left="708" w:hanging="0"/>
        <w:jc w:val="both"/>
        <w:rPr>
          <w:rFonts w:ascii="Arial" w:hAnsi="Arial" w:cs="Arial"/>
          <w:sz w:val="20"/>
        </w:rPr>
      </w:pPr>
      <w:r>
        <w:rPr>
          <w:rFonts w:cs="Arial" w:ascii="Arial" w:hAnsi="Arial"/>
          <w:b/>
          <w:sz w:val="20"/>
        </w:rPr>
        <w:t>Strasse, Plz, Wohnort</w:t>
      </w:r>
    </w:p>
    <w:p>
      <w:pPr>
        <w:pStyle w:val="Normal"/>
        <w:ind w:left="708" w:hanging="0"/>
        <w:jc w:val="both"/>
        <w:rPr>
          <w:rFonts w:ascii="Arial" w:hAnsi="Arial" w:cs="Arial"/>
          <w:sz w:val="20"/>
        </w:rPr>
      </w:pPr>
      <w:r>
        <w:rPr>
          <w:rFonts w:cs="Arial" w:ascii="Arial" w:hAnsi="Arial"/>
          <w:sz w:val="20"/>
        </w:rPr>
        <w:t>Falls mit WINFIRE nur Feldschiessen-Daten und keine Obligatorisch-Daten verwaltet werden, können Sie diese Angaben leerlassen. Für Schützen mit Resultat 68 und höher wird die Angabe der Adresse von WINFIRE hingegen zwingend verlangt. Die Adressen von solchen Schützen werden vom Kantonalverband sowie vom SSV benötigt.</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b/>
          <w:sz w:val="20"/>
        </w:rPr>
        <w:t>Waffe</w:t>
      </w:r>
    </w:p>
    <w:p>
      <w:pPr>
        <w:pStyle w:val="Normal"/>
        <w:ind w:left="708" w:hanging="0"/>
        <w:jc w:val="both"/>
        <w:rPr>
          <w:rFonts w:ascii="Arial" w:hAnsi="Arial" w:cs="Arial"/>
          <w:sz w:val="20"/>
        </w:rPr>
      </w:pPr>
      <w:r>
        <w:rPr>
          <w:rFonts w:cs="Arial" w:ascii="Arial" w:hAnsi="Arial"/>
          <w:sz w:val="20"/>
        </w:rPr>
        <w:t>Im aufklappbaren Listenfeld ist das Kurzzeichen der Waffe auszuwählen. Es genügt, wenn Sie direkt "5" (Stgw 57), "9" (Stgw 90) oder "K" (Karabiner), bzw. bei Pistolen „4“ (OP 49), „7“ (OP 75) oder „P“ (Para) eintippen. Im danebenstehenden Balkenfeld wird die vollständige Bezeichnung der Waffe angezeigt.</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b/>
          <w:sz w:val="20"/>
        </w:rPr>
        <w:t>Speichern und Standblatt drucken</w:t>
      </w:r>
    </w:p>
    <w:p>
      <w:pPr>
        <w:pStyle w:val="Normal"/>
        <w:ind w:left="708" w:hanging="0"/>
        <w:jc w:val="both"/>
        <w:rPr>
          <w:rFonts w:ascii="Arial" w:hAnsi="Arial" w:cs="Arial"/>
          <w:sz w:val="20"/>
        </w:rPr>
      </w:pPr>
      <w:r>
        <w:rPr>
          <w:rFonts w:cs="Arial" w:ascii="Arial" w:hAnsi="Arial"/>
          <w:sz w:val="20"/>
        </w:rPr>
        <w:t>Sobald alle benötigten Angaben eingegeben sind, werden durch Betätigen dieser Befehlsschaltfläche die Angaben gespeichert, und das Standblatt wird ausgedruckt.</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Wird aus irgendeinem Grund (z.B. wenn das Standblatt nicht richtig ausgedruckt wurde) der Maskeninhalt des vorherigen Schützen nochmals benötigt, kann mit &lt;Umschalt-Taste&gt; + &lt;F11&gt; der zuletzt eingegebene Schütze auf einfache Weise zurückgeholt werden.</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Falls WINFIRE feststellt, dass Sie wesentliche Angaben vergessen haben, wird es mit einer Fehlermeldung reklamieren und noch nicht speichern. In diesem Fall müssen Sie die entsprechenden Felder noch ausfüllen. Findet WINFIRE keine fehlenden Angaben, speichert es den eingegebenen Datensatz in der Datenbank auf der Festplatte. Erscheint die Frage "Soll der bestehende Datenbankeintrag überschrieben werden", dann existiert der zu bearbeitende Datensatz bereits in der Datenbank, und Sie können diesen mit den auf der Maske angezeigten Daten ändern. Einen neuen Datenbankeintrag speichern und einen bereits bestehenden ändern wird mit der selben Funktion "Speichern" ausgeführt.</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Wenn der Maskeninhalt nach dem Speichern jeweils automatisch gelöscht werden soll, können Sie im Menü "Datei" die Funktion "Maske einstellen" anwählen und dort das Auswahlkästchen "Maskeninhalt löschen nach Speichern" aktivieren.</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b/>
          <w:b/>
          <w:sz w:val="20"/>
        </w:rPr>
      </w:pPr>
      <w:r>
        <w:rPr>
          <w:rFonts w:cs="Arial" w:ascii="Arial" w:hAnsi="Arial"/>
          <w:b/>
          <w:sz w:val="20"/>
        </w:rPr>
        <w:t>Wenn Sie in den Eingabefeldern einer Maske Daten eingetippt haben und dann die Funktion "Abbrechen" betätigen, ohne vorher zu speichern, gehen die gerade eingetippten Angaben verloren.</w:t>
      </w:r>
    </w:p>
    <w:p>
      <w:pPr>
        <w:pStyle w:val="Normal"/>
        <w:ind w:left="708" w:hanging="0"/>
        <w:jc w:val="both"/>
        <w:rPr>
          <w:rFonts w:ascii="Arial" w:hAnsi="Arial" w:cs="Arial"/>
          <w:b/>
          <w:b/>
          <w:sz w:val="20"/>
        </w:rPr>
      </w:pPr>
      <w:r>
        <w:rPr>
          <w:rFonts w:cs="Arial" w:ascii="Arial" w:hAnsi="Arial"/>
          <w:b/>
          <w:sz w:val="20"/>
        </w:rPr>
      </w:r>
    </w:p>
    <w:p>
      <w:pPr>
        <w:pStyle w:val="Normal"/>
        <w:ind w:left="708" w:hanging="0"/>
        <w:jc w:val="both"/>
        <w:rPr>
          <w:rFonts w:ascii="Arial" w:hAnsi="Arial" w:cs="Arial"/>
          <w:b/>
          <w:b/>
          <w:sz w:val="20"/>
        </w:rPr>
      </w:pPr>
      <w:r>
        <w:rPr>
          <w:rFonts w:cs="Arial" w:ascii="Arial" w:hAnsi="Arial"/>
          <w:b/>
          <w:sz w:val="20"/>
        </w:rPr>
      </w:r>
    </w:p>
    <w:p>
      <w:pPr>
        <w:pStyle w:val="Normal"/>
        <w:ind w:left="708" w:hanging="0"/>
        <w:jc w:val="both"/>
        <w:rPr>
          <w:rFonts w:ascii="Arial" w:hAnsi="Arial" w:cs="Arial"/>
          <w:sz w:val="20"/>
        </w:rPr>
      </w:pPr>
      <w:r>
        <w:rPr>
          <w:rFonts w:cs="Arial" w:ascii="Arial" w:hAnsi="Arial"/>
          <w:b/>
          <w:sz w:val="20"/>
        </w:rPr>
        <w:t>Barcode-Nummer</w:t>
      </w:r>
    </w:p>
    <w:p>
      <w:pPr>
        <w:pStyle w:val="Normal"/>
        <w:ind w:left="708" w:hanging="0"/>
        <w:jc w:val="both"/>
        <w:rPr>
          <w:rFonts w:ascii="Arial" w:hAnsi="Arial" w:cs="Arial"/>
          <w:sz w:val="20"/>
        </w:rPr>
      </w:pPr>
      <w:r>
        <w:rPr>
          <w:rFonts w:cs="Arial" w:ascii="Arial" w:hAnsi="Arial"/>
          <w:sz w:val="20"/>
        </w:rPr>
        <w:t>Nach Eingabe aller benötigten Angaben und erfolgreichem Abspeichern erzeugt WINFIRE automatisch eine Schützen-Nummer im Feld „Barcode-Nr.“. Bei Installationen mit Online-Interface zu Sius oder Polytronic wird eine 10-stellige SAT-Nr. erzeugt, die auch als Barcode ausgedruckt werden kann. Im Normalfall aber wird hier eine fortlaufende Nummer erzeugt.</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b/>
          <w:sz w:val="20"/>
        </w:rPr>
        <w:t>Alterskategorie / Kranzlimite</w:t>
      </w:r>
    </w:p>
    <w:p>
      <w:pPr>
        <w:pStyle w:val="Normal"/>
        <w:ind w:left="708" w:hanging="0"/>
        <w:jc w:val="both"/>
        <w:rPr>
          <w:rFonts w:ascii="Arial" w:hAnsi="Arial" w:cs="Arial"/>
          <w:sz w:val="20"/>
        </w:rPr>
      </w:pPr>
      <w:r>
        <w:rPr>
          <w:rFonts w:cs="Arial" w:ascii="Arial" w:hAnsi="Arial"/>
          <w:sz w:val="20"/>
        </w:rPr>
        <w:t>WINFIRE setzt die Alterskategorie (Aktiv, Junior, Veteran, Seniorveteran) sowie die Kranzlimite aufgrund des Jahrganges automatisch.</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b/>
          <w:sz w:val="20"/>
        </w:rPr>
        <w:t>Datum</w:t>
      </w:r>
    </w:p>
    <w:p>
      <w:pPr>
        <w:pStyle w:val="Normal"/>
        <w:ind w:left="708" w:hanging="0"/>
        <w:jc w:val="both"/>
        <w:rPr>
          <w:rFonts w:ascii="Arial" w:hAnsi="Arial" w:cs="Arial"/>
          <w:sz w:val="20"/>
        </w:rPr>
      </w:pPr>
      <w:r>
        <w:rPr>
          <w:rFonts w:cs="Arial" w:ascii="Arial" w:hAnsi="Arial"/>
          <w:sz w:val="20"/>
        </w:rPr>
        <w:t>Das Datum wird für das Ausdrucken der Anerkennungskarten benötigt.- WINFIRE zeigt nach dem Speichern das Datum wie folgt an:</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b/>
          <w:sz w:val="20"/>
        </w:rPr>
        <w:t>Befehlsschaltfläche "Speichern und Standblatt drucken":</w:t>
      </w:r>
    </w:p>
    <w:p>
      <w:pPr>
        <w:pStyle w:val="Normal"/>
        <w:ind w:left="708" w:hanging="0"/>
        <w:jc w:val="both"/>
        <w:rPr>
          <w:rFonts w:ascii="Arial" w:hAnsi="Arial" w:cs="Arial"/>
          <w:sz w:val="20"/>
        </w:rPr>
      </w:pPr>
      <w:r>
        <w:rPr>
          <w:rFonts w:cs="Arial" w:ascii="Arial" w:hAnsi="Arial"/>
          <w:sz w:val="20"/>
        </w:rPr>
        <w:t>Durch Betätigen der Befehlsschaltfläche "Speichern und Standblatt drucken" wird das Datum automatisch mit dem aktuellen Datum ausgefüllt. Befindet sich hier bereits ein Datum, wird dieses mit dem aktuellen Datum überschrieben.</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b/>
          <w:b/>
          <w:sz w:val="20"/>
        </w:rPr>
      </w:pPr>
      <w:r>
        <w:rPr>
          <w:rFonts w:cs="Arial" w:ascii="Arial" w:hAnsi="Arial"/>
          <w:b/>
          <w:sz w:val="20"/>
        </w:rPr>
        <w:t>Befehlsschaltfläche "Speichern":</w:t>
      </w:r>
    </w:p>
    <w:p>
      <w:pPr>
        <w:pStyle w:val="Normal"/>
        <w:ind w:left="708" w:hanging="0"/>
        <w:jc w:val="both"/>
        <w:rPr>
          <w:rFonts w:ascii="Arial" w:hAnsi="Arial" w:cs="Arial"/>
          <w:sz w:val="20"/>
        </w:rPr>
      </w:pPr>
      <w:r>
        <w:rPr>
          <w:rFonts w:cs="Arial" w:ascii="Arial" w:hAnsi="Arial"/>
          <w:sz w:val="20"/>
        </w:rPr>
        <w:t>Möchten Sie das Datum manuell setzen oder ändern, ist nach Eingabe des Datums die Befehlsschaltfläche "Speichern" zu betätigen. So können Aenderungen vorgenommen werden, ohne dass das Schiessdatum mit dem aktuellen Datum überschrieben wird.</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In der Maske "ALLGEMEINES Allgemeine Einstellungen" kann allenfalls eingestellt werden, ob das heutige Datum bei "Speichern und Standblatt drucken" und/oder bei "Speichern" automatisch gesetzt werden soll.</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b/>
          <w:b/>
          <w:sz w:val="20"/>
        </w:rPr>
      </w:pPr>
      <w:r>
        <w:rPr>
          <w:rFonts w:cs="Arial" w:ascii="Arial" w:hAnsi="Arial"/>
          <w:b/>
          <w:sz w:val="20"/>
        </w:rPr>
        <w:t>Resultat / Anerkennungskarte / Kranzabzeichen / 18 Figurentreffer</w:t>
      </w:r>
    </w:p>
    <w:p>
      <w:pPr>
        <w:pStyle w:val="Normal"/>
        <w:ind w:left="708" w:hanging="0"/>
        <w:jc w:val="both"/>
        <w:rPr>
          <w:rFonts w:ascii="Arial" w:hAnsi="Arial" w:cs="Arial"/>
          <w:sz w:val="20"/>
        </w:rPr>
      </w:pPr>
      <w:r>
        <w:rPr>
          <w:rFonts w:cs="Arial" w:ascii="Arial" w:hAnsi="Arial"/>
          <w:sz w:val="20"/>
        </w:rPr>
        <w:t>Geben Sie das Resultat in das betreffende Eingabefeld ein. Kontrollieren Sie das Schiessresultat bei 300m auf 18 Figurentreffer, und aktivieren Sie allenfalls das Auswahlkästchen "18 Figurentreffer". Die beiden Auswahlkästchen "Anerkennungskarte" und "Kranzabzeichen" setzt WINFIRE automatisch aufgrund des eingegebenen Resultates.</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r>
    </w:p>
    <w:p>
      <w:pPr>
        <w:pStyle w:val="Normal"/>
        <w:ind w:left="708" w:hanging="0"/>
        <w:jc w:val="both"/>
        <w:rPr/>
      </w:pPr>
      <w:r>
        <w:rPr>
          <w:rFonts w:cs="Arial" w:ascii="Arial" w:hAnsi="Arial"/>
          <w:b/>
          <w:sz w:val="20"/>
        </w:rPr>
        <w:t xml:space="preserve">Pistolen: </w:t>
      </w:r>
      <w:r>
        <w:rPr>
          <w:rFonts w:cs="Arial" w:ascii="Arial" w:hAnsi="Arial"/>
          <w:sz w:val="20"/>
        </w:rPr>
        <w:t>Umrechnung auf 25m: Bei 50m wird das Resultat automatisch in 25m umgerechnet.</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b/>
          <w:sz w:val="20"/>
        </w:rPr>
        <w:t>Karte nachschicken / Kranz nachschicken</w:t>
      </w:r>
    </w:p>
    <w:p>
      <w:pPr>
        <w:pStyle w:val="Normal"/>
        <w:ind w:left="708" w:hanging="0"/>
        <w:jc w:val="both"/>
        <w:rPr>
          <w:rFonts w:ascii="Arial" w:hAnsi="Arial" w:cs="Arial"/>
          <w:sz w:val="20"/>
        </w:rPr>
      </w:pPr>
      <w:r>
        <w:rPr>
          <w:rFonts w:cs="Arial" w:ascii="Arial" w:hAnsi="Arial"/>
          <w:sz w:val="20"/>
        </w:rPr>
        <w:t>Das entsprechende Auswahlkästchen kann bei Bedarf aktiviert werden.</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b/>
          <w:sz w:val="20"/>
        </w:rPr>
        <w:t>Karte gedruckt</w:t>
      </w:r>
    </w:p>
    <w:p>
      <w:pPr>
        <w:pStyle w:val="Normal"/>
        <w:ind w:left="708" w:hanging="0"/>
        <w:jc w:val="both"/>
        <w:rPr>
          <w:rFonts w:ascii="Arial" w:hAnsi="Arial" w:cs="Arial"/>
          <w:sz w:val="20"/>
        </w:rPr>
      </w:pPr>
      <w:r>
        <w:rPr>
          <w:rFonts w:cs="Arial" w:ascii="Arial" w:hAnsi="Arial"/>
          <w:sz w:val="20"/>
        </w:rPr>
        <w:t>Falls Sie die Anerkennungskarten ausdrucken, aktiviert WINFIRE dieses Auswahlkästchen automatisch sobald die Karte des betreffenden Schützen ausgedruckt worden ist. Um die gleiche Karte nochmals ausdrucken zu können, deaktivieren Sie das Auswahlkästchen. Nun können Sie die Anerkennungskarte nochmals drucken (falls beim ersten Mal etwas schief gegangen ist).</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b/>
          <w:sz w:val="20"/>
        </w:rPr>
        <w:t>Speichern und Kleber für SB drucken</w:t>
      </w:r>
    </w:p>
    <w:p>
      <w:pPr>
        <w:pStyle w:val="Normal"/>
        <w:ind w:left="708" w:hanging="0"/>
        <w:jc w:val="both"/>
        <w:rPr>
          <w:rFonts w:ascii="Arial" w:hAnsi="Arial" w:cs="Arial"/>
          <w:sz w:val="20"/>
        </w:rPr>
      </w:pPr>
      <w:r>
        <w:rPr>
          <w:rFonts w:cs="Arial" w:ascii="Arial" w:hAnsi="Arial"/>
          <w:sz w:val="20"/>
        </w:rPr>
        <w:t>Durch Betätigen dieser Schaltfläche werden die Angaben gespeichert, und die Klebeetikette mit dem Eintrag fürs Schiessbüchlein wird gedruckt. Das Druckformat der Maske "Kleber für Schiessbüchlein" wird verwendet. Diese Funktion war früher nützlich, als man die Schiessbüchlein noch nicht sofort wieder aushändigen musste. Heute wird diese Funktion kaum mehr benützt.</w:t>
      </w:r>
      <w:r>
        <w:br w:type="page"/>
      </w:r>
    </w:p>
    <w:p>
      <w:pPr>
        <w:pStyle w:val="Normal"/>
        <w:jc w:val="both"/>
        <w:rPr>
          <w:rFonts w:ascii="Arial" w:hAnsi="Arial" w:cs="Arial"/>
          <w:b/>
          <w:b/>
          <w:sz w:val="28"/>
        </w:rPr>
      </w:pPr>
      <w:r>
        <w:rPr>
          <w:rFonts w:cs="Arial" w:ascii="Arial" w:hAnsi="Arial"/>
          <w:b/>
          <w:sz w:val="28"/>
        </w:rPr>
        <w:t>3.</w:t>
        <w:tab/>
        <w:t>Auswertung</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Die Auswertung nach Beendigung des Feldschiessens nehmen Sie in der Maske "Sektionsresultate" vor. Diese Maske enthält zu einem grossen Teil Balkenfelder. Die Angaben in diesen Balkenfeldern werden von WINFIRE aufgrund der am Feldschiessen registrierten Schützen und Resultate errechnet und in die einzelnen Balkenfelder übertragen.</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Nach den Vorschriften des SSV besteht die Abrechnung pro Schiessplatz, die den übergeordneten Verbänden abgegeben werden muss, aus:</w:t>
      </w:r>
    </w:p>
    <w:p>
      <w:pPr>
        <w:pStyle w:val="Normal"/>
        <w:numPr>
          <w:ilvl w:val="0"/>
          <w:numId w:val="3"/>
        </w:numPr>
        <w:jc w:val="both"/>
        <w:rPr>
          <w:rFonts w:ascii="Arial" w:hAnsi="Arial" w:cs="Arial"/>
          <w:sz w:val="20"/>
        </w:rPr>
      </w:pPr>
      <w:r>
        <w:rPr>
          <w:rFonts w:cs="Arial" w:ascii="Arial" w:hAnsi="Arial"/>
          <w:sz w:val="20"/>
        </w:rPr>
        <w:t>Platzrangliste</w:t>
      </w:r>
    </w:p>
    <w:p>
      <w:pPr>
        <w:pStyle w:val="Normal"/>
        <w:numPr>
          <w:ilvl w:val="0"/>
          <w:numId w:val="3"/>
        </w:numPr>
        <w:jc w:val="both"/>
        <w:rPr>
          <w:rFonts w:ascii="Arial" w:hAnsi="Arial" w:cs="Arial"/>
          <w:sz w:val="20"/>
        </w:rPr>
      </w:pPr>
      <w:r>
        <w:rPr>
          <w:rFonts w:cs="Arial" w:ascii="Arial" w:hAnsi="Arial"/>
          <w:sz w:val="20"/>
        </w:rPr>
        <w:t>Einzelrangliste aller auszeichnungsberechtigten Schützen aller Sektion des Schiessplatzes</w:t>
      </w:r>
    </w:p>
    <w:p>
      <w:pPr>
        <w:pStyle w:val="Normal"/>
        <w:numPr>
          <w:ilvl w:val="0"/>
          <w:numId w:val="3"/>
        </w:numPr>
        <w:jc w:val="both"/>
        <w:rPr>
          <w:rFonts w:ascii="Arial" w:hAnsi="Arial" w:cs="Arial"/>
          <w:sz w:val="20"/>
        </w:rPr>
      </w:pPr>
      <w:r>
        <w:rPr>
          <w:rFonts w:cs="Arial" w:ascii="Arial" w:hAnsi="Arial"/>
          <w:sz w:val="20"/>
        </w:rPr>
        <w:t>bei Pistolen zusätzlich je 1 Einzel-Rangliste für 25m + 50m</w:t>
      </w:r>
    </w:p>
    <w:p>
      <w:pPr>
        <w:pStyle w:val="Normal"/>
        <w:numPr>
          <w:ilvl w:val="0"/>
          <w:numId w:val="3"/>
        </w:numPr>
        <w:jc w:val="both"/>
        <w:rPr>
          <w:rFonts w:ascii="Arial" w:hAnsi="Arial" w:cs="Arial"/>
          <w:sz w:val="20"/>
        </w:rPr>
      </w:pPr>
      <w:r>
        <w:rPr>
          <w:rFonts w:cs="Arial" w:ascii="Arial" w:hAnsi="Arial"/>
          <w:sz w:val="20"/>
        </w:rPr>
        <w:t>Pro Sektion eine Absendliste</w:t>
      </w:r>
    </w:p>
    <w:p>
      <w:pPr>
        <w:pStyle w:val="Normal"/>
        <w:numPr>
          <w:ilvl w:val="0"/>
          <w:numId w:val="3"/>
        </w:numPr>
        <w:jc w:val="both"/>
        <w:rPr>
          <w:rFonts w:ascii="Arial" w:hAnsi="Arial" w:cs="Arial"/>
          <w:sz w:val="20"/>
        </w:rPr>
      </w:pPr>
      <w:r>
        <w:rPr>
          <w:rFonts w:cs="Arial" w:ascii="Arial" w:hAnsi="Arial"/>
          <w:sz w:val="20"/>
        </w:rPr>
        <w:t>Pro Sektion eine Tabelle mit den pflichtigen und nicht-pflichtigen Resultaten</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Zusätzlich kann eine Einzelrangliste jeder Sektion mit allen unter dieser Sektion beteiligten Schützen ausgedruckt werden (z.B. für die Abgabe an die einzelnen Sektionen).</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Eine separate Veteranenliste ist nicht vorgesehen. Die Junioren und Veteranen sind in der Einzel-Rangliste speziell gekennzeichnet.</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i/>
          <w:i/>
          <w:sz w:val="20"/>
        </w:rPr>
      </w:pPr>
      <w:r>
        <w:rPr>
          <w:rFonts w:cs="Arial" w:ascii="Arial" w:hAnsi="Arial"/>
          <w:b/>
          <w:i/>
          <w:sz w:val="24"/>
        </w:rPr>
        <w:t>Für die Auswertung gehen Sie wie folgt vor:</w:t>
      </w:r>
    </w:p>
    <w:p>
      <w:pPr>
        <w:pStyle w:val="Normal"/>
        <w:ind w:left="708" w:hanging="0"/>
        <w:jc w:val="both"/>
        <w:rPr>
          <w:rFonts w:ascii="Arial" w:hAnsi="Arial" w:cs="Arial"/>
          <w:i/>
          <w:i/>
          <w:sz w:val="20"/>
        </w:rPr>
      </w:pPr>
      <w:r>
        <w:rPr>
          <w:rFonts w:cs="Arial" w:ascii="Arial" w:hAnsi="Arial"/>
          <w:i/>
          <w:sz w:val="20"/>
        </w:rPr>
      </w:r>
    </w:p>
    <w:p>
      <w:pPr>
        <w:pStyle w:val="Normal"/>
        <w:ind w:left="708" w:hanging="0"/>
        <w:jc w:val="both"/>
        <w:rPr>
          <w:rFonts w:ascii="Arial" w:hAnsi="Arial" w:cs="Arial"/>
          <w:sz w:val="20"/>
        </w:rPr>
      </w:pPr>
      <w:r>
        <w:rPr>
          <w:rFonts w:cs="Arial" w:ascii="Arial" w:hAnsi="Arial"/>
          <w:sz w:val="20"/>
        </w:rPr>
        <w:t>Wählen Sie Ihren Schiessplatz im aufklappbaren Listenfeld "Schiessplatz" aus (im Kanton Aargau Schiessplatz-Nummer, im Kanton Bern Kreisleitungs-Nr.).</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pPr>
      <w:r>
        <w:rPr>
          <w:rFonts w:cs="Arial" w:ascii="Arial" w:hAnsi="Arial"/>
          <w:sz w:val="20"/>
        </w:rPr>
        <w:t>Betätigen Sie die Befehlsschaltfläche "</w:t>
      </w:r>
      <w:r>
        <w:rPr>
          <w:rFonts w:cs="Arial" w:ascii="Arial" w:hAnsi="Arial"/>
          <w:b/>
          <w:sz w:val="20"/>
        </w:rPr>
        <w:t>Sektionsresultate berechnen</w:t>
      </w:r>
      <w:r>
        <w:rPr>
          <w:rFonts w:cs="Arial" w:ascii="Arial" w:hAnsi="Arial"/>
          <w:sz w:val="20"/>
        </w:rPr>
        <w:t>". WINFIRE berechnet für jede Sektion die Resultate und zeigt sie in den verschiedenen Balkenfeldern an. Dies dauert eine Weile (Stundenglas beachten!).</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Die Maske "Sektionsresultate" hat noch eine 2. Seite, auf welcher die pflichtigen und nicht-pflichtigen Resultate angezeigt werden. Sie müssen hier nichts eingeben, da WINFIRE diese Einträge automatisch aufgrund der Berechnung der Sektionsresultate vornimmt.</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r>
    </w:p>
    <w:p>
      <w:pPr>
        <w:pStyle w:val="TextkrperEinzug2"/>
        <w:rPr>
          <w:sz w:val="20"/>
        </w:rPr>
      </w:pPr>
      <w:r>
        <w:rPr/>
        <w:t>Nach dem Berechnen der Sektionsresultate betätigen Sie die folgenden Befehlsschaltflächen:</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b/>
          <w:sz w:val="20"/>
        </w:rPr>
        <w:t>Platzrangliste drucken</w:t>
      </w:r>
    </w:p>
    <w:p>
      <w:pPr>
        <w:pStyle w:val="Normal"/>
        <w:ind w:left="708" w:hanging="0"/>
        <w:jc w:val="both"/>
        <w:rPr>
          <w:rFonts w:ascii="Arial" w:hAnsi="Arial" w:cs="Arial"/>
          <w:sz w:val="20"/>
        </w:rPr>
      </w:pPr>
      <w:r>
        <w:rPr>
          <w:rFonts w:cs="Arial" w:ascii="Arial" w:hAnsi="Arial"/>
          <w:sz w:val="20"/>
        </w:rPr>
        <w:t>Die Platzrangliste wird gemäss beiliegendem Muster ausgedruckt. Das Druckformat ist bereits eingestellt. Die Ränder können im Menü "Datei", Funktion "Druck einstellen" geändert werden (nur linker und oberer Rand). Einige Kolonnenüberschriften werden senkrecht gedruckt. Es kann vereinzelt Drucker geben, die dies nicht beherrschen. Im Modul ALLGEMEINES, Maske "Allgemeine Einstellungen, FELDSCHIESSEN Speichern Parameter" kann in diesem Fall auf waagrechte Titel umgeschaltet werden.</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b/>
          <w:sz w:val="20"/>
        </w:rPr>
        <w:t>Absendliste drucken</w:t>
      </w:r>
    </w:p>
    <w:p>
      <w:pPr>
        <w:pStyle w:val="Normal"/>
        <w:ind w:left="708" w:hanging="0"/>
        <w:jc w:val="both"/>
        <w:rPr>
          <w:rFonts w:ascii="Arial" w:hAnsi="Arial" w:cs="Arial"/>
          <w:sz w:val="20"/>
        </w:rPr>
      </w:pPr>
      <w:r>
        <w:rPr>
          <w:rFonts w:cs="Arial" w:ascii="Arial" w:hAnsi="Arial"/>
          <w:sz w:val="20"/>
        </w:rPr>
        <w:t>Die Absendliste wird gemäss beiliegendem Muster ausgedruckt. Das Druckformat ist bereits eingestellt. Die Ränder können im Menü "Datei", Funktion "Druck einstellen" geändert werden (nur linker und oberer Rand). Pro Sektion wird 1 Absendliste ausgedruckt.</w:t>
      </w:r>
      <w:r>
        <w:br w:type="page"/>
      </w:r>
    </w:p>
    <w:p>
      <w:pPr>
        <w:pStyle w:val="Normal"/>
        <w:ind w:left="708" w:hanging="0"/>
        <w:jc w:val="both"/>
        <w:rPr>
          <w:rFonts w:ascii="Arial" w:hAnsi="Arial" w:cs="Arial"/>
          <w:sz w:val="20"/>
        </w:rPr>
      </w:pPr>
      <w:r>
        <w:rPr>
          <w:rFonts w:cs="Arial" w:ascii="Arial" w:hAnsi="Arial"/>
          <w:b/>
          <w:sz w:val="20"/>
        </w:rPr>
        <w:t>Pflichtige-/ nicht-pflichtige drucken</w:t>
      </w:r>
    </w:p>
    <w:p>
      <w:pPr>
        <w:pStyle w:val="Normal"/>
        <w:ind w:left="708" w:hanging="0"/>
        <w:jc w:val="both"/>
        <w:rPr>
          <w:rFonts w:ascii="Arial" w:hAnsi="Arial" w:cs="Arial"/>
          <w:sz w:val="20"/>
        </w:rPr>
      </w:pPr>
      <w:r>
        <w:rPr>
          <w:rFonts w:cs="Arial" w:ascii="Arial" w:hAnsi="Arial"/>
          <w:sz w:val="20"/>
        </w:rPr>
        <w:t>Diese Liste wird gemäss beiliegendem Muster ausgedruckt. Das Druckformat ist bereits eingestellt. Die Ränder können im Menü "Datei", Funktion "Druck einstellen" geändert werden (nur linker und oberer Rand). Pro Sektion wird 1 Liste ausgedruckt.</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b/>
          <w:sz w:val="20"/>
        </w:rPr>
        <w:t>Einzelrangliste der Sektion</w:t>
      </w:r>
    </w:p>
    <w:p>
      <w:pPr>
        <w:pStyle w:val="Normal"/>
        <w:ind w:left="708" w:hanging="0"/>
        <w:jc w:val="both"/>
        <w:rPr>
          <w:rFonts w:ascii="Arial" w:hAnsi="Arial" w:cs="Arial"/>
          <w:sz w:val="20"/>
        </w:rPr>
      </w:pPr>
      <w:r>
        <w:rPr>
          <w:rFonts w:cs="Arial" w:ascii="Arial" w:hAnsi="Arial"/>
          <w:sz w:val="20"/>
        </w:rPr>
        <w:t>Diese Rangliste wird nur angezeigt. Sie enthält alle Feldschiessen-Teilnehmer der ausgewählten Sektion mit ihren Resultaten. Die Liste ist vorgesehen zur Abgabe an die am Schiessplatz beteiligten Sektionen. Das Ausdrucken dieser Rangliste ist im Menü "Optionen", Funktion "Liste drucken" auszulösen.</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b/>
          <w:sz w:val="20"/>
        </w:rPr>
        <w:t>Gesamteinzelrangliste</w:t>
      </w:r>
    </w:p>
    <w:p>
      <w:pPr>
        <w:pStyle w:val="Normal"/>
        <w:ind w:left="708" w:hanging="0"/>
        <w:jc w:val="both"/>
        <w:rPr>
          <w:rFonts w:ascii="Arial" w:hAnsi="Arial" w:cs="Arial"/>
          <w:sz w:val="20"/>
        </w:rPr>
      </w:pPr>
      <w:r>
        <w:rPr>
          <w:rFonts w:cs="Arial" w:ascii="Arial" w:hAnsi="Arial"/>
          <w:sz w:val="20"/>
        </w:rPr>
        <w:t>Diese Rangliste wird nur angezeigt. Das Ausdrucken dieser Rangliste ist im Menü "Optionen", Funktion "Liste drucken" auszulösen. Diese Rangliste enthält gesamthaft von allen Sektionen sämtliche Resultate, vom besten bis zu jenen Resultaten, die noch eine Anerkennungskarte erhalten, d.h. die Resultate ohne Auszeichnung erscheinen auf dieser Liste nicht (gemäss Vorschrift SSV). Auch die auszeichnungsberechtigten Resultate von Veteranen, Seniorveteranen und Junioren unter der normalen Kranz-, bzw. Kartenlimite sowie Schützen mit 18 Figurentreffer (nur 300m) sind auf dieser Liste enthalten, müssen also nicht noch separat ausgedruckt werden.</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b/>
          <w:b/>
          <w:sz w:val="20"/>
        </w:rPr>
      </w:pPr>
      <w:r>
        <w:rPr>
          <w:rFonts w:cs="Arial" w:ascii="Arial" w:hAnsi="Arial"/>
          <w:b/>
          <w:sz w:val="20"/>
        </w:rPr>
        <w:t>Für jede Sektion, welche die erforderliche minimale Anzahl Teilnehmer erreicht hat, trägt WINFIRE im Balkenfeld "rangiert" automatisch ein "J", andernfalls ein "N".</w:t>
      </w:r>
    </w:p>
    <w:p>
      <w:pPr>
        <w:pStyle w:val="Normal"/>
        <w:ind w:left="708" w:hanging="0"/>
        <w:jc w:val="both"/>
        <w:rPr>
          <w:rFonts w:ascii="Arial" w:hAnsi="Arial" w:cs="Arial"/>
          <w:b/>
          <w:b/>
          <w:sz w:val="20"/>
        </w:rPr>
      </w:pPr>
      <w:r>
        <w:rPr>
          <w:rFonts w:cs="Arial" w:ascii="Arial" w:hAnsi="Arial"/>
          <w:b/>
          <w:sz w:val="20"/>
        </w:rPr>
      </w:r>
    </w:p>
    <w:p>
      <w:pPr>
        <w:pStyle w:val="Normal"/>
        <w:ind w:left="708" w:hanging="0"/>
        <w:jc w:val="both"/>
        <w:rPr>
          <w:rFonts w:ascii="Arial" w:hAnsi="Arial" w:cs="Arial"/>
          <w:b/>
          <w:b/>
          <w:sz w:val="20"/>
        </w:rPr>
      </w:pPr>
      <w:r>
        <w:rPr>
          <w:rFonts w:cs="Arial" w:ascii="Arial" w:hAnsi="Arial"/>
          <w:b/>
          <w:sz w:val="20"/>
        </w:rPr>
        <w:t>Nicht rangierte Sektionen erscheinen mit einem speziellen Vermerk in den Auswertungsdokumenten.</w:t>
      </w:r>
      <w:r>
        <w:br w:type="page"/>
      </w:r>
    </w:p>
    <w:p>
      <w:pPr>
        <w:pStyle w:val="Normal"/>
        <w:ind w:left="708" w:hanging="0"/>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8"/>
        </w:rPr>
        <w:t>4.</w:t>
        <w:tab/>
        <w:t xml:space="preserve">Resultate auf Diskette kopieren </w:t>
      </w:r>
      <w:r>
        <w:rPr>
          <w:rFonts w:cs="Arial" w:ascii="Arial" w:hAnsi="Arial"/>
          <w:sz w:val="24"/>
        </w:rPr>
        <w:t xml:space="preserve">(für Weitergabe an Bezirk, Landesteil </w:t>
        <w:tab/>
        <w:t>oder Kanton)</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pPr>
      <w:r>
        <w:rPr>
          <w:rFonts w:cs="Arial" w:ascii="Arial" w:hAnsi="Arial"/>
          <w:sz w:val="20"/>
        </w:rPr>
        <w:t xml:space="preserve">Nachdem Sie die Sektionsresultate berechnet und die verschiedenen Listen und Auswertungen ausgedruckt haben, können Sie nun die </w:t>
      </w:r>
      <w:r>
        <w:rPr>
          <w:rFonts w:cs="Arial" w:ascii="Arial" w:hAnsi="Arial"/>
          <w:b/>
          <w:sz w:val="20"/>
        </w:rPr>
        <w:t>Daten Ihres Schiessplatzes auf Disketten kopieren</w:t>
      </w:r>
      <w:r>
        <w:rPr>
          <w:rFonts w:cs="Arial" w:ascii="Arial" w:hAnsi="Arial"/>
          <w:sz w:val="20"/>
        </w:rPr>
        <w:t xml:space="preserve">. </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Nehmen Sie eine leere Diskette oder die als Resultat-Diskette bezeichnete Diskette, die Sie von Ihrem Verband erhalten haben und legen sie ins Diskettenlaufwerk.</w:t>
      </w:r>
    </w:p>
    <w:p>
      <w:pPr>
        <w:pStyle w:val="Normal"/>
        <w:ind w:left="708" w:hanging="0"/>
        <w:jc w:val="both"/>
        <w:rPr>
          <w:rFonts w:ascii="Arial" w:hAnsi="Arial" w:cs="Arial"/>
          <w:sz w:val="20"/>
        </w:rPr>
      </w:pPr>
      <w:r>
        <w:rPr>
          <w:rFonts w:cs="Arial" w:ascii="Arial" w:hAnsi="Arial"/>
          <w:sz w:val="20"/>
        </w:rPr>
      </w:r>
    </w:p>
    <w:p>
      <w:pPr>
        <w:pStyle w:val="TextBodyIndent"/>
        <w:rPr/>
      </w:pPr>
      <w:r>
        <w:rPr/>
        <w:t>Das Speichern der Resultate auf Diskette wird in der Maske "Resultate auf Diskette kopieren" vorgenommen. Klicken Sie dann auf die Befehlsschaltfläche "Resultate auf Diskette kopieren".</w:t>
      </w:r>
    </w:p>
    <w:p>
      <w:pPr>
        <w:pStyle w:val="Normal"/>
        <w:ind w:left="708" w:hanging="0"/>
        <w:jc w:val="both"/>
        <w:rPr>
          <w:rFonts w:ascii="Arial" w:hAnsi="Arial" w:cs="Arial"/>
          <w:sz w:val="20"/>
        </w:rPr>
      </w:pPr>
      <w:r>
        <w:rPr>
          <w:rFonts w:cs="Arial" w:ascii="Arial" w:hAnsi="Arial"/>
          <w:sz w:val="20"/>
        </w:rPr>
      </w:r>
    </w:p>
    <w:p>
      <w:pPr>
        <w:pStyle w:val="TextBodyIndent"/>
        <w:rPr/>
      </w:pPr>
      <w:r>
        <w:rPr/>
        <w:t>Leiten Sie dann die Resultatdiskette an den Verband weiter. Machen Sie vor dem Weiterleiten eine Kopie der Diskette für sich und zum Zwecke der Datensicherung, falls irgend etwas verloren gehen sollte oder die Diskette nicht gelesen werden kann.</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Ueberprüfen Sie eventuell vor dem Weiterleiten der Diskette mit dem Windows-Explorer, ob wirklich Dateien auf die Diskette kopiert wurden. Die folgenden 3 Dateien sollten sich auf der Resultatdiskette befinden:</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ab/>
      </w:r>
      <w:r>
        <w:rPr>
          <w:rFonts w:cs="Arial" w:ascii="Arial" w:hAnsi="Arial"/>
          <w:b/>
          <w:sz w:val="20"/>
          <w:u w:val="single"/>
        </w:rPr>
        <w:t>300m</w:t>
      </w:r>
      <w:r>
        <w:rPr>
          <w:rFonts w:cs="Arial" w:ascii="Arial" w:hAnsi="Arial"/>
          <w:sz w:val="20"/>
        </w:rPr>
        <w:tab/>
        <w:tab/>
        <w:tab/>
      </w:r>
      <w:r>
        <w:rPr>
          <w:rFonts w:cs="Arial" w:ascii="Arial" w:hAnsi="Arial"/>
          <w:b/>
          <w:sz w:val="20"/>
          <w:u w:val="single"/>
        </w:rPr>
        <w:t>Pistolen</w:t>
      </w:r>
      <w:r>
        <w:rPr>
          <w:rFonts w:cs="Arial" w:ascii="Arial" w:hAnsi="Arial"/>
          <w:sz w:val="20"/>
        </w:rPr>
        <w:tab/>
        <w:tab/>
      </w:r>
      <w:r>
        <w:rPr>
          <w:rFonts w:cs="Arial" w:ascii="Arial" w:hAnsi="Arial"/>
          <w:b/>
          <w:sz w:val="20"/>
          <w:u w:val="single"/>
        </w:rPr>
        <w:t>Verwendung / Inhalt</w:t>
      </w:r>
    </w:p>
    <w:p>
      <w:pPr>
        <w:pStyle w:val="Normal"/>
        <w:numPr>
          <w:ilvl w:val="0"/>
          <w:numId w:val="2"/>
        </w:numPr>
        <w:tabs>
          <w:tab w:val="clear" w:pos="708"/>
        </w:tabs>
        <w:ind w:left="709" w:hanging="0"/>
        <w:jc w:val="both"/>
        <w:rPr>
          <w:rFonts w:ascii="Arial" w:hAnsi="Arial" w:cs="Arial"/>
          <w:sz w:val="20"/>
        </w:rPr>
      </w:pPr>
      <w:r>
        <w:rPr>
          <w:rFonts w:cs="Arial" w:ascii="Arial" w:hAnsi="Arial"/>
          <w:sz w:val="20"/>
        </w:rPr>
        <w:t>SGSCHBPR.D27</w:t>
        <w:tab/>
        <w:t>SGPISBPR.D27</w:t>
        <w:tab/>
        <w:t>Schützendaten</w:t>
      </w:r>
    </w:p>
    <w:p>
      <w:pPr>
        <w:pStyle w:val="Normal"/>
        <w:numPr>
          <w:ilvl w:val="0"/>
          <w:numId w:val="2"/>
        </w:numPr>
        <w:tabs>
          <w:tab w:val="clear" w:pos="708"/>
        </w:tabs>
        <w:ind w:left="709" w:hanging="0"/>
        <w:jc w:val="both"/>
        <w:rPr>
          <w:rFonts w:ascii="Arial" w:hAnsi="Arial" w:cs="Arial"/>
          <w:sz w:val="20"/>
        </w:rPr>
      </w:pPr>
      <w:r>
        <w:rPr>
          <w:rFonts w:cs="Arial" w:ascii="Arial" w:hAnsi="Arial"/>
          <w:sz w:val="20"/>
        </w:rPr>
        <w:t>SGSCHSKB.D27</w:t>
        <w:tab/>
        <w:t>SGPISSKB.D27</w:t>
        <w:tab/>
        <w:t>Sektionsdaten</w:t>
      </w:r>
    </w:p>
    <w:p>
      <w:pPr>
        <w:pStyle w:val="Normal"/>
        <w:numPr>
          <w:ilvl w:val="0"/>
          <w:numId w:val="2"/>
        </w:numPr>
        <w:tabs>
          <w:tab w:val="clear" w:pos="708"/>
        </w:tabs>
        <w:ind w:left="709" w:hanging="0"/>
        <w:jc w:val="both"/>
        <w:rPr>
          <w:rFonts w:ascii="Arial" w:hAnsi="Arial" w:cs="Arial"/>
          <w:sz w:val="20"/>
        </w:rPr>
      </w:pPr>
      <w:r>
        <w:rPr>
          <w:rFonts w:cs="Arial" w:ascii="Arial" w:hAnsi="Arial"/>
          <w:sz w:val="20"/>
        </w:rPr>
        <w:t>SGFLDSPL.D27</w:t>
        <w:tab/>
        <w:t>SGPISSPL.D27</w:t>
        <w:tab/>
        <w:tab/>
        <w:t>Schiessplatz/Kreisleitung</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Das Datum dieser drei Dateien sollte von heute sein und die Dateigrösse sollte jeweils über 10 Kilobyte sein. Falls diese 3 Dateien nach dem Betätigen dieser Kopierfunktion noch ein altes Datum aufweisen oder die Grösse 0 haben, kontaktieren Sie bitte Infra Soft, Tel. 056/424'20'89.</w:t>
      </w:r>
    </w:p>
    <w:p>
      <w:pPr>
        <w:pStyle w:val="Normal"/>
        <w:ind w:left="708" w:hanging="0"/>
        <w:jc w:val="both"/>
        <w:rPr>
          <w:rFonts w:ascii="Arial" w:hAnsi="Arial" w:cs="Arial"/>
          <w:sz w:val="20"/>
        </w:rPr>
      </w:pPr>
      <w:r>
        <w:rPr>
          <w:rFonts w:cs="Arial" w:ascii="Arial" w:hAnsi="Arial"/>
          <w:sz w:val="20"/>
        </w:rPr>
        <w:t>Allenfalls befindet sich auch noch eine leere Steuerdatei disk03.inf auf der Diskette.</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Schreiben Sie die Diskette bitte mit Ihrer Schiessplatz- bzw. Kreisleitungs-Nummer an.</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b/>
          <w:b/>
          <w:sz w:val="20"/>
        </w:rPr>
      </w:pPr>
      <w:r>
        <w:rPr>
          <w:rFonts w:cs="Arial" w:ascii="Arial" w:hAnsi="Arial"/>
          <w:b/>
          <w:sz w:val="20"/>
        </w:rPr>
      </w:r>
    </w:p>
    <w:p>
      <w:pPr>
        <w:pStyle w:val="Normal"/>
        <w:ind w:left="708" w:hanging="0"/>
        <w:jc w:val="both"/>
        <w:rPr>
          <w:rFonts w:ascii="Arial" w:hAnsi="Arial" w:cs="Arial"/>
          <w:b/>
          <w:b/>
          <w:sz w:val="20"/>
        </w:rPr>
      </w:pPr>
      <w:r>
        <w:rPr>
          <w:rFonts w:cs="Arial" w:ascii="Arial" w:hAnsi="Arial"/>
          <w:b/>
          <w:sz w:val="20"/>
        </w:rPr>
      </w:r>
    </w:p>
    <w:p>
      <w:pPr>
        <w:pStyle w:val="Normal"/>
        <w:ind w:left="708" w:hanging="0"/>
        <w:jc w:val="both"/>
        <w:rPr>
          <w:rFonts w:ascii="Arial" w:hAnsi="Arial" w:cs="Arial"/>
          <w:b/>
          <w:b/>
          <w:sz w:val="24"/>
        </w:rPr>
      </w:pPr>
      <w:r>
        <w:rPr>
          <w:rFonts w:cs="Arial" w:ascii="Arial" w:hAnsi="Arial"/>
          <w:b/>
          <w:sz w:val="24"/>
        </w:rPr>
        <w:t>Resultate übers Internet zurückschicken</w:t>
      </w:r>
    </w:p>
    <w:p>
      <w:pPr>
        <w:pStyle w:val="Normal"/>
        <w:ind w:left="708" w:hanging="0"/>
        <w:jc w:val="both"/>
        <w:rPr>
          <w:rFonts w:ascii="Arial" w:hAnsi="Arial" w:cs="Arial"/>
          <w:b/>
          <w:b/>
          <w:sz w:val="20"/>
        </w:rPr>
      </w:pPr>
      <w:r>
        <w:rPr>
          <w:rFonts w:cs="Arial" w:ascii="Arial" w:hAnsi="Arial"/>
          <w:b/>
          <w:sz w:val="20"/>
        </w:rPr>
      </w:r>
    </w:p>
    <w:p>
      <w:pPr>
        <w:pStyle w:val="Normal"/>
        <w:ind w:left="708" w:hanging="0"/>
        <w:jc w:val="both"/>
        <w:rPr>
          <w:rFonts w:ascii="Arial" w:hAnsi="Arial" w:cs="Arial"/>
          <w:b/>
          <w:b/>
          <w:sz w:val="20"/>
        </w:rPr>
      </w:pPr>
      <w:r>
        <w:rPr>
          <w:rFonts w:cs="Arial" w:ascii="Arial" w:hAnsi="Arial"/>
          <w:b/>
          <w:sz w:val="20"/>
        </w:rPr>
        <w:t>Kantone Aargau + Graubünden:</w:t>
      </w:r>
    </w:p>
    <w:p>
      <w:pPr>
        <w:pStyle w:val="Normal"/>
        <w:ind w:left="708" w:hanging="0"/>
        <w:jc w:val="both"/>
        <w:rPr/>
      </w:pPr>
      <w:r>
        <w:rPr>
          <w:rFonts w:cs="Arial" w:ascii="Arial" w:hAnsi="Arial"/>
          <w:sz w:val="20"/>
        </w:rPr>
        <w:t xml:space="preserve">Da Disketten immer gewisse Unsicherheiten in sich bergen (können z.B. im anderen PC nicht mehr eingelesen werden oder weisen Defekte auf), hätten wir es lieber, wenn Sie die Dateien per Internet zurückschicken würden. Sie können zuerst die Resultate nach obiger Anleitung auf eine Diskette kopieren und die Diskette anschliessend auf einen PC mit Internetanschluss transferieren. Dort wählen Sie sich in unsere Home-Page </w:t>
      </w:r>
      <w:r>
        <w:rPr>
          <w:rFonts w:cs="Arial" w:ascii="Arial" w:hAnsi="Arial"/>
          <w:b/>
          <w:sz w:val="20"/>
        </w:rPr>
        <w:t>WWW.INFRASOFT.CH</w:t>
      </w:r>
      <w:r>
        <w:rPr>
          <w:rFonts w:cs="Arial" w:ascii="Arial" w:hAnsi="Arial"/>
          <w:sz w:val="20"/>
        </w:rPr>
        <w:t xml:space="preserve"> ein und klicken irgendwo auf unsere e-mail-Adresse (auf der Hauptseite vorhanden, sowie auch auf der Feldschiessen-Seite). Geben Sie im Mail bitte Ihren Schiessplatz an, sowie Adresse und Telefon-Nr., für den Fall dass wir mit Ihren Daten Probleme haben sollten. Hängen Sie dann die drei Dateien auf der Resultat-Diskette an das Mail (mit Funktion „Datei anfügen“) und schicken das Mail an uns ab. Die allenfalls auch vorhandene Datei disk03.inf benötigen wir nicht. Hängen Sie bitte keine anderen Dateien an das Mail (vor allem nicht den ganzen Inhalt des WINFIRE-Verzeichnisses), da das Einlesen der Mails auf unserer Seite sonst viel zu lange dauert.</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b/>
          <w:b/>
          <w:sz w:val="20"/>
        </w:rPr>
      </w:pPr>
      <w:r>
        <w:rPr>
          <w:rFonts w:cs="Arial" w:ascii="Arial" w:hAnsi="Arial"/>
          <w:b/>
          <w:sz w:val="20"/>
        </w:rPr>
        <w:t>Übrige Kantone:</w:t>
      </w:r>
    </w:p>
    <w:p>
      <w:pPr>
        <w:pStyle w:val="Normal"/>
        <w:ind w:left="708" w:hanging="0"/>
        <w:jc w:val="both"/>
        <w:rPr>
          <w:rFonts w:ascii="Arial" w:hAnsi="Arial" w:cs="Arial"/>
          <w:sz w:val="20"/>
        </w:rPr>
      </w:pPr>
      <w:r>
        <w:rPr>
          <w:rFonts w:cs="Arial" w:ascii="Arial" w:hAnsi="Arial"/>
          <w:sz w:val="20"/>
        </w:rPr>
        <w:t>Befolgen Sie die Anweisungen Ihres Kantonal- bzw. Landesteil-Verbands.</w:t>
      </w:r>
      <w:r>
        <w:br w:type="page"/>
      </w:r>
    </w:p>
    <w:p>
      <w:pPr>
        <w:pStyle w:val="Normal"/>
        <w:jc w:val="both"/>
        <w:rPr>
          <w:rFonts w:ascii="Arial" w:hAnsi="Arial" w:cs="Arial"/>
          <w:sz w:val="28"/>
        </w:rPr>
      </w:pPr>
      <w:r>
        <w:rPr>
          <w:rFonts w:cs="Arial" w:ascii="Arial" w:hAnsi="Arial"/>
          <w:b/>
          <w:sz w:val="28"/>
        </w:rPr>
        <w:t>5.</w:t>
        <w:tab/>
        <w:t>Weitere Beschreibung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4"/>
        </w:rPr>
      </w:pPr>
      <w:r>
        <w:rPr>
          <w:rFonts w:cs="Arial" w:ascii="Arial" w:hAnsi="Arial"/>
          <w:b/>
          <w:sz w:val="24"/>
        </w:rPr>
        <w:t>5.1</w:t>
        <w:tab/>
        <w:t>Ausdrucken von Anerkennungskarten</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In der Maske "Anerkennungskarten" können nach dem Feldschiessen die Anerkennungskarten serienweise oder auch einzeln ausgedruckt werden. Die Druck-Koordinaten für das Ausdrucken der Anerkennungskarten sind bereits voreingestellt. Sie können diese aber jederzeit im Menü "Datei", Funktion "Druck einstellen" ändern. Wir verweisen auf die Ausführungen unter Kapitel "Drucken" der Generellen Bedienungsanleitung.</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b/>
          <w:sz w:val="20"/>
        </w:rPr>
        <w:t>Probieren Sie das Ausdrucken von Anerkennungskarten zuerst auf weissem Papier aus, und verstellen Sie - falls nötig - den linken und den oberen Druckrand (Menü "Datei", Funktion "Druck einstellen"), bzw. die Formatlänge (Menü "Datei", Funktion "Drucker einrichten").</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Zum Ausdrucken der Anerkennungskarten können Sie je nach Bedarf die 3 folgenden Befehlsschaltflächen betätigen:</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b/>
          <w:sz w:val="20"/>
        </w:rPr>
        <w:t>Anerkennungskarte des angezeigten Schützen drucken</w:t>
      </w:r>
    </w:p>
    <w:p>
      <w:pPr>
        <w:pStyle w:val="Normal"/>
        <w:ind w:left="708" w:hanging="0"/>
        <w:jc w:val="both"/>
        <w:rPr/>
      </w:pPr>
      <w:r>
        <w:rPr>
          <w:rFonts w:cs="Arial" w:ascii="Arial" w:hAnsi="Arial"/>
          <w:sz w:val="20"/>
        </w:rPr>
        <w:t xml:space="preserve">Diese Befehlsschaltfläche ermöglicht es Ihnen, </w:t>
      </w:r>
      <w:r>
        <w:rPr>
          <w:rFonts w:cs="Arial" w:ascii="Arial" w:hAnsi="Arial"/>
          <w:b/>
          <w:sz w:val="20"/>
          <w:u w:val="single"/>
        </w:rPr>
        <w:t>eine Anerkennungskarte für einen einzigen Schützen</w:t>
      </w:r>
      <w:r>
        <w:rPr>
          <w:rFonts w:cs="Arial" w:ascii="Arial" w:hAnsi="Arial"/>
          <w:sz w:val="20"/>
        </w:rPr>
        <w:t xml:space="preserve"> auszudrucken.</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Der Schütze, für welchen die Anerkennungskarte ausgedruckt werden soll, kann wie folgt "geholt", bzw. gesucht werden:</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Grundsätzlich kann der Schütze in allen Feldern gesucht werden. Normalerweise wird ein einzelner Schütze nach seinem Namen gesucht. Geben Sie diesen in das Eingabefeld "Name" ein. Klicken Sie auf die Befehlsschaltfläche "Suchen" oder auf die Funktion "Suchen" im Menü "Datei", oder drücken Sie &lt;F8&gt;.</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pPr>
      <w:r>
        <w:rPr>
          <w:rFonts w:cs="Arial" w:ascii="Arial" w:hAnsi="Arial"/>
          <w:sz w:val="20"/>
        </w:rPr>
        <w:t>Alle Schützen mit diesem Namen werden nun gesucht. Der erste Eintrag wird angezeigt. Die anderen Einträge können Sie mit &lt;Page Up&gt; und &lt;Page Down&gt; durchblättern. Wählen Sie den Schützen aus, und betätigen Sie die Befehlsschaltfläche "Anerkennungskarte des angezeigten Schützen drucken".</w:t>
      </w:r>
      <w:r>
        <w:rPr>
          <w:rFonts w:cs="Arial" w:ascii="Arial" w:hAnsi="Arial"/>
          <w:b/>
          <w:sz w:val="20"/>
        </w:rPr>
        <w:t xml:space="preserve"> Stellen Sie im Menü "Datei", Funktion "Drucker einrichten" die Formatlänge Ihres Druckers auf 4 Zoll ein.</w:t>
      </w:r>
      <w:r>
        <w:rPr>
          <w:rFonts w:cs="Arial" w:ascii="Arial" w:hAnsi="Arial"/>
          <w:sz w:val="20"/>
        </w:rPr>
        <w:t xml:space="preserve"> Aeltere Karten benötigen eventuell eine andere Länge.</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b/>
          <w:sz w:val="20"/>
        </w:rPr>
        <w:t>Anerkennungskarten der gefundenen Schützen drucken</w:t>
      </w:r>
    </w:p>
    <w:p>
      <w:pPr>
        <w:pStyle w:val="Normal"/>
        <w:ind w:left="708" w:hanging="0"/>
        <w:jc w:val="both"/>
        <w:rPr/>
      </w:pPr>
      <w:r>
        <w:rPr>
          <w:rFonts w:cs="Arial" w:ascii="Arial" w:hAnsi="Arial"/>
          <w:sz w:val="20"/>
        </w:rPr>
        <w:t>Suchen Sie zuerst die gewünschten Schützen. Mit dieser Befehlsschaltfläche können Sie dann für</w:t>
      </w:r>
      <w:r>
        <w:rPr>
          <w:rFonts w:cs="Arial" w:ascii="Arial" w:hAnsi="Arial"/>
          <w:b/>
          <w:sz w:val="20"/>
        </w:rPr>
        <w:t xml:space="preserve"> </w:t>
      </w:r>
      <w:r>
        <w:rPr>
          <w:rFonts w:cs="Arial" w:ascii="Arial" w:hAnsi="Arial"/>
          <w:b/>
          <w:sz w:val="20"/>
          <w:u w:val="single"/>
        </w:rPr>
        <w:t>alle gefundenen Schützen alle Anerkennungskarten</w:t>
      </w:r>
      <w:r>
        <w:rPr>
          <w:rFonts w:cs="Arial" w:ascii="Arial" w:hAnsi="Arial"/>
          <w:sz w:val="20"/>
        </w:rPr>
        <w:t xml:space="preserve"> auf einmal ausdrucken. Die Schützen werden automatisch nach Sektionen und dann alphabetisch nach Namen sortiert ausgedruckt.</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Um die Anerkennungskarten aller Schützen eines Schiesstages auf einmal auszudrucken, ist wie folgt vorzugehen: Geben Sie im Eingabefeld "Datum" das betreffende Schiessdatum ein. Klicken Sie dieses Feld mit der rechten Maustaste an. Klicken Sie in der Spezialmaske "Suchkriterien" auf den Eintrag "= wie der Suchwert". Aktivieren Sie das Auswahlkästchen "Anerkennungskarte", und klicken Sie in der Spezialmaske "Suchkriterien" erneut auf den Eintrag "= wie der Suchwert". Drücken Sie auf die Befehlsschaltfläche "Suchen". Alle Einträge, die diese beiden Suchkriterien erfüllen, werden gesucht. Der erste Eintrag wird angezeigt. Die weiteren Einträge können "durchgeblättert" werden. Betätigen Sie die Befehlsschaltfläche "Anerkennungskarten der gefundenen Schützen drucken". Falls sich nicht-kartenberechtigte Schützen in dieser Serie befinden, wird WINFIRE reklamieren.</w:t>
      </w:r>
      <w:r>
        <w:br w:type="page"/>
      </w:r>
    </w:p>
    <w:p>
      <w:pPr>
        <w:pStyle w:val="Normal"/>
        <w:ind w:left="708" w:hanging="0"/>
        <w:jc w:val="both"/>
        <w:rPr>
          <w:rFonts w:ascii="Arial" w:hAnsi="Arial" w:cs="Arial"/>
          <w:sz w:val="20"/>
        </w:rPr>
      </w:pPr>
      <w:r>
        <w:rPr>
          <w:rFonts w:cs="Arial" w:ascii="Arial" w:hAnsi="Arial"/>
          <w:sz w:val="20"/>
        </w:rPr>
        <w:t>Zum Ausdrucken einer einzelnen oder einer Serie von Anerkennungskarten wird das auf dieser Maske eingestellte Druckformat benutzt (Menü "Datei", Funktion "Druck einstellen" sowie Funktion "Drucker einrichten"). Sollten die Abstände zwischen 2 Karten nicht stimmen, können Sie dies im Menü "Datei", Funktion "Drucker einrichten" einstellen. Die Formatlänge Ihres Druckers sollte auf 4 Zoll eingestellt sein. Aeltere Karten benötigen eventuell eine andere Länge.</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b/>
          <w:sz w:val="20"/>
        </w:rPr>
        <w:t>"Karte gedruckt" bei gefunden Schützen wieder löschen</w:t>
      </w:r>
    </w:p>
    <w:p>
      <w:pPr>
        <w:pStyle w:val="Normal"/>
        <w:ind w:left="708" w:hanging="0"/>
        <w:jc w:val="both"/>
        <w:rPr>
          <w:rFonts w:ascii="Arial" w:hAnsi="Arial" w:cs="Arial"/>
          <w:sz w:val="20"/>
        </w:rPr>
      </w:pPr>
      <w:r>
        <w:rPr>
          <w:rFonts w:cs="Arial" w:ascii="Arial" w:hAnsi="Arial"/>
          <w:sz w:val="20"/>
        </w:rPr>
        <w:t>Wurde z.B. beim Ueben mit der Funktion "Anerkennungskarten der gefundenen Schützen drucken" bei einer Serie von Schützen das Auswahlkästchen "Karte gedruckt" gesetzt, kann dies mit dieser Befehlsschaltfläche auf einfache Art für die ganze Serie wieder rückgängig gemacht werden.</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b/>
          <w:sz w:val="20"/>
        </w:rPr>
        <w:t>Karte gedruckt</w:t>
      </w:r>
    </w:p>
    <w:p>
      <w:pPr>
        <w:pStyle w:val="Normal"/>
        <w:ind w:left="708" w:hanging="0"/>
        <w:jc w:val="both"/>
        <w:rPr>
          <w:rFonts w:ascii="Arial" w:hAnsi="Arial" w:cs="Arial"/>
          <w:sz w:val="20"/>
        </w:rPr>
      </w:pPr>
      <w:r>
        <w:rPr>
          <w:rFonts w:cs="Arial" w:ascii="Arial" w:hAnsi="Arial"/>
          <w:sz w:val="20"/>
        </w:rPr>
        <w:t>Falls Sie die Anerkennungskarten ausdrucken, aktiviert WINFIRE dieses Auswahlkästchen automatisch sobald die Karte des betreffenden Schützen ausgedruckt worden ist. Um die gleiche Karte nochmals ausdrucken zu können, ist in den Masken "Schützen und Resultate erfassen" das Auswahlkästchen "Karte gedruckt" zu deaktivieren. Nun können Sie die Anerkennungskarte nochmals drucken.</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r>
    </w:p>
    <w:p>
      <w:pPr>
        <w:pStyle w:val="Normal"/>
        <w:jc w:val="both"/>
        <w:rPr>
          <w:rFonts w:ascii="Arial" w:hAnsi="Arial" w:cs="Arial"/>
          <w:sz w:val="24"/>
        </w:rPr>
      </w:pPr>
      <w:r>
        <w:rPr>
          <w:rFonts w:cs="Arial" w:ascii="Arial" w:hAnsi="Arial"/>
          <w:b/>
          <w:sz w:val="24"/>
        </w:rPr>
        <w:t>5.2</w:t>
        <w:tab/>
        <w:t>Ausdrucken von Klebeetiketten für Eintrag ins Schiessbüchlein</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In der Maske "Kleber für Schiessbüchlein" können nach dem Feldschiessen die Kleber für den Eintrag ins Schiessbüchlein serienweise oder auch einzeln ausgedruckt werden. Für die Kleber können z.B. Etikettenbögen verwendet werden. Das eingestellte und mitgelieferte Format ist ein Format A4 für Laserdrucker, - 3 Kolonnen, 8 Zeilen = 24 Etiketten; Etikettenmass: 70 x 36 mm. Das Format kann aber jederzeit im Menü "Datei", Funktion "Druck einstellen" geändert werden. Wir verweisen auf die Ausführungen unter Kapitel "Drucken" der Generellen Bedienungsanleitung.</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Zum Ausdrucken der Kleber können Sie je nach Bedarf die 2 folgenden Befehlsschaltflächen betätigen:</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b/>
          <w:sz w:val="20"/>
        </w:rPr>
        <w:t>Kleber für Schiessbüchlein drucken</w:t>
      </w:r>
    </w:p>
    <w:p>
      <w:pPr>
        <w:pStyle w:val="Normal"/>
        <w:ind w:left="708" w:hanging="0"/>
        <w:jc w:val="both"/>
        <w:rPr/>
      </w:pPr>
      <w:r>
        <w:rPr>
          <w:rFonts w:cs="Arial" w:ascii="Arial" w:hAnsi="Arial"/>
          <w:sz w:val="20"/>
        </w:rPr>
        <w:t xml:space="preserve">Diese Befehlsschaltfläche ermöglicht es Ihnen, </w:t>
      </w:r>
      <w:r>
        <w:rPr>
          <w:rFonts w:cs="Arial" w:ascii="Arial" w:hAnsi="Arial"/>
          <w:b/>
          <w:sz w:val="20"/>
          <w:u w:val="single"/>
        </w:rPr>
        <w:t>einen bestimmten Kleber für einen einzigen Schützen</w:t>
      </w:r>
      <w:r>
        <w:rPr>
          <w:rFonts w:cs="Arial" w:ascii="Arial" w:hAnsi="Arial"/>
          <w:sz w:val="20"/>
        </w:rPr>
        <w:t xml:space="preserve"> auszudrucken.</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Der Schütze, für welchen die Klebeetikette ausgedruckt werden soll, kann wie folgt "geholt", bzw. gesucht werden:</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Grundsätzlich kann der Schütze in allen Feldern gesucht werden. Normalerweise wird ein einzelner Schütze nach seinem Namen gesucht. Geben Sie diesen in das Eingabefeld "Name" ein. Klicken Sie auf die Befehlsschaltfläche "Suchen" oder auf die Funktion "Suchen" im Menü "Datei", oder drücken Sie &lt;F8&gt;.</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Alle Schützen mit diesem Namen werden nun gesucht. Der erste Eintrag wird angezeigt. Die anderen Einträge können Sie mit &lt;Page Up&gt; und &lt;Page Down&gt; durchblättern. Der Schütze wird ausgewählt, und betätigen Sie die Befehlsschaltfläche "Kleber für Schiessbüchlein drucken".</w:t>
      </w:r>
      <w:r>
        <w:br w:type="page"/>
      </w:r>
    </w:p>
    <w:p>
      <w:pPr>
        <w:pStyle w:val="Normal"/>
        <w:ind w:left="708" w:hanging="0"/>
        <w:jc w:val="both"/>
        <w:rPr>
          <w:rFonts w:ascii="Arial" w:hAnsi="Arial" w:cs="Arial"/>
          <w:sz w:val="20"/>
        </w:rPr>
      </w:pPr>
      <w:r>
        <w:rPr>
          <w:rFonts w:cs="Arial" w:ascii="Arial" w:hAnsi="Arial"/>
          <w:b/>
          <w:sz w:val="20"/>
        </w:rPr>
        <w:t>Kleber für SB für alle Schützen in der Liste drucken</w:t>
      </w:r>
    </w:p>
    <w:p>
      <w:pPr>
        <w:pStyle w:val="Normal"/>
        <w:ind w:left="708" w:hanging="0"/>
        <w:jc w:val="both"/>
        <w:rPr/>
      </w:pPr>
      <w:r>
        <w:rPr>
          <w:rFonts w:cs="Arial" w:ascii="Arial" w:hAnsi="Arial"/>
          <w:sz w:val="20"/>
        </w:rPr>
        <w:t xml:space="preserve">Suchen Sie zuerst die gewünschten Schützen. Mit dieser Befehlsschaltfläche können Sie dann </w:t>
      </w:r>
      <w:r>
        <w:rPr>
          <w:rFonts w:cs="Arial" w:ascii="Arial" w:hAnsi="Arial"/>
          <w:b/>
          <w:sz w:val="20"/>
        </w:rPr>
        <w:t xml:space="preserve">für </w:t>
      </w:r>
      <w:r>
        <w:rPr>
          <w:rFonts w:cs="Arial" w:ascii="Arial" w:hAnsi="Arial"/>
          <w:b/>
          <w:sz w:val="20"/>
          <w:u w:val="single"/>
        </w:rPr>
        <w:t>alle gefundenen Schützen alle Kleber auf einmal</w:t>
      </w:r>
      <w:r>
        <w:rPr>
          <w:rFonts w:cs="Arial" w:ascii="Arial" w:hAnsi="Arial"/>
          <w:sz w:val="20"/>
        </w:rPr>
        <w:t xml:space="preserve"> ausdrucken.</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Um die Klebeetiketten aller Schützen eines Schiesstages auf einmal auszudrucken, ist wie folgt vorzugehen: Geben Sie im Eingabefeld "Datum" das betreffende Schiessdatum ein. Drücken Sie &lt;F8&gt;, oder betätigen Sie die Befehlsschaltfläche "Suchen" oder die Funktion "Suchen" im Menü "Datei". Alle Schützen werden gesucht. Der erste Eintrag wird angezeigt. Die weiteren Einträge können "durchgeblättert" werden. Betätigen Sie die Befehlsschaltfläche "Kleber für SB für alle Schützen in der Liste drucken".</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b/>
          <w:b/>
          <w:sz w:val="20"/>
        </w:rPr>
      </w:pPr>
      <w:r>
        <w:rPr>
          <w:rFonts w:cs="Arial" w:ascii="Arial" w:hAnsi="Arial"/>
          <w:b/>
          <w:sz w:val="20"/>
        </w:rPr>
        <w:t>Nach unseren Auskünften von der aargauischen Militärbehörde ist es zulässig, den Namen des Schiess-Sekretärs gleich mit auf die Klebeetikette zu drucken, sodass eine Unterschrift nicht mehr nötig ist. Der Schiess-Sekretär ist im Feld "Strasse oder Beruf" eingestellt (Menü "Datei", Funktion "Feld einstellen").</w:t>
      </w:r>
    </w:p>
    <w:p>
      <w:pPr>
        <w:pStyle w:val="Normal"/>
        <w:ind w:left="708" w:hanging="0"/>
        <w:jc w:val="both"/>
        <w:rPr>
          <w:rFonts w:ascii="Arial" w:hAnsi="Arial" w:cs="Arial"/>
          <w:b/>
          <w:b/>
          <w:sz w:val="20"/>
        </w:rPr>
      </w:pPr>
      <w:r>
        <w:rPr>
          <w:rFonts w:cs="Arial" w:ascii="Arial" w:hAnsi="Arial"/>
          <w:b/>
          <w:sz w:val="20"/>
        </w:rPr>
      </w:r>
    </w:p>
    <w:p>
      <w:pPr>
        <w:pStyle w:val="Normal"/>
        <w:ind w:left="708" w:hanging="0"/>
        <w:jc w:val="both"/>
        <w:rPr>
          <w:rFonts w:ascii="Arial" w:hAnsi="Arial" w:cs="Arial"/>
          <w:b/>
          <w:b/>
          <w:sz w:val="20"/>
        </w:rPr>
      </w:pPr>
      <w:r>
        <w:rPr>
          <w:rFonts w:cs="Arial" w:ascii="Arial" w:hAnsi="Arial"/>
          <w:b/>
          <w:sz w:val="20"/>
        </w:rPr>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r>
    </w:p>
    <w:p>
      <w:pPr>
        <w:pStyle w:val="Normal"/>
        <w:jc w:val="both"/>
        <w:rPr>
          <w:rFonts w:ascii="Arial" w:hAnsi="Arial" w:cs="Arial"/>
          <w:sz w:val="24"/>
        </w:rPr>
      </w:pPr>
      <w:r>
        <w:rPr>
          <w:rFonts w:cs="Arial" w:ascii="Arial" w:hAnsi="Arial"/>
          <w:b/>
          <w:sz w:val="24"/>
        </w:rPr>
        <w:t>5.3</w:t>
        <w:tab/>
        <w:t>Drucken / Klebeetiketten bedrucken</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Für das Ausdrucken von Daten bestehen verschiedene Möglichkeiten. Sie können einmal den Inhalt einer Maske ausdrucken (z.B. den Inhalt der Maske "Schützen/Resultate erfassen und Standblattausgabe" als Standblatt drucken). In jeder Maske ist von uns ein oder mehrere Druckformate voreingestellt. Das Druckformat können Sie aber selber ändern (siehe Generelle Bedienungsanleitung). Beim Feldschiessen sollten Sie jeweils aber lediglich den linken und den oberen Rand anpassen, so dass Ihr Drucker z.B. die Anerkennungskarten am richtigen Ort bedruckt.</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In bestimmten Masken können Sie auch Klebeetiketten drucken. In der Maske "Kleber für Schiessbüchlein" ist ein Druckformat eingestellt, das für das Bedrucken von Klebeetikettenbögen sinnvoll ist. Mit der Funktion "Druck einstellen" im Menü "Datei" können Sie auf der Seite 4 angeben, wie der Etikettenbogen strukturiert ist (wieviele Kolonnen und Zeilen von Etiketten, wie gross eine Etikette ist, ob bei der 1. Etikette oder erst bei z.B. der 7. Etikette mit dem Druck begonnen werden soll, etc.). - Falls nicht der richtige Drucker unter Windows eingerichtet ist, können Sie dies mit der Funktion "Drucker einrichten" im Menü "Datei" ändern.</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r>
    </w:p>
    <w:p>
      <w:pPr>
        <w:pStyle w:val="Normal"/>
        <w:jc w:val="both"/>
        <w:rPr>
          <w:rFonts w:ascii="Arial" w:hAnsi="Arial" w:cs="Arial"/>
          <w:sz w:val="24"/>
        </w:rPr>
      </w:pPr>
      <w:r>
        <w:rPr>
          <w:rFonts w:cs="Arial" w:ascii="Arial" w:hAnsi="Arial"/>
          <w:b/>
          <w:sz w:val="24"/>
        </w:rPr>
        <w:t>5.4</w:t>
        <w:tab/>
        <w:t>Ueben vor dem Feldschiessen</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Wenn Sie vor dem Feldschiessen mit fiktiven oder echten Schützen üben wollen, können Sie dies tun und nach Belieben Schützen erfassen, ändern oder löschen, etc. Um wieder in den Ausgangszustand zurück zu kommen, installieren Sie einfach WINFIRE noch einmal, und die Daten und Einstellungen befinden sich wieder in ihrem ursprünglichen Zustand.</w:t>
      </w:r>
    </w:p>
    <w:p>
      <w:pPr>
        <w:pStyle w:val="Normal"/>
        <w:ind w:left="708" w:hanging="0"/>
        <w:jc w:val="both"/>
        <w:rPr>
          <w:rFonts w:ascii="Arial" w:hAnsi="Arial" w:cs="Arial"/>
          <w:sz w:val="20"/>
        </w:rPr>
      </w:pPr>
      <w:r>
        <w:rPr>
          <w:rFonts w:cs="Arial" w:ascii="Arial" w:hAnsi="Arial"/>
          <w:sz w:val="20"/>
        </w:rPr>
      </w:r>
    </w:p>
    <w:sectPr>
      <w:footerReference w:type="default" r:id="rId4"/>
      <w:footerReference w:type="first" r:id="rId5"/>
      <w:type w:val="nextPage"/>
      <w:pgSz w:w="11906" w:h="16838"/>
      <w:pgMar w:left="1247" w:right="1247" w:gutter="0" w:header="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89230"/>
              <wp:effectExtent l="0" t="0" r="0" b="0"/>
              <wp:wrapSquare wrapText="largest"/>
              <wp:docPr id="3" name="Frame1"/>
              <a:graphic xmlns:a="http://schemas.openxmlformats.org/drawingml/2006/main">
                <a:graphicData uri="http://schemas.microsoft.com/office/word/2010/wordprocessingShape">
                  <wps:wsp>
                    <wps:cNvSpPr txBox="1"/>
                    <wps:spPr>
                      <a:xfrm>
                        <a:off x="0" y="0"/>
                        <a:ext cx="159385"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9pt;mso-wrap-distance-left:0pt;mso-wrap-distance-right:0pt;mso-wrap-distance-top:0pt;mso-wrap-distance-bottom:0pt;margin-top:0.05pt;mso-position-vertical-relative:text;margin-left:229.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991"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6"/>
    </w:rPr>
  </w:style>
  <w:style w:type="paragraph" w:styleId="Heading2">
    <w:name w:val="Heading 2"/>
    <w:basedOn w:val="Normal"/>
    <w:next w:val="Normal"/>
    <w:qFormat/>
    <w:pPr>
      <w:keepNext w:val="true"/>
      <w:numPr>
        <w:ilvl w:val="1"/>
        <w:numId w:val="1"/>
      </w:numPr>
      <w:spacing w:before="240" w:after="60"/>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jc w:val="center"/>
    </w:pPr>
    <w:rPr>
      <w:rFonts w:ascii="Arial" w:hAnsi="Arial" w:cs="Arial"/>
      <w:b/>
      <w:sz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08" w:hanging="0"/>
      <w:jc w:val="both"/>
    </w:pPr>
    <w:rPr>
      <w:rFonts w:ascii="Arial" w:hAnsi="Arial" w:cs="Arial"/>
      <w:sz w:val="20"/>
    </w:rPr>
  </w:style>
  <w:style w:type="paragraph" w:styleId="Contents9">
    <w:name w:val="TOC 9"/>
    <w:basedOn w:val="Normal"/>
    <w:next w:val="Normal"/>
    <w:pPr>
      <w:tabs>
        <w:tab w:val="clear" w:pos="708"/>
        <w:tab w:val="right" w:pos="9639" w:leader="dot"/>
      </w:tabs>
      <w:ind w:left="1600" w:hanging="0"/>
    </w:pPr>
    <w:rPr/>
  </w:style>
  <w:style w:type="paragraph" w:styleId="TextkrperEinzug2">
    <w:name w:val="Textkörper-Einzug 2"/>
    <w:basedOn w:val="Normal"/>
    <w:qFormat/>
    <w:pPr>
      <w:ind w:left="708" w:hanging="0"/>
      <w:jc w:val="both"/>
    </w:pPr>
    <w:rPr>
      <w:rFonts w:ascii="Arial" w:hAnsi="Arial" w:cs="Arial"/>
      <w:b/>
      <w:i/>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16:01:00Z</dcterms:created>
  <dc:creator>PG</dc:creator>
  <dc:description/>
  <dc:language>en-US</dc:language>
  <cp:lastModifiedBy>PG</cp:lastModifiedBy>
  <cp:lastPrinted>2006-04-07T09:52:00Z</cp:lastPrinted>
  <dcterms:modified xsi:type="dcterms:W3CDTF">2006-04-07T07:56:00Z</dcterms:modified>
  <cp:revision>8</cp:revision>
  <dc:subject/>
  <dc:title>Kurzanleitung für die Bedienung der Demo-Version von WINFIRE</dc:title>
</cp:coreProperties>
</file>