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36"/>
        </w:rPr>
        <w:t>Installationsanleitung für WINFIRE ab C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egen Sie die CD ins CD-Laufwerk. Das Installationsprogramm sollte nach einiger Zeit selber starten. Aendern Sie allenfalls das angegebene Verzeichnis, falls Sie ein anderes wünschen. Geben Sie aber nicht mehr als 8 Buchstaben dafür ein!!! Wenn das Installationsprogramm fertig ist schliessen Sie es. Falls das Installationsprogramm nicht selber startet, starten Sie den Windows-Explorer und starten Sie mit diesem das Programm INSTALL auf der CD.</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ntfernen Sie die CD aus dem Laufwerk und starten Sie den PC n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s Installationsprogramm erzeugt automatisch ein Icon für WINFIRE auf dem Desktop. Sollte dies nicht der Fall sein, so können Sie folgendermassen ein Icon erzeug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tarten Sie den Windows-Explorer und öffnen Sie mit diesem den Ordner C:\WINFIRE (oder den Ordner, den Sie im INSTALL-Programm angegeben hab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Klicken Sie mit der rechten Maustaste auf die Datei SG.EXE (ev. heisst Sie bei Ihnen nur SG). Darauf sollte ein Fenster erscheinen. Wählen Sie dort „Verknüpfung erstellen“. Ziehen Sie dann mit der Maus die "Verknüpfung mit sg.exe" aufs Desktop und lassen dort die Maustaste los. Das Icon mit dem Fadenkreuz und der Bezeichnung "Verknüpfung mit sg.exe" wird dann dort erscheinen. Sie können das Icon in WINFIRE umbenennen (Text unter dem Fadenkreuz 1 mal anklicken und dann ände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Hinweis:</w:t>
      </w:r>
    </w:p>
    <w:p>
      <w:pPr>
        <w:pStyle w:val="Normal"/>
        <w:jc w:val="both"/>
        <w:rPr>
          <w:rFonts w:ascii="Arial" w:hAnsi="Arial" w:cs="Arial"/>
          <w:sz w:val="22"/>
        </w:rPr>
      </w:pPr>
      <w:r>
        <w:rPr>
          <w:rFonts w:cs="Arial" w:ascii="Arial" w:hAnsi="Arial"/>
          <w:sz w:val="22"/>
        </w:rPr>
        <w:t>Bitte installieren Sie WINFIRE nicht unter EIGENENE DATEIEN, da bei Windows XP der Datenpfad viel zu lang wird und WINFIRE dann Probleme mit den Datenbank-Zugriffen haben kan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alls Sie </w:t>
      </w:r>
      <w:r>
        <w:rPr>
          <w:rFonts w:cs="Arial" w:ascii="Arial" w:hAnsi="Arial"/>
          <w:b/>
          <w:bCs/>
          <w:sz w:val="22"/>
          <w:u w:val="single"/>
        </w:rPr>
        <w:t>Barcodes</w:t>
      </w:r>
      <w:r>
        <w:rPr>
          <w:rFonts w:cs="Arial" w:ascii="Arial" w:hAnsi="Arial"/>
          <w:sz w:val="22"/>
        </w:rPr>
        <w:t xml:space="preserve"> auf Ihrem Standblatt ausdrucken möchten, stellen Sie sicher, dass die Barcode-Fonts (3 - 4 Dateien, die mit "</w:t>
      </w:r>
      <w:r>
        <w:rPr>
          <w:rFonts w:cs="Arial" w:ascii="Arial" w:hAnsi="Arial"/>
          <w:b/>
          <w:bCs/>
          <w:sz w:val="22"/>
        </w:rPr>
        <w:t>code_...</w:t>
      </w:r>
      <w:r>
        <w:rPr>
          <w:rFonts w:cs="Arial" w:ascii="Arial" w:hAnsi="Arial"/>
          <w:sz w:val="22"/>
        </w:rPr>
        <w:t>" beginnen auf der CD) ins Verzeichnis C:\WINDOWS\FONTS kopiert werden und starten Sie danach den PC n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Zugriff von einem zweiten PC übers Netzwerk auf WINF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lls Sie WINFIRE im Netzwerk betreiben möchten, gehen Sie folgendermassen vor:</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Installieren Sie WINFIRE auf dem Haupt-PC gemäss obiger Anleitung.</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Geben Sie das Laufwerk C (oder das Laufwerk, auf dem WINFIRE installiert ist) frei für Schreiben und Les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Stellen Sie die Netzwerkverbindung vom 2. PC her auf den Haupt-PC sicher. Sie müssen auf dem 2. PC im Explorer einen Netz-Laufwerks-Buchstaben definieren für das Laufwerk C auf dem Haupt-PC (Im Menü EXTRAS, Befehl NETZLAUFWERK VERBIND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rzeugen Sie eine Verknüpfung für SG.EXE auf dem 2. PC (Mit dem Explorer auf das Laufwerk C des Haupt-PCs zugreifen und dort das WINFIRE-Verzeichnis öffnen. Dann dort SG.EXE mit der rechten Maustaste anklicken und eine Verknüpfung erstellen und diese mit der Maus aufs Desktop zi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00:00Z</dcterms:created>
  <dc:creator>PG</dc:creator>
  <dc:description/>
  <dc:language>en-US</dc:language>
  <cp:lastModifiedBy>PG</cp:lastModifiedBy>
  <cp:lastPrinted>2006-09-07T14:33:00Z</cp:lastPrinted>
  <dcterms:modified xsi:type="dcterms:W3CDTF">2006-09-07T12:33:00Z</dcterms:modified>
  <cp:revision>8</cp:revision>
  <dc:subject/>
  <dc:title>Installationsanleitung für WINFIRE ab Diskette</dc:title>
</cp:coreProperties>
</file>