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rPr>
      </w:pPr>
      <w:r>
        <w:rPr>
          <w:rFonts w:cs="Arial" w:ascii="Arial" w:hAnsi="Arial"/>
          <w:b/>
          <w:sz w:val="72"/>
        </w:rPr>
        <w:t>SCHÜTZENFEST, 3.1</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ist grundsätzlich ausgerüstet, um mit Barcode arbeiten zu können, d.h. der Schütze kann auf dem Standblatt mit einem Barcode identifiziert werde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Das Standblatt kann beliebig gestalt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m Modul werden auch alle notwendigen Ranglisten unter Berücksichtigung der jeweiligen Pflichtresultat-Tabelle erstellt und ausgedruc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jedem Stich können Sie Kranzlimiten, Auszahlungen, etc. einstellen. Ein Stich kann auch mit einer Gruppenmeisterschaft gekoppelt werden. Für Gruppenmeisterschaften gibt es zusätzliche Auswertungsmöglichkeite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Das Modul kann grundsätzlich auch ohne Barcode verwen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Modul "Schützenfest" können Sie die folgenden Menüpunkte auswähle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sz w:val="24"/>
        </w:rPr>
        <w:t>Standblattausgabe...</w:t>
      </w:r>
    </w:p>
    <w:p>
      <w:pPr>
        <w:pStyle w:val="Normal"/>
        <w:jc w:val="both"/>
        <w:rPr>
          <w:rFonts w:ascii="Arial" w:hAnsi="Arial" w:cs="Arial"/>
        </w:rPr>
      </w:pPr>
      <w:r>
        <w:rPr>
          <w:rFonts w:cs="Arial" w:ascii="Arial" w:hAnsi="Arial"/>
        </w:rPr>
        <w:t>In der Maske "Standblattausgabe" wird der Schütze im PC mit den notwendigen Angaben erfasst. Das Standblatt wird ausgedruckt. Falls erwünscht, wird auf dem Standblatt auch ein Barcode ausgedruckt. Hier können ab der Version 3.0 auch Schützen und Sektionen aus der Lizenzdatenbank im Hintergrund geladen werden.</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sz w:val="24"/>
        </w:rPr>
        <w:t>Auszeichnungen...</w:t>
      </w:r>
    </w:p>
    <w:p>
      <w:pPr>
        <w:pStyle w:val="Normal"/>
        <w:jc w:val="both"/>
        <w:rPr>
          <w:rFonts w:ascii="Arial" w:hAnsi="Arial" w:cs="Arial"/>
        </w:rPr>
      </w:pPr>
      <w:r>
        <w:rPr>
          <w:rFonts w:cs="Arial" w:ascii="Arial" w:hAnsi="Arial"/>
        </w:rPr>
        <w:t>In der Maske "Auszeichnungen" werden Resultate erfasst, Kranzkarten ausgedruckt sowie die Auszeichnungen und Auszahlungen verwaltet.</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b/>
          <w:sz w:val="24"/>
        </w:rPr>
        <w:t>Sektionen erfassen...</w:t>
      </w:r>
    </w:p>
    <w:p>
      <w:pPr>
        <w:pStyle w:val="Normal"/>
        <w:jc w:val="both"/>
        <w:rPr>
          <w:rFonts w:ascii="Arial" w:hAnsi="Arial" w:cs="Arial"/>
        </w:rPr>
      </w:pPr>
      <w:r>
        <w:rPr>
          <w:rFonts w:cs="Arial" w:ascii="Arial" w:hAnsi="Arial"/>
        </w:rPr>
        <w:t>In der Maske "Sektionen erfassen" werden die einzelnen Sektionen verwaltet. Nach Möglichkeit sollten hier keine Sektionen mehr neu erfasst werden. Dies geschieht neu über die Standblattmaske (Schaltfläche „Wenn Lizenz nicht gefunden wurde, hier neuen Verein laden“).</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sz w:val="24"/>
        </w:rPr>
        <w:t>Sektionsresultate Stich 1... / ...Stich 2... / ...Stich 3...</w:t>
      </w:r>
    </w:p>
    <w:p>
      <w:pPr>
        <w:pStyle w:val="Normal"/>
        <w:jc w:val="both"/>
        <w:rPr>
          <w:rFonts w:ascii="Arial" w:hAnsi="Arial" w:cs="Arial"/>
        </w:rPr>
      </w:pPr>
      <w:r>
        <w:rPr>
          <w:rFonts w:cs="Arial" w:ascii="Arial" w:hAnsi="Arial"/>
        </w:rPr>
        <w:t>In den Masken "Sektionsresultate Stich 1", "Sektionsresultate Stich 2" und "Sektionsresultate Stich 3" werden die Resultate der Sektionen je von Stich-Nr. 1+2, bzw. von Stich-Nr. 1-3 (wenn vorhanden) berechnet und die Sektionsranglisten erstellt. Daneben können hier weitere Standardauswertungen gemacht werden.</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sz w:val="24"/>
        </w:rPr>
        <w:t>Gruppen...</w:t>
      </w:r>
    </w:p>
    <w:p>
      <w:pPr>
        <w:pStyle w:val="Normal"/>
        <w:jc w:val="both"/>
        <w:rPr>
          <w:rFonts w:ascii="Arial" w:hAnsi="Arial" w:cs="Arial"/>
        </w:rPr>
      </w:pPr>
      <w:r>
        <w:rPr>
          <w:rFonts w:cs="Arial" w:ascii="Arial" w:hAnsi="Arial"/>
        </w:rPr>
        <w:t>In der Maske "Gruppen" werden Gruppen, z.B. für den Gruppenwettkampf "Jung + Alt" erfasst. Zudem wird die Gruppenrangliste erstellt.</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sz w:val="24"/>
        </w:rPr>
        <w:t>Definition der Stiche...</w:t>
      </w:r>
    </w:p>
    <w:p>
      <w:pPr>
        <w:pStyle w:val="Normal"/>
        <w:jc w:val="both"/>
        <w:rPr>
          <w:rFonts w:ascii="Arial" w:hAnsi="Arial" w:cs="Arial"/>
        </w:rPr>
      </w:pPr>
      <w:r>
        <w:rPr>
          <w:rFonts w:cs="Arial" w:ascii="Arial" w:hAnsi="Arial"/>
        </w:rPr>
        <w:t>In der Maske "Stiche" werden die Stiche definiert. Die benötigten Daten werden in den Submasken "Kranzlimiten" und "Auszahlung für Resultat" bestimmt.</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sz w:val="24"/>
        </w:rPr>
        <w:t>Definition der Gruppen-Arten...</w:t>
      </w:r>
    </w:p>
    <w:p>
      <w:pPr>
        <w:pStyle w:val="Normal"/>
        <w:jc w:val="both"/>
        <w:rPr>
          <w:rFonts w:ascii="Arial" w:hAnsi="Arial" w:cs="Arial"/>
        </w:rPr>
      </w:pPr>
      <w:r>
        <w:rPr>
          <w:rFonts w:cs="Arial" w:ascii="Arial" w:hAnsi="Arial"/>
        </w:rPr>
        <w:t>In der Maske "Gruppen-Arten" werden die Bedingungen für Gruppenwettkämpfe definiert (z.B. für den Wettkampf "Jung + Alt"). Es wird auch eingestellt, von welchem Stich das Resultat für die Gruppenmeisterschaft übernommen werden soll.</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b/>
          <w:sz w:val="24"/>
        </w:rPr>
        <w:t>Definition der Nachzahlungsarten...</w:t>
      </w:r>
    </w:p>
    <w:p>
      <w:pPr>
        <w:pStyle w:val="Normal"/>
        <w:jc w:val="both"/>
        <w:rPr>
          <w:rFonts w:ascii="Arial" w:hAnsi="Arial" w:cs="Arial"/>
        </w:rPr>
      </w:pPr>
      <w:r>
        <w:rPr>
          <w:rFonts w:cs="Arial" w:ascii="Arial" w:hAnsi="Arial"/>
        </w:rPr>
        <w:t>In der Maske "Definition der Nachzahlungsarten" sind die verschiedenen Nachzahlungsarten definiert.</w:t>
      </w:r>
      <w:r>
        <w:br w:type="page"/>
      </w:r>
    </w:p>
    <w:p>
      <w:pPr>
        <w:pStyle w:val="Normal"/>
        <w:numPr>
          <w:ilvl w:val="0"/>
          <w:numId w:val="0"/>
        </w:numPr>
        <w:jc w:val="both"/>
        <w:outlineLvl w:val="0"/>
        <w:rPr>
          <w:rFonts w:ascii="Arial" w:hAnsi="Arial" w:cs="Arial"/>
          <w:b/>
          <w:b/>
          <w:sz w:val="28"/>
        </w:rPr>
      </w:pPr>
      <w:r>
        <w:rPr>
          <w:rFonts w:cs="Arial" w:ascii="Arial" w:hAnsi="Arial"/>
          <w:b/>
          <w:sz w:val="40"/>
        </w:rPr>
        <w:t>Maske "Standblattausgab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wird der Schütze im PC mit den notwendigen Angaben erfasst. Anschliessend wird das Standblatt ausgedruckt. Noch nicht vorhandene Schützen aus noch nicht erfassten Sektionen werden zweckmässigerweise via die Schaltfläche „Wenn Lizenz nicht gefunden wurde, hier neuen Verein laden“ in die Datenbank geholt. Das speichert automatisch die gewünschte Sektion in der Sektionsmaske und die zugehörigen lizenzierten Schützen in der Standblattmaske. Dass dabei auch nicht benötigte Schützen gespeichert werden, spielt keine Rolle. Solange diese kein Resultat (Resultat = 0) haben, werden sie für die Berechnungen nicht berücksicht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Druckformat für das Ausdrucken der Standblätter wird hier eingestellt (Menü "Datei", Funktion "Druck ein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ist grundsätzlich ausgerüstet, um mit Barcode zu arbeiten, d.h. der Schütze kann jederzeit mit einem Barcode-Leser sowohl am PC als auch am Warnerpult einer elektronischen Trefferanzeige identifiziert werden, falls erwüns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 die Schützennummer als Barcode ausgedruckt werden soll, wird mit der Funktion "Druck einstellen" (Menü "Datei") eingestel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kann zudem folgendes erstellt und/oder ausgedruckt werde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rPr>
        <w:t>Gesamtrangliste aller Schütze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rPr>
        <w:t>Einzelrangliste pro Sektion</w:t>
      </w:r>
    </w:p>
    <w:p>
      <w:pPr>
        <w:pStyle w:val="Normal"/>
        <w:jc w:val="both"/>
        <w:rPr>
          <w:rFonts w:ascii="Arial" w:hAnsi="Arial" w:cs="Arial"/>
        </w:rPr>
      </w:pPr>
      <w:r>
        <w:rPr>
          <w:rFonts w:cs="Arial" w:ascii="Arial" w:hAnsi="Arial"/>
        </w:rPr>
        <w:t>Das diesbezügliche Format wird auch von den Masken "Sektionsresultate Stich 1" und "Sektionsresultate Stich 2" benutzt. Sie sollten also diese Listenformate nicht lösche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Zwischenranglisten</w:t>
      </w:r>
      <w:r>
        <w:rPr>
          <w:rFonts w:cs="Arial" w:ascii="Arial" w:hAnsi="Arial"/>
        </w:rPr>
        <w:t xml:space="preserve"> (z.B. während der Mittagspause)</w:t>
      </w:r>
    </w:p>
    <w:p>
      <w:pPr>
        <w:pStyle w:val="Normal"/>
        <w:jc w:val="both"/>
        <w:rPr>
          <w:rFonts w:ascii="Arial" w:hAnsi="Arial" w:cs="Arial"/>
        </w:rPr>
      </w:pPr>
      <w:r>
        <w:rPr>
          <w:rFonts w:cs="Arial" w:ascii="Arial" w:hAnsi="Arial"/>
        </w:rPr>
        <w:t>Während eines Schiessunterbruches (z.B. Mittagspause) können Sie eine Zwischenrangliste erstellen. Dies geschieht wie folgt:</w:t>
      </w:r>
    </w:p>
    <w:p>
      <w:pPr>
        <w:pStyle w:val="Normal"/>
        <w:numPr>
          <w:ilvl w:val="0"/>
          <w:numId w:val="4"/>
        </w:numPr>
        <w:ind w:left="991" w:hanging="283"/>
        <w:jc w:val="both"/>
        <w:rPr>
          <w:rFonts w:ascii="Arial" w:hAnsi="Arial" w:cs="Arial"/>
        </w:rPr>
      </w:pPr>
      <w:r>
        <w:rPr>
          <w:rFonts w:cs="Arial" w:ascii="Arial" w:hAnsi="Arial"/>
        </w:rPr>
        <w:t>&lt;F11&gt;</w:t>
        <w:tab/>
        <w:tab/>
        <w:tab/>
        <w:tab/>
        <w:t>Leere Maske</w:t>
      </w:r>
    </w:p>
    <w:p>
      <w:pPr>
        <w:pStyle w:val="Normal"/>
        <w:numPr>
          <w:ilvl w:val="0"/>
          <w:numId w:val="4"/>
        </w:numPr>
        <w:ind w:left="991" w:hanging="283"/>
        <w:jc w:val="both"/>
        <w:rPr>
          <w:rFonts w:ascii="Arial" w:hAnsi="Arial" w:cs="Arial"/>
        </w:rPr>
      </w:pPr>
      <w:r>
        <w:rPr>
          <w:rFonts w:cs="Arial" w:ascii="Arial" w:hAnsi="Arial"/>
        </w:rPr>
        <w:t>rechte Maustaste auf Resultatfeld, dann Suchkriterium „groesser als der Suchwert“ anklicken</w:t>
      </w:r>
    </w:p>
    <w:p>
      <w:pPr>
        <w:pStyle w:val="Normal"/>
        <w:numPr>
          <w:ilvl w:val="0"/>
          <w:numId w:val="4"/>
        </w:numPr>
        <w:ind w:left="991" w:hanging="283"/>
        <w:jc w:val="both"/>
        <w:rPr>
          <w:rFonts w:ascii="Arial" w:hAnsi="Arial" w:cs="Arial"/>
        </w:rPr>
      </w:pPr>
      <w:r>
        <w:rPr>
          <w:rFonts w:cs="Arial" w:ascii="Arial" w:hAnsi="Arial"/>
        </w:rPr>
        <w:t>&lt;F8&gt;</w:t>
        <w:tab/>
        <w:tab/>
        <w:tab/>
        <w:tab/>
        <w:t>Suchen aller Resultate</w:t>
      </w:r>
    </w:p>
    <w:p>
      <w:pPr>
        <w:pStyle w:val="Normal"/>
        <w:numPr>
          <w:ilvl w:val="0"/>
          <w:numId w:val="4"/>
        </w:numPr>
        <w:ind w:left="991" w:hanging="283"/>
        <w:jc w:val="both"/>
        <w:rPr>
          <w:rFonts w:ascii="Arial" w:hAnsi="Arial" w:cs="Arial"/>
        </w:rPr>
      </w:pPr>
      <w:r>
        <w:rPr>
          <w:rFonts w:cs="Arial" w:ascii="Arial" w:hAnsi="Arial"/>
        </w:rPr>
        <w:t>Menüpunkt "Liste anzeigen"</w:t>
        <w:tab/>
        <w:tab/>
        <w:t>Gewünschtes Listenformat auswählen</w:t>
      </w:r>
    </w:p>
    <w:p>
      <w:pPr>
        <w:pStyle w:val="Normal"/>
        <w:numPr>
          <w:ilvl w:val="0"/>
          <w:numId w:val="4"/>
        </w:numPr>
        <w:ind w:left="991" w:hanging="283"/>
        <w:jc w:val="both"/>
        <w:rPr>
          <w:rFonts w:ascii="Arial" w:hAnsi="Arial" w:cs="Arial"/>
        </w:rPr>
      </w:pPr>
      <w:r>
        <w:rPr>
          <w:rFonts w:cs="Arial" w:ascii="Arial" w:hAnsi="Arial"/>
        </w:rPr>
        <w:t>Menü "Optionen"</w:t>
        <w:tab/>
        <w:tab/>
        <w:tab/>
        <w:t>Liste kann gedruckt werden</w:t>
      </w:r>
    </w:p>
    <w:p>
      <w:pPr>
        <w:pStyle w:val="Normal"/>
        <w:jc w:val="both"/>
        <w:rPr>
          <w:rFonts w:ascii="Arial" w:hAnsi="Arial" w:cs="Arial"/>
        </w:rPr>
      </w:pPr>
      <w:r>
        <w:rPr>
          <w:rFonts w:cs="Arial" w:ascii="Arial" w:hAnsi="Arial"/>
        </w:rPr>
        <w:t>Beachten Sie die Kapitel "Suchen", "Sortieren", "Listen" und "Drucken" der Generellen Bedienungsanlei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Bevor mit der Standblattausgabe begonnen wird, vergewissern Sie sich, dass:</w:t>
      </w:r>
    </w:p>
    <w:p>
      <w:pPr>
        <w:pStyle w:val="Normal"/>
        <w:numPr>
          <w:ilvl w:val="0"/>
          <w:numId w:val="4"/>
        </w:numPr>
        <w:jc w:val="both"/>
        <w:rPr>
          <w:rFonts w:ascii="Arial" w:hAnsi="Arial" w:cs="Arial"/>
        </w:rPr>
      </w:pPr>
      <w:r>
        <w:rPr>
          <w:rFonts w:cs="Arial" w:ascii="Arial" w:hAnsi="Arial"/>
        </w:rPr>
        <w:t>die Stiche in der Maske "Stiche" definiert sind</w:t>
      </w:r>
    </w:p>
    <w:p>
      <w:pPr>
        <w:pStyle w:val="Normal"/>
        <w:numPr>
          <w:ilvl w:val="0"/>
          <w:numId w:val="4"/>
        </w:numPr>
        <w:jc w:val="both"/>
        <w:rPr>
          <w:rFonts w:ascii="Arial" w:hAnsi="Arial" w:cs="Arial"/>
        </w:rPr>
      </w:pPr>
      <w:r>
        <w:rPr>
          <w:rFonts w:cs="Arial" w:ascii="Arial" w:hAnsi="Arial"/>
        </w:rPr>
        <w:t>die Kranzlimiten in der Submaske "Kranzlimiten" (Maske "Stiche") definiert sind</w:t>
      </w:r>
    </w:p>
    <w:p>
      <w:pPr>
        <w:pStyle w:val="Normal"/>
        <w:numPr>
          <w:ilvl w:val="0"/>
          <w:numId w:val="4"/>
        </w:numPr>
        <w:jc w:val="both"/>
        <w:rPr>
          <w:rFonts w:ascii="Arial" w:hAnsi="Arial" w:cs="Arial"/>
        </w:rPr>
      </w:pPr>
      <w:r>
        <w:rPr>
          <w:rFonts w:cs="Arial" w:ascii="Arial" w:hAnsi="Arial"/>
        </w:rPr>
        <w:t>ein allfälliger Auszahlungsstich in der Submaske "Auszahlung nach Resultat bzw. Rang" (Maske "Stiche") definiert ist</w:t>
      </w:r>
    </w:p>
    <w:p>
      <w:pPr>
        <w:pStyle w:val="Normal"/>
        <w:numPr>
          <w:ilvl w:val="0"/>
          <w:numId w:val="4"/>
        </w:numPr>
        <w:jc w:val="both"/>
        <w:rPr>
          <w:rFonts w:ascii="Arial" w:hAnsi="Arial" w:cs="Arial"/>
        </w:rPr>
      </w:pPr>
      <w:r>
        <w:rPr>
          <w:rFonts w:cs="Arial" w:ascii="Arial" w:hAnsi="Arial"/>
        </w:rPr>
        <w:t>allfällige Gruppenarten (z.B. für den Wettkampf "Jung + Alt") in der Maske "Gruppen-Arten" definiert sind</w:t>
      </w:r>
    </w:p>
    <w:p>
      <w:pPr>
        <w:pStyle w:val="Normal"/>
        <w:numPr>
          <w:ilvl w:val="0"/>
          <w:numId w:val="4"/>
        </w:numPr>
        <w:jc w:val="both"/>
        <w:rPr>
          <w:rFonts w:ascii="Arial" w:hAnsi="Arial" w:cs="Arial"/>
        </w:rPr>
      </w:pPr>
      <w:r>
        <w:rPr>
          <w:rFonts w:cs="Arial" w:ascii="Arial" w:hAnsi="Arial"/>
        </w:rPr>
        <w:t>das Druckformat für das Ausdrucken der Standblätter eingestellt ist</w:t>
      </w:r>
    </w:p>
    <w:p>
      <w:pPr>
        <w:pStyle w:val="Normal"/>
        <w:numPr>
          <w:ilvl w:val="0"/>
          <w:numId w:val="4"/>
        </w:numPr>
        <w:jc w:val="both"/>
        <w:rPr>
          <w:rFonts w:ascii="Arial" w:hAnsi="Arial" w:cs="Arial"/>
        </w:rPr>
      </w:pPr>
      <w:r>
        <w:rPr>
          <w:rFonts w:cs="Arial" w:ascii="Arial" w:hAnsi="Arial"/>
        </w:rPr>
        <w:t>ein allfälliges Arbeiten mit Barcode vorbereitet ist</w:t>
      </w:r>
    </w:p>
    <w:p>
      <w:pPr>
        <w:pStyle w:val="Normal"/>
        <w:numPr>
          <w:ilvl w:val="0"/>
          <w:numId w:val="4"/>
        </w:numPr>
        <w:jc w:val="both"/>
        <w:rPr>
          <w:rFonts w:ascii="Arial" w:hAnsi="Arial" w:cs="Arial"/>
        </w:rPr>
      </w:pPr>
      <w:r>
        <w:rPr>
          <w:rFonts w:cs="Arial" w:ascii="Arial" w:hAnsi="Arial"/>
        </w:rPr>
        <w:t>das Druckformat für das Ausdrucken der Kranzkarten eingestellt ist, falls die Kranzkarten ausgedruckt werden.</w:t>
      </w:r>
    </w:p>
    <w:p>
      <w:pPr>
        <w:pStyle w:val="Normal"/>
        <w:numPr>
          <w:ilvl w:val="0"/>
          <w:numId w:val="4"/>
        </w:numPr>
        <w:jc w:val="both"/>
        <w:rPr>
          <w:rFonts w:ascii="Arial" w:hAnsi="Arial" w:cs="Arial"/>
        </w:rPr>
      </w:pPr>
      <w:r>
        <w:rPr>
          <w:rFonts w:cs="Arial" w:ascii="Arial" w:hAnsi="Arial"/>
        </w:rPr>
        <w:t>die benötigten Pflichtresultat-Tabellen definiert sind (Maske "ALLGEMEINES Pflichtresultat-Definitionen"); diverse Pflichtresultat-Tabellen sind bereits vorhanden und werden mitgeliefert.</w:t>
      </w:r>
    </w:p>
    <w:p>
      <w:pPr>
        <w:pStyle w:val="Normal"/>
        <w:numPr>
          <w:ilvl w:val="0"/>
          <w:numId w:val="4"/>
        </w:numPr>
        <w:jc w:val="both"/>
        <w:rPr>
          <w:rFonts w:ascii="Arial" w:hAnsi="Arial" w:cs="Arial"/>
        </w:rPr>
      </w:pPr>
      <w:r>
        <w:rPr>
          <w:rFonts w:cs="Arial" w:ascii="Arial" w:hAnsi="Arial"/>
        </w:rPr>
        <w:t>die benötigten Ranglisten-Formate Ihrem Schützenfest angepasst wurden (siehe Kapitel "Listen" der Generellen Bedienungsanleitung). Die Bezeichnung des Schiessanlasses müssen Sie nicht mehr in allen Ranglisten-Formaten einzeln ändern, sondern können diese in der Maske ALLGEMEINES Einstellungen mit den Parametern "&amp;LISTEN Titel 1" und "&amp;LISTEN Titel 2" zentral ändern.</w:t>
      </w:r>
      <w:r>
        <w:br w:type="page"/>
      </w:r>
    </w:p>
    <w:p>
      <w:pPr>
        <w:pStyle w:val="Normal"/>
        <w:jc w:val="both"/>
        <w:rPr>
          <w:rFonts w:ascii="Arial" w:hAnsi="Arial" w:cs="Arial"/>
        </w:rPr>
      </w:pPr>
      <w:r>
        <w:rPr>
          <w:rFonts w:cs="Arial" w:ascii="Arial" w:hAnsi="Arial"/>
        </w:rPr>
        <w:drawing>
          <wp:inline distT="0" distB="0" distL="0" distR="0">
            <wp:extent cx="6118860" cy="44970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6"/>
                    <a:stretch>
                      <a:fillRect/>
                    </a:stretch>
                  </pic:blipFill>
                  <pic:spPr bwMode="auto">
                    <a:xfrm>
                      <a:off x="0" y="0"/>
                      <a:ext cx="6118860" cy="4497070"/>
                    </a:xfrm>
                    <a:prstGeom prst="rect">
                      <a:avLst/>
                    </a:prstGeom>
                  </pic:spPr>
                </pic:pic>
              </a:graphicData>
            </a:graphic>
          </wp:inline>
        </w:drawing>
      </w:r>
    </w:p>
    <w:p>
      <w:pPr>
        <w:pStyle w:val="Normal"/>
        <w:numPr>
          <w:ilvl w:val="0"/>
          <w:numId w:val="0"/>
        </w:numPr>
        <w:jc w:val="both"/>
        <w:outlineLvl w:val="0"/>
        <w:rPr>
          <w:rFonts w:ascii="Arial" w:hAnsi="Arial" w:cs="Arial"/>
        </w:rPr>
      </w:pPr>
      <w:r>
        <w:rPr>
          <w:rFonts w:cs="Arial" w:ascii="Arial" w:hAnsi="Arial"/>
          <w:b/>
        </w:rPr>
        <w:t>BARCODE-NR.</w:t>
      </w:r>
    </w:p>
    <w:p>
      <w:pPr>
        <w:pStyle w:val="Normal"/>
        <w:numPr>
          <w:ilvl w:val="0"/>
          <w:numId w:val="0"/>
        </w:numPr>
        <w:jc w:val="both"/>
        <w:outlineLvl w:val="0"/>
        <w:rPr>
          <w:rFonts w:ascii="Arial" w:hAnsi="Arial" w:cs="Arial"/>
        </w:rPr>
      </w:pPr>
      <w:r>
        <w:rPr>
          <w:rFonts w:cs="Arial" w:ascii="Arial" w:hAnsi="Arial"/>
        </w:rPr>
        <w:t>Primärschlüssel / Schützennummer.</w:t>
      </w:r>
    </w:p>
    <w:p>
      <w:pPr>
        <w:pStyle w:val="Normal"/>
        <w:jc w:val="both"/>
        <w:rPr>
          <w:rFonts w:ascii="Arial" w:hAnsi="Arial" w:cs="Arial"/>
        </w:rPr>
      </w:pPr>
      <w:r>
        <w:rPr>
          <w:rFonts w:cs="Arial" w:ascii="Arial" w:hAnsi="Arial"/>
        </w:rPr>
        <w:t>Wird Barcode verwendet (einstellbar in Modul ALLGEMEINES, Maske ALLGEMEINE EINSTELLUNGEN, Parameter SCHÜTZEN-NR.), wird hier beim Speichern eines neuen Schützen eine 10-stellige Nummer automatisch eingesetzt. Diese kann als Barcode auf das Standblatt ausgedruckt werden. Wenn Sie hingegen mit fortlaufenden Nummern arbeiten, wird hier eine kurze fortlaufende Nummer generiert. Wenn Sie eine existierende Schützennummer hier eingeben und danach TAB drücken, wird der betreffende Schütze angezeigt.</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Wichtig</w:t>
      </w:r>
      <w:r>
        <w:rPr>
          <w:rFonts w:cs="Arial" w:ascii="Arial" w:hAnsi="Arial"/>
        </w:rPr>
        <w:t>: Wenn Sie einen neuen Schützen erfassen, muss die Barcode-Nummer vor dem Speichern leer sein!  Andernfalls würde der betreffende Schütze einfach überschrieben (durch einen anderen erset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10-stellige Barcode-Nummer wird nach den Vorschriften des SAAM generiert. Diese Nummer kann als Barcode von entsprechend ausgerüsteten Sius- und Polytronic-Anlagen am Warnerpult mit einem Barcodeleser eingelesen werden. Damit kann bei Vorhandensein eines Netzwerks und der notwendigen Schnittstelle eine automatische Online-Resultaterfassung realis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können aber auch einen Barcodeleser (dieser muss vorgängig durch Infra Soft für diesen Zweck eingestellt werden) zwischen PC und Tastatur einfügen. Damit können Sie einen Schützen via seinen Barcode elegant und schnell holen. - Sollte nur die Barcode-Nummer und nicht der ganze Maskeninhalt angezeigt werden, ist meistens ein optischer Lesefehler der Grund dazu (Nummer wurde nicht richtig gelesen). In diesem Fall ist &lt;F11&gt; zu betätigen (leere Maske) und der Vorgang zu wiederholen. Beim richtigen Einlesen erscheinen alle gespeicherten Angaben des Schü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können einen Schützen aber auch jederzeit über seinen Namen suchen (Name eingaben, SUCHEN anklicken oder F8 drücken).</w:t>
      </w:r>
      <w:r>
        <w:br w:type="page"/>
      </w:r>
    </w:p>
    <w:p>
      <w:pPr>
        <w:pStyle w:val="Normal"/>
        <w:jc w:val="both"/>
        <w:rPr>
          <w:rFonts w:ascii="Arial" w:hAnsi="Arial" w:cs="Arial"/>
        </w:rPr>
      </w:pPr>
      <w:r>
        <w:rPr>
          <w:rFonts w:cs="Arial" w:ascii="Arial" w:hAnsi="Arial"/>
          <w:b/>
        </w:rPr>
        <w:t>Sektion</w:t>
      </w:r>
    </w:p>
    <w:p>
      <w:pPr>
        <w:pStyle w:val="Normal"/>
        <w:jc w:val="both"/>
        <w:rPr>
          <w:rFonts w:ascii="Arial" w:hAnsi="Arial" w:cs="Arial"/>
        </w:rPr>
      </w:pPr>
      <w:r>
        <w:rPr>
          <w:rFonts w:cs="Arial" w:ascii="Arial" w:hAnsi="Arial"/>
        </w:rPr>
        <w:t>In diesem aufklappbaren Listenfeld wird die Sektion ausgewählt. Dieses aufklappbare Listenfeld ist alphabetisch gegliedert nach:</w:t>
      </w:r>
    </w:p>
    <w:p>
      <w:pPr>
        <w:pStyle w:val="Normal"/>
        <w:jc w:val="both"/>
        <w:rPr>
          <w:rFonts w:ascii="Arial" w:hAnsi="Arial" w:cs="Arial"/>
        </w:rPr>
      </w:pPr>
      <w:r>
        <w:rPr>
          <w:rFonts w:cs="Arial" w:ascii="Arial" w:hAnsi="Arial"/>
        </w:rPr>
        <w:tab/>
        <w:tab/>
        <w:tab/>
        <w:t>1. Ort</w:t>
        <w:tab/>
        <w:tab/>
        <w:t>2. Sektionsbezeichnung.</w:t>
      </w:r>
    </w:p>
    <w:p>
      <w:pPr>
        <w:pStyle w:val="Normal"/>
        <w:jc w:val="both"/>
        <w:rPr>
          <w:rFonts w:ascii="Arial" w:hAnsi="Arial" w:cs="Arial"/>
        </w:rPr>
      </w:pPr>
      <w:r>
        <w:rPr>
          <w:rFonts w:cs="Arial" w:ascii="Arial" w:hAnsi="Arial"/>
        </w:rPr>
        <w:t>Es können nur Sektionen ausgewählt werden, die in der Maske "Sektionen erfassen" bereits erfasst wor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t im aufklappbaren Listenfeld eine Sektion nicht erfasst, wird die Befehlsschaltfläche "Neue Sektion eröffnen" betätigt. Sie gelangen in die Maske "Sektionen erfassen", in welcher die Sektion eröffnet und abgespeichert wird. Sie brauchen dort nur Sektionsbezeichnung (z.B. "Schützengesellschaft" oder „SG“), Postleitzahl, die Gemeinde (z.B. "Rütihof"), Kanton sowie die Kategorie einzugeben und zu speichern. Mit der Befehlsschaltfläche "Abbrechen" gelangen Sie zurück in die Maske "Standblattausga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ame</w:t>
      </w:r>
    </w:p>
    <w:p>
      <w:pPr>
        <w:pStyle w:val="Normal"/>
        <w:jc w:val="both"/>
        <w:rPr>
          <w:rFonts w:ascii="Arial" w:hAnsi="Arial" w:cs="Arial"/>
        </w:rPr>
      </w:pPr>
      <w:r>
        <w:rPr>
          <w:rFonts w:cs="Arial" w:ascii="Arial" w:hAnsi="Arial"/>
        </w:rPr>
        <w:t>In dieses Eingabefeld wird der Name des Schützen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bereits gespeicherter Schütze kann mit dem Namen wie folgt gesucht werden: Geben Sie hier die ersten paar Buchstaben des Namens ein. Klicken Sie auf die Befehlsschaltfläche "Suchen" oder auf die Funktion "Suchen" im Menü "Datei", oder drücken Sie &lt;F8&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e Schützen, die mit der eingegebenen Buchstabenreihe beginnen, werden nun gesucht. Der erste Eintrag wird angezeigt. Die anderen Einträge können Sie mit &lt;Page Up&gt; und &lt;Page Down&gt; durchblättern. Wurden viele Schützen gefunden, können Sie diese auch mit &lt;F9&gt; als Liste anzeigen. Der gewünschte Schütze wird in der Liste durch Doppelklick mit der Maus ausgewählt. Sie kehren in die Maske des ausgewählten Schützen zurü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einfache Suchmethode funktioniert immer nur mit einem Feld (mit demjenigen Feld, auf dem der Cursor zuletzt vor dem Anklicken der Suchen-Schaltfläche gestanden hat). Es nützt also nichts, wenn Sie Name und Vorname eingeben und dann Suchen. In diesem Fall würde nur mit dem Vornamen gesucht, nicht aber mit dem Namen. Wenn Sie mit mehr als einem Feld suchen möchten, müssen Sie Suchkriterien verwenden (jedes Such-Feld mit der rechten Maustaste anklicken und ein Suchkriterium wie z.B. „=“ auswäh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Jahrgang</w:t>
      </w:r>
    </w:p>
    <w:p>
      <w:pPr>
        <w:pStyle w:val="Normal"/>
        <w:jc w:val="both"/>
        <w:rPr>
          <w:rFonts w:ascii="Arial" w:hAnsi="Arial" w:cs="Arial"/>
        </w:rPr>
      </w:pPr>
      <w:r>
        <w:rPr>
          <w:rFonts w:cs="Arial" w:ascii="Arial" w:hAnsi="Arial"/>
        </w:rPr>
        <w:t>In dieses Eingabefeld wird der Jahrgang eingegeben.- Damit bestimmt WINFIRE die Alterskategorie sowie, zusammen mit der Waffe, die Kranzlim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sollten den Jahrgang zweistellig eingeben (z.B. "54"). Falls Sie einen Schützen mit Jahrgang 1900 erfassen, müssen Sie jedoch "1900" eingeben, da die Eingabe "00" nicht zulässig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Kategorie</w:t>
      </w:r>
    </w:p>
    <w:p>
      <w:pPr>
        <w:pStyle w:val="Normal"/>
        <w:jc w:val="both"/>
        <w:rPr/>
      </w:pPr>
      <w:r>
        <w:rPr>
          <w:rFonts w:cs="Arial" w:ascii="Arial" w:hAnsi="Arial"/>
        </w:rPr>
        <w:t xml:space="preserve">Unter dieser Rubrik sind drei Balkenfelder aufgeführt. Das oberste ist die </w:t>
      </w:r>
      <w:r>
        <w:rPr>
          <w:rFonts w:cs="Arial" w:ascii="Arial" w:hAnsi="Arial"/>
          <w:b/>
        </w:rPr>
        <w:t>Sektions-Kategorie</w:t>
      </w:r>
      <w:r>
        <w:rPr>
          <w:rFonts w:cs="Arial" w:ascii="Arial" w:hAnsi="Arial"/>
        </w:rPr>
        <w:t xml:space="preserve">, das in der Maske „Sektionen erfassen“ definiert wird. Das zweite ist die </w:t>
      </w:r>
      <w:r>
        <w:rPr>
          <w:rFonts w:cs="Arial" w:ascii="Arial" w:hAnsi="Arial"/>
          <w:b/>
        </w:rPr>
        <w:t>Alterskategorie</w:t>
      </w:r>
      <w:r>
        <w:rPr>
          <w:rFonts w:cs="Arial" w:ascii="Arial" w:hAnsi="Arial"/>
        </w:rPr>
        <w:t xml:space="preserve">, die automatisch auf Grund des eingegebenen Jahrgangs ausgefüllt wird. Das dritte ist die </w:t>
      </w:r>
      <w:r>
        <w:rPr>
          <w:rFonts w:cs="Arial" w:ascii="Arial" w:hAnsi="Arial"/>
          <w:b/>
        </w:rPr>
        <w:t>Waffenkategorie</w:t>
      </w:r>
      <w:r>
        <w:rPr>
          <w:rFonts w:cs="Arial" w:ascii="Arial" w:hAnsi="Arial"/>
        </w:rPr>
        <w:t xml:space="preserve"> des Einzelschützen. Die Waffenkategorie hat keinen Einfluss auf die Registrierung von Gruppen oder auf Auszahlungsstiche. Sie dient lediglich zum Suchen aller Schützen mit derselben Waffenkategorie und Anzeigen einer Liste dieser Kategor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Distanz</w:t>
      </w:r>
    </w:p>
    <w:p>
      <w:pPr>
        <w:pStyle w:val="Normal"/>
        <w:jc w:val="both"/>
        <w:rPr>
          <w:rFonts w:ascii="Arial" w:hAnsi="Arial" w:cs="Arial"/>
        </w:rPr>
      </w:pPr>
      <w:r>
        <w:rPr>
          <w:rFonts w:cs="Arial" w:ascii="Arial" w:hAnsi="Arial"/>
        </w:rPr>
        <w:t>Pro Stich kann eine andere Distanz angegeben werden. Dies wird z.B. bei Pistolen-Schiessanlässen benötigt, wo der Sektionsstich auf 50m und der Auszahlungsstich auf 25m geschossen wird. - Es können nur Distanzen ausgewählt werden, die in der Maske "ALLGEMEINES Distanzen" bereits erfasst worden sin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Waffe</w:t>
      </w:r>
    </w:p>
    <w:p>
      <w:pPr>
        <w:pStyle w:val="Normal"/>
        <w:jc w:val="both"/>
        <w:rPr>
          <w:rFonts w:ascii="Arial" w:hAnsi="Arial" w:cs="Arial"/>
        </w:rPr>
      </w:pPr>
      <w:r>
        <w:rPr>
          <w:rFonts w:cs="Arial" w:ascii="Arial" w:hAnsi="Arial"/>
        </w:rPr>
        <w:t>In diesem aufklappbaren Listenfeld wird die Waffenart ausgewählt. Es können nur Waffenarten ausgewählt werden, die in der Maske "ALLGEMEINES Waffenarten" unter dieser Distanz bereits erfasst worden sind. - Damit bestimmt WINFIRE, zusammen mit dem Jahrgang, die Kranzlimite. Wenn im linken Stich eine Waffe eingetragen wird, wird diese bei allfälligem Aktivieren von weiteren Stichen beim Speichern automatisch auch in den anderen Stichen eingetragen.</w:t>
      </w:r>
      <w:r>
        <w:br w:type="page"/>
      </w:r>
    </w:p>
    <w:p>
      <w:pPr>
        <w:pStyle w:val="Normal"/>
        <w:jc w:val="both"/>
        <w:rPr>
          <w:rFonts w:ascii="Arial" w:hAnsi="Arial" w:cs="Arial"/>
        </w:rPr>
      </w:pPr>
      <w:r>
        <w:rPr>
          <w:rFonts w:cs="Arial" w:ascii="Arial" w:hAnsi="Arial"/>
          <w:b/>
        </w:rPr>
        <w:t>Datum</w:t>
      </w:r>
    </w:p>
    <w:p>
      <w:pPr>
        <w:pStyle w:val="Normal"/>
        <w:jc w:val="both"/>
        <w:rPr>
          <w:rFonts w:ascii="Arial" w:hAnsi="Arial" w:cs="Arial"/>
        </w:rPr>
      </w:pPr>
      <w:r>
        <w:rPr>
          <w:rFonts w:cs="Arial" w:ascii="Arial" w:hAnsi="Arial"/>
        </w:rPr>
        <w:t>In diesem Eingabefeld wird das Schiessdatum ange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ichern und Standblatt drucken": Durch Betätigen der Befehlsschaltfläche "Speichern und Standblatt drucken" wird dieses Eingabefeld automatisch mit dem aktuellen Datum ausgefüllt. Befindet sich in diesem Eingabefeld bereits ein Datum, wird dieses mit dem aktuellen Datum überschri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ichern": Möchten Sie das Datum manuell setzen oder ändern, ist nach Eingabe des Datums die Befehlsschaltfläche "Speichern" zu betätigen. So können Aenderungen vorgenommen werden, ohne dass das Schiessdatum mit dem aktuellen Datum überschrieben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r Maske "ALLGEMEINES Einstellungen" kann eingestellt werden, ob das heutige Datum bei "Speichern und Standblatt drucken" und/oder bei "Speichern" automatisch eingese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Dame</w:t>
      </w:r>
    </w:p>
    <w:p>
      <w:pPr>
        <w:pStyle w:val="Normal"/>
        <w:jc w:val="both"/>
        <w:rPr>
          <w:rFonts w:ascii="Arial" w:hAnsi="Arial" w:cs="Arial"/>
        </w:rPr>
      </w:pPr>
      <w:r>
        <w:rPr>
          <w:rFonts w:cs="Arial" w:ascii="Arial" w:hAnsi="Arial"/>
        </w:rPr>
        <w:t>Dieses Auswahlkästchen ist zu aktivieren, falls es sich um eine Dame handelt und diese Angabe für die Auswertung benötigt wird. - Insbesondere bei einem "Sie + Er"-Gruppen-Schiessen wird diese Angabe benöt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Gruppe</w:t>
      </w:r>
    </w:p>
    <w:p>
      <w:pPr>
        <w:pStyle w:val="Normal"/>
        <w:jc w:val="both"/>
        <w:rPr>
          <w:rFonts w:ascii="Arial" w:hAnsi="Arial" w:cs="Arial"/>
        </w:rPr>
      </w:pPr>
      <w:r>
        <w:rPr>
          <w:rFonts w:cs="Arial" w:ascii="Arial" w:hAnsi="Arial"/>
        </w:rPr>
        <w:t>In diesen beiden Balkenfeldern wird die Einteilung in eine oder sogar zwei Gruppen angezeigt. Sobald ein Schütze in der Maske GRUPPEN in eine Gruppe eingeteilt wurde, ist diese Angabe in der Standblatt-Maske sichtb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Gegensatz zur Version 2.2 und früher werden Schützen nur noch in der Gruppenmaske einer Gruppe zugeteilt.</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Wichtig:</w:t>
      </w:r>
      <w:r>
        <w:rPr>
          <w:rFonts w:cs="Arial" w:ascii="Arial" w:hAnsi="Arial"/>
          <w:b/>
          <w:bCs/>
        </w:rPr>
        <w:t xml:space="preserve"> Hier dürfen Sie nichts eintragen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Punkte Schützenkönig-Ausstich</w:t>
      </w:r>
    </w:p>
    <w:p>
      <w:pPr>
        <w:pStyle w:val="Normal"/>
        <w:jc w:val="both"/>
        <w:rPr>
          <w:rFonts w:ascii="Arial" w:hAnsi="Arial" w:cs="Arial"/>
        </w:rPr>
      </w:pPr>
      <w:r>
        <w:rPr>
          <w:rFonts w:cs="Arial" w:ascii="Arial" w:hAnsi="Arial"/>
        </w:rPr>
        <w:t>Die erreichte Punktzahl im Schützenkönig-Ausstich wird automatisch aufgrund der Resultate in den einzelnen Stichen berechnet und in dieses Balkenfeld übertragen. Ob 100% oder z.B. nur 10% eines Stich-Resultats verwendet werden sollen, wird in der Maske DEFINITION DER STICHE auf Seite 3 festgel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peichern und Standblatt drucken</w:t>
      </w:r>
    </w:p>
    <w:p>
      <w:pPr>
        <w:pStyle w:val="Normal"/>
        <w:jc w:val="both"/>
        <w:rPr>
          <w:rFonts w:ascii="Arial" w:hAnsi="Arial" w:cs="Arial"/>
        </w:rPr>
      </w:pPr>
      <w:r>
        <w:rPr>
          <w:rFonts w:cs="Arial" w:ascii="Arial" w:hAnsi="Arial"/>
        </w:rPr>
        <w:t>Sobald alle benötigten Angaben eingegeben sind, werden durch Betätigen dieser Befehlsschaltfläche die Angaben gespeichert, und das Standblatt wird ausgedruc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gewissern Sie sich, dass das Druckformat für das richtige Ausdrucken der Standblätter im Menü "Datei", Funktion "Druck einstellen" eingegeben worden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ellen Sie ausserdem vor dem Schiessanlass sicher, dass die Länge des Standblattes beim Einrichten des angeschlossenen Druckers richtig eingestellt ist (Menü "Datei", Funktion "Drucker einrichten"). Eine falsch eingestellte Formatlänge kann z.B. der Grund sein, wenn nur der obere Teil des Standblattes ausgedruckt wird, oder wenn der Drucker nach jedem Standblatt "piep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tich</w:t>
      </w:r>
    </w:p>
    <w:p>
      <w:pPr>
        <w:pStyle w:val="Normal"/>
        <w:jc w:val="both"/>
        <w:rPr>
          <w:rFonts w:ascii="Arial" w:hAnsi="Arial" w:cs="Arial"/>
        </w:rPr>
      </w:pPr>
      <w:r>
        <w:rPr>
          <w:rFonts w:cs="Arial" w:ascii="Arial" w:hAnsi="Arial"/>
        </w:rPr>
        <w:t>In der Maske "Stiche" können bis zu drei Stiche definiert werden. Der als Stich-Nr. 1 definierte Stich erscheint in der Maske "Standblattausgabe" immer neben dem linken Auswahlkästchen; jeder weitere rechts daneben. Ist kein 2. Stich definiert, erscheint hier auch keine Bezeichnung eines 2. Stiches. Bei dieser Nummer handelt es sich nur um eine innerhalb WINFIRE verwendeten Nummer. Sie hat mit der Stich-Nummer für die elektronische Trefferanzeige nichts zu tun. - Das Auswahlkästchen ist zu aktivieren, wenn der Schütze den betreffenden Stich löst.</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Kranzlimite</w:t>
      </w:r>
    </w:p>
    <w:p>
      <w:pPr>
        <w:pStyle w:val="Normal"/>
        <w:jc w:val="both"/>
        <w:rPr>
          <w:rFonts w:ascii="Arial" w:hAnsi="Arial" w:cs="Arial"/>
        </w:rPr>
      </w:pPr>
      <w:r>
        <w:rPr>
          <w:rFonts w:cs="Arial" w:ascii="Arial" w:hAnsi="Arial"/>
        </w:rPr>
        <w:t>Aufgrund von Waffe, Jahrgang/Alterskategorie sowie Definition in der Maske "Stiche", Submaske "Kranzlimiten" errechnet WINFIRE die Kranzlimite automatisch und überträgt sie in dieses Balkenfeld.</w:t>
      </w:r>
      <w:r>
        <w:br w:type="page"/>
      </w:r>
    </w:p>
    <w:p>
      <w:pPr>
        <w:pStyle w:val="Normal"/>
        <w:jc w:val="both"/>
        <w:rPr>
          <w:rFonts w:ascii="Arial" w:hAnsi="Arial" w:cs="Arial"/>
        </w:rPr>
      </w:pPr>
      <w:r>
        <w:rPr>
          <w:rFonts w:cs="Arial" w:ascii="Arial" w:hAnsi="Arial"/>
          <w:b/>
        </w:rPr>
        <w:t>Resultat</w:t>
      </w:r>
    </w:p>
    <w:p>
      <w:pPr>
        <w:pStyle w:val="Normal"/>
        <w:jc w:val="both"/>
        <w:rPr>
          <w:rFonts w:ascii="Arial" w:hAnsi="Arial" w:cs="Arial"/>
        </w:rPr>
      </w:pPr>
      <w:r>
        <w:rPr>
          <w:rFonts w:cs="Arial" w:ascii="Arial" w:hAnsi="Arial"/>
        </w:rPr>
        <w:t>Sofern Sie über die entsprechende Schnittstelle verfügen, werden die Resultate, die von der Trefferanzeige auf einer Diskette gespeichert wurden, mit der automatischen Einlesefunktion in dieses Eingabefeld übertragen. Ansonsten kann das Resultat bei jedem Schützen manuell eingegeben und gespeich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r manuellen Erfassung der Resultate verwenden Sie besser die Maske AUSZEICHNUNGEN. Hier springt die Eingabemarke nach dem Eingeben der Schützennummer (manuell oder per Barcode-Leser) in das erste Resultat-Fe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Pist.-Resultat umgerechnet</w:t>
      </w:r>
    </w:p>
    <w:p>
      <w:pPr>
        <w:pStyle w:val="Normal"/>
        <w:jc w:val="both"/>
        <w:rPr>
          <w:rFonts w:ascii="Arial" w:hAnsi="Arial" w:cs="Arial"/>
        </w:rPr>
      </w:pPr>
      <w:r>
        <w:rPr>
          <w:rFonts w:cs="Arial" w:ascii="Arial" w:hAnsi="Arial"/>
        </w:rPr>
        <w:t>Bei einigen Pistolenschiessen wird ein Stich auf 2 Distanzen geschossen, wobei dann die eine Distanz in die andere umgerechnet werden. Die Umrechnungstabelle kann im Modul ALLGEMEINES in den PFLICHTRESULTAT-DEFINITIONEN eingegeben werden (siehe z.B. die Umrechnungstabelle des Pistolen-Feldschiessens). Die verwendete Tabelle muss dann in der Stichdefinition angegeben werden. Wird keine Umrechnungstabelle verwendet, wird jedes Resultat beim Speichern automatisch unverändert in dieses Feld kopiert. Die Berechnung von Sektionsresultaten oder Gruppenresultaten basiert immer auf dem umgerechneten Resul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Bester Tiefschuss</w:t>
      </w:r>
    </w:p>
    <w:p>
      <w:pPr>
        <w:pStyle w:val="Normal"/>
        <w:jc w:val="both"/>
        <w:rPr>
          <w:rFonts w:ascii="Arial" w:hAnsi="Arial" w:cs="Arial"/>
        </w:rPr>
      </w:pPr>
      <w:r>
        <w:rPr>
          <w:rFonts w:cs="Arial" w:ascii="Arial" w:hAnsi="Arial"/>
        </w:rPr>
        <w:t>Diese Angabe kann verwendet werden, um bei gleicher Punktzahl aufgrund des besseren Tiefschusses eine weitere Unterteilung in der Rangliste vornehmen zu können. - Der beste Tiefschuss wird von einer elektronischen Trefferanzeige in der Hunderter-Wertung aus der letzten Serie ermittelt. - Werden keine Tiefschüsse erfasst, muss der Inhalt dieses Feldes bei allen Schützen "0"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Einzelschüsse</w:t>
      </w:r>
    </w:p>
    <w:p>
      <w:pPr>
        <w:pStyle w:val="Normal"/>
        <w:jc w:val="both"/>
        <w:rPr>
          <w:rFonts w:ascii="Arial" w:hAnsi="Arial" w:cs="Arial"/>
        </w:rPr>
      </w:pPr>
      <w:r>
        <w:rPr>
          <w:rFonts w:cs="Arial" w:ascii="Arial" w:hAnsi="Arial"/>
        </w:rPr>
        <w:t xml:space="preserve">Hier können einzelne Schüsse eingegeben werden, um die Rangliste bei gleichen Resultaten nach den besseren Einzelschüssen sortieren zu können. In der Maske DEFINITION DER STICHE können Sie angeben, wieviele Einzelschüsse maximal eingegeben werden können und ob aus den Einzelschüssen das Resultat berechnet werden soll. Die Einzelschüsse werden beim Speichern automatisch so umgruppiert, dass zuerst die besten und am Schluss die schlechtesten Schüsse stehen. </w:t>
      </w:r>
      <w:r>
        <w:rPr>
          <w:rFonts w:cs="Arial" w:ascii="Arial" w:hAnsi="Arial"/>
          <w:b/>
        </w:rPr>
        <w:t>Es werden nur so viele Schüsse umsortiert, wie in der Maske DEFINITION DER STICHE beim betr. Stich angegeb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 nachdem, wieviele Einzelschüsse Sie verwenden, müssen Sie allenfalls die Sortiervorschriften der betroffenenen Ranglisten anpassen (Menü LISTE, Funktion LISTE EINSTELLEN, mit „Page Up/Down“ bis zum gewünschten Listenformat blättern, Seite 4 anwählen und Sortierung dort überprüfen und ev. an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Kranz / Karte / Gabe</w:t>
      </w:r>
    </w:p>
    <w:p>
      <w:pPr>
        <w:pStyle w:val="TextBody"/>
        <w:rPr/>
      </w:pPr>
      <w:r>
        <w:rPr/>
        <w:t>Ist das Resultat gleich oder grösser als die Kranzlimite und noch keines der beiden Auswahlkästchen "Kranz“, "Karte“ und “Gabe“ angeklickt, aktiviert WINFIRE das Auswahlkästchen "Karte“ automatisch. Wünscht der Schütze den Kranz oder die Naturalgabe, wird das betreffende Auswahlkästchen manuell angeklic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Neue Sektion eröffnen</w:t>
      </w:r>
    </w:p>
    <w:p>
      <w:pPr>
        <w:pStyle w:val="TextBody"/>
        <w:rPr/>
      </w:pPr>
      <w:r>
        <w:rPr/>
        <w:t xml:space="preserve">Sie gelangen in die Maske "Sektionen erfassen", in welcher weitere Sektionen eröffnet und gespeichert werden können. Mit der Befehlsschaltfläche "Abbrechen" gelangen Sie zurück in Maske "Standblattausgabe". </w:t>
      </w:r>
      <w:r>
        <w:rPr>
          <w:b/>
          <w:bCs/>
          <w:u w:val="single"/>
        </w:rPr>
        <w:t>Wichtig:</w:t>
      </w:r>
      <w:r>
        <w:rPr/>
        <w:t xml:space="preserve"> Wenn Sie Sektionen und Schützen aus der Hintergrunddatenbank automatisch laden, sollten Sie diese Funktion nur noch zum Ergänzen der Sektionsadresse verwenden und </w:t>
      </w:r>
      <w:r>
        <w:rPr>
          <w:b/>
          <w:bCs/>
          <w:u w:val="single"/>
        </w:rPr>
        <w:t>keine Sektionen mehr neu eingeben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eue Gruppe eröffnen</w:t>
      </w:r>
    </w:p>
    <w:p>
      <w:pPr>
        <w:pStyle w:val="Normal"/>
        <w:jc w:val="both"/>
        <w:rPr>
          <w:rFonts w:ascii="Arial" w:hAnsi="Arial" w:cs="Arial"/>
        </w:rPr>
      </w:pPr>
      <w:r>
        <w:rPr>
          <w:rFonts w:cs="Arial" w:ascii="Arial" w:hAnsi="Arial"/>
        </w:rPr>
        <w:t>Ist im aufklappbaren Listenfeld dieser Maske eine Gruppe nicht erfasst, wird diese Befehlsschaltfläche betätigt. Sie gelangen in die Maske "Gruppen", in welcher weitere Gruppen eröffnet und gespeichert werden können. Mit der Befehlsschaltfläche "Abbrechen" gelangen Sie zurück in die Maske "Standblattausgabe".</w:t>
      </w:r>
      <w:r>
        <w:br w:type="page"/>
      </w:r>
    </w:p>
    <w:p>
      <w:pPr>
        <w:pStyle w:val="Normal"/>
        <w:jc w:val="both"/>
        <w:rPr>
          <w:rFonts w:ascii="Arial" w:hAnsi="Arial" w:cs="Arial"/>
          <w:b/>
          <w:b/>
        </w:rPr>
      </w:pPr>
      <w:r>
        <w:rPr>
          <w:rFonts w:cs="Arial" w:ascii="Arial" w:hAnsi="Arial"/>
          <w:b/>
        </w:rPr>
        <w:t>Wenn Lizenz nicht gefunden wurde, hier neuen Verein laden</w:t>
      </w:r>
    </w:p>
    <w:p>
      <w:pPr>
        <w:pStyle w:val="Normal"/>
        <w:jc w:val="both"/>
        <w:rPr>
          <w:rFonts w:ascii="Arial" w:hAnsi="Arial" w:cs="Arial"/>
        </w:rPr>
      </w:pPr>
      <w:r>
        <w:rPr>
          <w:rFonts w:cs="Arial" w:ascii="Arial" w:hAnsi="Arial"/>
        </w:rPr>
        <w:t>Mit dieser Schaltfläche gelangen Sie in die Hintergrunddatenbank, wo alle lizenzierten Schützen der ganzen Schweiz vorhanden sind. Wenn Sie in der Standblattmaske eine Lizenz-Nr. suchen und nicht finden, wird beim Anklicken dieser Schaltfläche automatisch der betreffenden Schütze in der Hintergrunddatenbank gesucht und allenfalls angezeigt. Sie können dann die betreffende Sektion in die Arbeitsdatenbank la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40"/>
        </w:rPr>
        <w:t>Maske "Auszeichn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Maske ist mit wenigen Ausnahmen identisch mit der Maske "Standblattausgabe". Wir verweisen in diesem Zusammenhang auf die detaillierten Erläuterungen in der genannten Maske und beschränken uns ausschliesslich auf die zusätzlichen Felder in dieser Maske (unterer Teil der Mask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In dieser Maske werden die in der Maske "Standblattausgabe" gespeicherten Daten angezeig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erwenden Sie für die manuelle Eingabe des Resultates diese Maske. Hier springt die Eingabemarke nach der Eingabe des Barcodes automatisch auf das Eingabefeld "Resultat" des 1. Stiches.</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Die Maske dient der Verwaltung von Auszeichnungen (Kranzkarten/Kränze) und Auszahl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Druckformat für das Ausdrucken der Anerkennungskarten ist hier vorhanden (Menü "Datei", Funktion "Druck ein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18860" cy="4787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6" r="-5" b="-6"/>
                    <a:stretch>
                      <a:fillRect/>
                    </a:stretch>
                  </pic:blipFill>
                  <pic:spPr bwMode="auto">
                    <a:xfrm>
                      <a:off x="0" y="0"/>
                      <a:ext cx="6118860" cy="4787900"/>
                    </a:xfrm>
                    <a:prstGeom prst="rect">
                      <a:avLst/>
                    </a:prstGeom>
                  </pic:spPr>
                </pic:pic>
              </a:graphicData>
            </a:graphic>
          </wp:inline>
        </w:drawing>
      </w:r>
    </w:p>
    <w:p>
      <w:pPr>
        <w:pStyle w:val="Normal"/>
        <w:jc w:val="both"/>
        <w:rPr>
          <w:rFonts w:ascii="Arial" w:hAnsi="Arial" w:cs="Arial"/>
        </w:rPr>
      </w:pPr>
      <w:r>
        <w:rPr>
          <w:rFonts w:cs="Arial" w:ascii="Arial" w:hAnsi="Arial"/>
        </w:rPr>
        <w:t>Am besten geben Sie hier die Schützennummer ein (sollte normalerweise auf das Standblatt aufgedruckt werden), drücken den Tabulator und der Schütze wird angezeigt. Die Eingabemarke springt automatisch auf das 1. Resultat-Feld. Wenn Sie mit Barcode arbeiten, springt die Eingabemarke nach dem Einlesen des Barcodes ebenfalls auf das 1. Resultat-Fel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ie können den Schützen auch z.B. über seinen Namen suchen. Wenn Sie dabei mehrere Schützen erhalten, können Sie mit &lt;Page Up&gt; und &lt;Page Down&gt; zu den anderen Schützen blätt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uszahlung</w:t>
      </w:r>
    </w:p>
    <w:p>
      <w:pPr>
        <w:pStyle w:val="Normal"/>
        <w:jc w:val="both"/>
        <w:rPr>
          <w:rFonts w:ascii="Arial" w:hAnsi="Arial" w:cs="Arial"/>
        </w:rPr>
      </w:pPr>
      <w:r>
        <w:rPr>
          <w:rFonts w:cs="Arial" w:ascii="Arial" w:hAnsi="Arial"/>
        </w:rPr>
        <w:t>In diesem Balkenfeld wird der Betrag angezeigt, welcher dem Schützen aufgrund des Resultates ausbezahlt werden soll, vorausgesetzt es handelt sich um einen Auszahlungsstich. Die Definition dazu ist in der Maske "Stiche", Submaske "Auszahlung nach Resultat bzw. Rang" vorzu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uszeichnung</w:t>
      </w:r>
    </w:p>
    <w:p>
      <w:pPr>
        <w:pStyle w:val="Normal"/>
        <w:jc w:val="both"/>
        <w:rPr>
          <w:rFonts w:ascii="Arial" w:hAnsi="Arial" w:cs="Arial"/>
        </w:rPr>
      </w:pPr>
      <w:r>
        <w:rPr>
          <w:rFonts w:cs="Arial" w:ascii="Arial" w:hAnsi="Arial"/>
        </w:rPr>
        <w:t>Ist das Resultat gleich oder grösser als die Kranzlimite und noch keines der beiden Auswahlkästchen "Kranz" und "Karte" angeklickt, aktiviert WINFIRE das Auswahlkästchen "Karte" automatisch. Wünscht der Schütze den Kranz, wird das betreffende Auswahlkästchen manuell angeklic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Bezogen</w:t>
      </w:r>
    </w:p>
    <w:p>
      <w:pPr>
        <w:pStyle w:val="Normal"/>
        <w:jc w:val="both"/>
        <w:rPr>
          <w:rFonts w:ascii="Arial" w:hAnsi="Arial" w:cs="Arial"/>
        </w:rPr>
      </w:pPr>
      <w:r>
        <w:rPr>
          <w:rFonts w:cs="Arial" w:ascii="Arial" w:hAnsi="Arial"/>
        </w:rPr>
        <w:t>Beim Bezug der Auszeichnung und/oder Auszahlung kann das betreffende Auswahlkästchen aktiv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peichern und Kranzkarte drucken</w:t>
      </w:r>
    </w:p>
    <w:p>
      <w:pPr>
        <w:pStyle w:val="Normal"/>
        <w:jc w:val="both"/>
        <w:rPr>
          <w:rFonts w:ascii="Arial" w:hAnsi="Arial" w:cs="Arial"/>
        </w:rPr>
      </w:pPr>
      <w:r>
        <w:rPr>
          <w:rFonts w:cs="Arial" w:ascii="Arial" w:hAnsi="Arial"/>
        </w:rPr>
        <w:t>Möchten Sie die Kranzkarte ausdrucken, können Sie diese Befehlsschaltfläche betätigen. Die Angaben werden gespeichert, und die Kranzkarte für den betreffenden Schützen wird ausgedruc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gewissern Sie sich vorher, dass das Druckformat richtig eingestellt ist (Menü "Datei", Funktion "Druck einstellen"). Viele Kantone verwenden oft sehr unterschiedliche Kar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Gesamtresultat</w:t>
      </w:r>
    </w:p>
    <w:p>
      <w:pPr>
        <w:pStyle w:val="Normal"/>
        <w:jc w:val="both"/>
        <w:rPr>
          <w:rFonts w:ascii="Arial" w:hAnsi="Arial" w:cs="Arial"/>
        </w:rPr>
      </w:pPr>
      <w:r>
        <w:rPr>
          <w:rFonts w:cs="Arial" w:ascii="Arial" w:hAnsi="Arial"/>
        </w:rPr>
        <w:t>Das Resultat von 2, bzw. 3 Stichen wird nach den in der Maske "Stiche" angegebenen Regeln zusammengezählt und in diesem Balkenfeld angezeigt. Dieses Gesamtresultat kann für die Ermittlung eines Schützenkönigs, bzw. Festsiegers des ganzen Schützenfestes verwen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lle neu rechnen</w:t>
      </w:r>
    </w:p>
    <w:p>
      <w:pPr>
        <w:pStyle w:val="Normal"/>
        <w:jc w:val="both"/>
        <w:rPr>
          <w:rFonts w:ascii="Arial" w:hAnsi="Arial" w:cs="Arial"/>
        </w:rPr>
      </w:pPr>
      <w:r>
        <w:rPr>
          <w:rFonts w:cs="Arial" w:ascii="Arial" w:hAnsi="Arial"/>
        </w:rPr>
        <w:t>Falls ein Parameter des Schützenfests (z.B. Kranzlimite Auszahlungsbetrag, etc.) erst während oder nach dem Schützenfest geändert wird, können mit dieser Schaltfläche alle bis jetzt erfassten Schützen noch einmal durchgerechnet werden, damit  z.B. allfällige Auszahlungsbeträge automatisch korrigiert werden.</w:t>
      </w:r>
    </w:p>
    <w:p>
      <w:pPr>
        <w:pStyle w:val="Normal"/>
        <w:jc w:val="both"/>
        <w:rPr>
          <w:rFonts w:ascii="Arial" w:hAnsi="Arial" w:cs="Arial"/>
        </w:rPr>
      </w:pPr>
      <w:r>
        <w:rPr>
          <w:rFonts w:cs="Arial" w:ascii="Arial" w:hAnsi="Arial"/>
        </w:rPr>
      </w:r>
      <w:r>
        <w:br w:type="page"/>
      </w:r>
    </w:p>
    <w:p>
      <w:pPr>
        <w:pStyle w:val="Normal"/>
        <w:numPr>
          <w:ilvl w:val="0"/>
          <w:numId w:val="0"/>
        </w:numPr>
        <w:jc w:val="both"/>
        <w:outlineLvl w:val="0"/>
        <w:rPr>
          <w:rFonts w:ascii="Arial" w:hAnsi="Arial" w:cs="Arial"/>
        </w:rPr>
      </w:pPr>
      <w:r>
        <w:rPr>
          <w:rFonts w:cs="Arial" w:ascii="Arial" w:hAnsi="Arial"/>
          <w:b/>
          <w:sz w:val="40"/>
        </w:rPr>
        <w:t>Maske "Sektionen erf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Normalerweise sollten hier keine Sektionen mehr neu eingegeben werden. Stattdessen werden Sie über eine spezielle Funktion in der Standblattmaske aus der Hintergrunddatenbank automatisch hier eingetragen und müssen hier nur noch mit Adressangaben ergänzt werden.</w:t>
      </w:r>
    </w:p>
    <w:p>
      <w:pPr>
        <w:pStyle w:val="Normal"/>
        <w:numPr>
          <w:ilvl w:val="0"/>
          <w:numId w:val="0"/>
        </w:numPr>
        <w:jc w:val="both"/>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Ein Druckformat für das Ausdrucken der Sektionsadressen auf Adress-Klebeetiketten ist hier vorhanden (Menü "Datei", Funktion "Druck einstelle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In der Submaske "Rangeure" werden die einzelnen Rangeure der Sektion erfass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6955" cy="42024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6116955" cy="420243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Sektions-Nr.</w:t>
      </w:r>
    </w:p>
    <w:p>
      <w:pPr>
        <w:pStyle w:val="Normal"/>
        <w:jc w:val="both"/>
        <w:rPr>
          <w:rFonts w:ascii="Arial" w:hAnsi="Arial" w:cs="Arial"/>
        </w:rPr>
      </w:pPr>
      <w:r>
        <w:rPr>
          <w:rFonts w:cs="Arial" w:ascii="Arial" w:hAnsi="Arial"/>
        </w:rPr>
        <w:t>Nach Eingabe aller benötigten Angaben und erfolgreichem Abspeichern erzeugt WINFIRE in diesem Balkenfeld automatisch eine Nummer. – Wenn die Sektionsdaten von der Lizenzdatenbank des SSV stammen, ist hier die SSV-Sektionsnumm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EKTIONS-BEZEICHNUNG</w:t>
      </w:r>
    </w:p>
    <w:p>
      <w:pPr>
        <w:pStyle w:val="Normal"/>
        <w:numPr>
          <w:ilvl w:val="0"/>
          <w:numId w:val="0"/>
        </w:numPr>
        <w:jc w:val="both"/>
        <w:outlineLvl w:val="0"/>
        <w:rPr>
          <w:rFonts w:ascii="Arial" w:hAnsi="Arial" w:cs="Arial"/>
        </w:rPr>
      </w:pPr>
      <w:r>
        <w:rPr>
          <w:rFonts w:cs="Arial" w:ascii="Arial" w:hAnsi="Arial"/>
        </w:rPr>
        <w:t>Primärschlüssel zusammen mit dem Eingabefeld "Gemeinde"</w:t>
      </w:r>
    </w:p>
    <w:p>
      <w:pPr>
        <w:pStyle w:val="Normal"/>
        <w:jc w:val="both"/>
        <w:rPr>
          <w:rFonts w:ascii="Arial" w:hAnsi="Arial" w:cs="Arial"/>
        </w:rPr>
      </w:pPr>
      <w:r>
        <w:rPr>
          <w:rFonts w:cs="Arial" w:ascii="Arial" w:hAnsi="Arial"/>
        </w:rPr>
        <w:t>In dieses Eingabefeld wird die Sektionsbezeichnung eingegeben, z.B. "Schützengesellschaft" oder „SG“.</w:t>
      </w:r>
    </w:p>
    <w:p>
      <w:pPr>
        <w:pStyle w:val="Normal"/>
        <w:jc w:val="both"/>
        <w:rPr/>
      </w:pPr>
      <w:r>
        <w:rPr>
          <w:rFonts w:cs="Arial" w:ascii="Arial" w:hAnsi="Arial"/>
          <w:b/>
          <w:u w:val="single"/>
        </w:rPr>
        <w:t>Wichtig</w:t>
      </w:r>
      <w:r>
        <w:rPr>
          <w:rFonts w:cs="Arial" w:ascii="Arial" w:hAnsi="Arial"/>
        </w:rPr>
        <w:t>: Geben Sie nie den ganzen Sektionsnamen hier ein, sondern immer nur SG, FSG, etc. Der Rest des Namens muss im Feld GEMEINDE stehen. Andernfalls erhalten Sie in der Stanblattausgabe Sektionsnamen, die die Ortsbezeichnung doppelt enthalten (z.B. „Oetlikon FSG Oetlikon“(falsch) anstelle nur „Oetlikon FSG“ (richti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Sektionsbezeichnung bildet, zusammen mit der Gemeinde, den Primärschlüssel. Diese beiden Angaben werden für das aufklappbare Listenfeld "Sektionen" in der Maske "Standblattausgabe" benötigt, welches alphabetisch gegliedert ist:</w:t>
      </w:r>
    </w:p>
    <w:p>
      <w:pPr>
        <w:pStyle w:val="Normal"/>
        <w:ind w:left="1416" w:hanging="0"/>
        <w:jc w:val="both"/>
        <w:rPr>
          <w:rFonts w:ascii="Arial" w:hAnsi="Arial" w:cs="Arial"/>
        </w:rPr>
      </w:pPr>
      <w:r>
        <w:rPr>
          <w:rFonts w:cs="Arial" w:ascii="Arial" w:hAnsi="Arial"/>
        </w:rPr>
        <w:t>1. nach Gemeinde</w:t>
        <w:tab/>
        <w:t>/</w:t>
        <w:tab/>
        <w:t>2. nach Sektionsbezeichnu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Plz / Kanton</w:t>
      </w:r>
    </w:p>
    <w:p>
      <w:pPr>
        <w:pStyle w:val="Normal"/>
        <w:jc w:val="both"/>
        <w:rPr>
          <w:rFonts w:ascii="Arial" w:hAnsi="Arial" w:cs="Arial"/>
        </w:rPr>
      </w:pPr>
      <w:r>
        <w:rPr>
          <w:rFonts w:cs="Arial" w:ascii="Arial" w:hAnsi="Arial"/>
        </w:rPr>
        <w:t>In diese Eingabefelder wird die Postleitzahl der Gemeinde, bzw. das Kantonskurzzeichen eingegebe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GEMEINDE</w:t>
      </w:r>
    </w:p>
    <w:p>
      <w:pPr>
        <w:pStyle w:val="Normal"/>
        <w:numPr>
          <w:ilvl w:val="0"/>
          <w:numId w:val="0"/>
        </w:numPr>
        <w:jc w:val="both"/>
        <w:outlineLvl w:val="0"/>
        <w:rPr>
          <w:rFonts w:ascii="Arial" w:hAnsi="Arial" w:cs="Arial"/>
        </w:rPr>
      </w:pPr>
      <w:r>
        <w:rPr>
          <w:rFonts w:cs="Arial" w:ascii="Arial" w:hAnsi="Arial"/>
        </w:rPr>
        <w:t>Primärschlüssel zusammen mit dem Eingabefeld "Sektions-Bezeichnung"</w:t>
      </w:r>
    </w:p>
    <w:p>
      <w:pPr>
        <w:pStyle w:val="Normal"/>
        <w:jc w:val="both"/>
        <w:rPr>
          <w:rFonts w:ascii="Arial" w:hAnsi="Arial" w:cs="Arial"/>
        </w:rPr>
      </w:pPr>
      <w:r>
        <w:rPr>
          <w:rFonts w:cs="Arial" w:ascii="Arial" w:hAnsi="Arial"/>
        </w:rPr>
        <w:t>In dieses Eingabefeld wird die Gemeinde der Sektion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Gemeinde bildet, zusammen mit der Sektionsbezeichnung, den Primärschlüssel. Diese beiden Angaben werden für das aufklappbare Listenfeld "Sektionen" in der Maske "Standblattausgabe" benötigt, welches alphabetisch gegliedert ist:</w:t>
      </w:r>
    </w:p>
    <w:p>
      <w:pPr>
        <w:pStyle w:val="Normal"/>
        <w:ind w:left="1416" w:hanging="0"/>
        <w:jc w:val="both"/>
        <w:rPr>
          <w:rFonts w:ascii="Arial" w:hAnsi="Arial" w:cs="Arial"/>
        </w:rPr>
      </w:pPr>
      <w:r>
        <w:rPr>
          <w:rFonts w:cs="Arial" w:ascii="Arial" w:hAnsi="Arial"/>
        </w:rPr>
        <w:t>1. nach Gemeinde</w:t>
        <w:tab/>
        <w:t>/</w:t>
        <w:tab/>
        <w:t>2. nach Sektionsbezeichn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Gemeinde" ist nicht unbedingt die politische Gemeinde gemeint sondern die Ortsbezeichnung im Namen der Sektion (z.B. "Rütihof" oder "Belfort",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Kategorie</w:t>
      </w:r>
    </w:p>
    <w:p>
      <w:pPr>
        <w:pStyle w:val="Normal"/>
        <w:jc w:val="both"/>
        <w:rPr>
          <w:rFonts w:ascii="Arial" w:hAnsi="Arial" w:cs="Arial"/>
        </w:rPr>
      </w:pPr>
      <w:r>
        <w:rPr>
          <w:rFonts w:cs="Arial" w:ascii="Arial" w:hAnsi="Arial"/>
        </w:rPr>
        <w:t>In dieses Eingabefeld wird die Kategorie der Sektion (z.B. Kategorie 1 - 4) eingegeben. - Diese Angabe wird für die Berechnung des Sektionsresultates benötigt. Damit ein Pflichtresultat berechnet werden kann, muss eine Pflichtresultat-Tabelle definiert sein (ALLGEMEINES, Pflichtresultat-Definit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chiesst ausser Konkurrenz</w:t>
      </w:r>
    </w:p>
    <w:p>
      <w:pPr>
        <w:pStyle w:val="Normal"/>
        <w:jc w:val="both"/>
        <w:rPr>
          <w:rFonts w:ascii="Arial" w:hAnsi="Arial" w:cs="Arial"/>
        </w:rPr>
      </w:pPr>
      <w:r>
        <w:rPr>
          <w:rFonts w:cs="Arial" w:ascii="Arial" w:hAnsi="Arial"/>
        </w:rPr>
        <w:t>Dieses Auswahlkästchen ist zu aktivieren, wenn die Sektion ausser Konkurrenz schiesst. Für Kategorien, für welche eine Pflichtresultat-Tabelle definiert ist (ALLGEMEINES, Pflichtresultat-Definitionen) wird trotzdem ein Sektionsresultat berechnet, aber die Sektion erscheint nicht in der Sektionsrangl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u handen / Strasse / Plz / Gemeinde / Tel. / Fax / E-mail-Adresse</w:t>
      </w:r>
    </w:p>
    <w:p>
      <w:pPr>
        <w:pStyle w:val="Normal"/>
        <w:jc w:val="both"/>
        <w:rPr>
          <w:rFonts w:ascii="Arial" w:hAnsi="Arial" w:cs="Arial"/>
        </w:rPr>
      </w:pPr>
      <w:r>
        <w:rPr>
          <w:rFonts w:cs="Arial" w:ascii="Arial" w:hAnsi="Arial"/>
        </w:rPr>
        <w:t>In diesen Eingabefeldern kann eine Kontaktadresse eingegeben werden (z.B. für Versand von Standblättern, Rangliste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nzahl angemeldete Schützen</w:t>
      </w:r>
    </w:p>
    <w:p>
      <w:pPr>
        <w:pStyle w:val="Normal"/>
        <w:jc w:val="both"/>
        <w:rPr>
          <w:rFonts w:ascii="Arial" w:hAnsi="Arial" w:cs="Arial"/>
        </w:rPr>
      </w:pPr>
      <w:r>
        <w:rPr>
          <w:rFonts w:cs="Arial" w:ascii="Arial" w:hAnsi="Arial"/>
        </w:rPr>
        <w:t>In dieses Eingabefeld wird die Anzahl der vorangemeldeten Schützen eingegeben, falls diese Angabe von Interesse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Kanton Luzern wird diese Zahl auch zur Ermittlung der Anzahl Pflichtresultate beigezogen (wenn die Anzahl Teilnehmer niedriger als die Anzahl Anmeldungen ist). In diesem Fall muss im Modul "ALLGEMEINES Allgemeine Einstellungen" der Parameter " SCHÜTZENFEST Pflichtresultate berechnen" entsprechend gesetz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tammsektion / Gastsektion</w:t>
      </w:r>
    </w:p>
    <w:p>
      <w:pPr>
        <w:pStyle w:val="Normal"/>
        <w:jc w:val="both"/>
        <w:rPr>
          <w:rFonts w:ascii="Arial" w:hAnsi="Arial" w:cs="Arial"/>
        </w:rPr>
      </w:pPr>
      <w:r>
        <w:rPr>
          <w:rFonts w:cs="Arial" w:ascii="Arial" w:hAnsi="Arial"/>
        </w:rPr>
        <w:t>Diese Angabe wird auch in der Standblattmaske eingeblendet und kann dort dazu verwendet werden, separate Einzelranglisten für Stamm- und für Gastsektionen zu selektion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Rangeure</w:t>
      </w:r>
    </w:p>
    <w:p>
      <w:pPr>
        <w:pStyle w:val="Normal"/>
        <w:jc w:val="both"/>
        <w:rPr>
          <w:rFonts w:ascii="Arial" w:hAnsi="Arial" w:cs="Arial"/>
        </w:rPr>
      </w:pPr>
      <w:r>
        <w:rPr>
          <w:rFonts w:cs="Arial" w:ascii="Arial" w:hAnsi="Arial"/>
        </w:rPr>
        <w:t>In dieser Liste werden die der Sektion zugeteilten Rangeure (Anzahl Rangeure, Scheiben-Nummern, Zeit von - bis sowie Datum) angezeigt, sofern die entsprechenden Einträge in der Submaske "Rangeure" vorgenommen wor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Liste aller Rangeure</w:t>
      </w:r>
    </w:p>
    <w:p>
      <w:pPr>
        <w:pStyle w:val="Normal"/>
        <w:jc w:val="both"/>
        <w:rPr>
          <w:rFonts w:ascii="Arial" w:hAnsi="Arial" w:cs="Arial"/>
        </w:rPr>
      </w:pPr>
      <w:r>
        <w:rPr>
          <w:rFonts w:cs="Arial" w:ascii="Arial" w:hAnsi="Arial"/>
        </w:rPr>
        <w:t>Wenn Sie diese Befehlsschaltfläche betätigen, wird eine sortierte Liste aller Rangeure angezeigt, welche auch ausgedruckt werd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Liste der Rangeure der Sektion</w:t>
      </w:r>
    </w:p>
    <w:p>
      <w:pPr>
        <w:pStyle w:val="Normal"/>
        <w:jc w:val="both"/>
        <w:rPr>
          <w:rFonts w:ascii="Arial" w:hAnsi="Arial" w:cs="Arial"/>
        </w:rPr>
      </w:pPr>
      <w:r>
        <w:rPr>
          <w:rFonts w:cs="Arial" w:ascii="Arial" w:hAnsi="Arial"/>
        </w:rPr>
        <w:t>Wenn Sie diese Befehlsschaltfläche betätigen, wird eine sortierte Liste aller Rangeure der ausgewählten Sektion angezeigt, welche auch ausgedruckt werden kann.</w:t>
      </w:r>
      <w:r>
        <w:br w:type="page"/>
      </w:r>
    </w:p>
    <w:p>
      <w:pPr>
        <w:pStyle w:val="Normal"/>
        <w:numPr>
          <w:ilvl w:val="0"/>
          <w:numId w:val="0"/>
        </w:numPr>
        <w:jc w:val="both"/>
        <w:outlineLvl w:val="0"/>
        <w:rPr>
          <w:rFonts w:ascii="Arial" w:hAnsi="Arial" w:cs="Arial"/>
        </w:rPr>
      </w:pPr>
      <w:r>
        <w:rPr>
          <w:rFonts w:cs="Arial" w:ascii="Arial" w:hAnsi="Arial"/>
          <w:b/>
          <w:sz w:val="36"/>
        </w:rPr>
        <w:t>Submaske Range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r Submaske "Rangeure" werden die einzelnen Rangeure der Sektion erfasst. WINFIRE überprüft, dass die Scheiben nicht mehrfach "beleg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610100" cy="21812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7" r="-8" b="-17"/>
                    <a:stretch>
                      <a:fillRect/>
                    </a:stretch>
                  </pic:blipFill>
                  <pic:spPr bwMode="auto">
                    <a:xfrm>
                      <a:off x="0" y="0"/>
                      <a:ext cx="4610100" cy="218122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Anzahl Rangeure</w:t>
      </w:r>
    </w:p>
    <w:p>
      <w:pPr>
        <w:pStyle w:val="Normal"/>
        <w:jc w:val="both"/>
        <w:rPr>
          <w:rFonts w:ascii="Arial" w:hAnsi="Arial" w:cs="Arial"/>
        </w:rPr>
      </w:pPr>
      <w:r>
        <w:rPr>
          <w:rFonts w:cs="Arial" w:ascii="Arial" w:hAnsi="Arial"/>
        </w:rPr>
        <w:t>In dieses Eingabefeld wird die Anzahl Rangeure jeder Scheiben-Nummer eingegeben. - Diese Angabe wird in die Liste "Rangeure" der Maske "Sektionen erfassen"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cheiben-Nr.</w:t>
      </w:r>
    </w:p>
    <w:p>
      <w:pPr>
        <w:pStyle w:val="Normal"/>
        <w:jc w:val="both"/>
        <w:rPr>
          <w:rFonts w:ascii="Arial" w:hAnsi="Arial" w:cs="Arial"/>
        </w:rPr>
      </w:pPr>
      <w:r>
        <w:rPr>
          <w:rFonts w:cs="Arial" w:ascii="Arial" w:hAnsi="Arial"/>
        </w:rPr>
        <w:t>In dieses Eingabefeld wird die Scheiben-Nummer eingegeben. - Diese Angabe wird in die Liste "Rangeure" der Maske "Sektionen erfassen"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Zeit von</w:t>
      </w:r>
    </w:p>
    <w:p>
      <w:pPr>
        <w:pStyle w:val="Normal"/>
        <w:jc w:val="both"/>
        <w:rPr>
          <w:rFonts w:ascii="Arial" w:hAnsi="Arial" w:cs="Arial"/>
        </w:rPr>
      </w:pPr>
      <w:r>
        <w:rPr>
          <w:rFonts w:cs="Arial" w:ascii="Arial" w:hAnsi="Arial"/>
        </w:rPr>
        <w:t>In dieses Eingabefeld wird der Zeitbeginn der Rangeure der betreffenden Scheiben-Nummer eingegeben. - Diese Angabe wird in die Liste "Rangeure" der Maske "Sektionen erfassen"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Zeit bis</w:t>
      </w:r>
    </w:p>
    <w:p>
      <w:pPr>
        <w:pStyle w:val="Normal"/>
        <w:jc w:val="both"/>
        <w:rPr>
          <w:rFonts w:ascii="Arial" w:hAnsi="Arial" w:cs="Arial"/>
        </w:rPr>
      </w:pPr>
      <w:r>
        <w:rPr>
          <w:rFonts w:cs="Arial" w:ascii="Arial" w:hAnsi="Arial"/>
        </w:rPr>
        <w:t>Das Zeitende der Rangeure der betreffenden Scheiben-Nummer wird automatisch berechnet und in diesem Balkenfeld angezeigt. Die Minutenlänge eines Rangeurs wird in der Maske "ALLGEMEINES Einstellungen" bestimmt und kann dort auch geändert werden. - Diese Angabe wird in die Liste "Rangeure" der Maske "Sektionen erfassen"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atum</w:t>
      </w:r>
    </w:p>
    <w:p>
      <w:pPr>
        <w:pStyle w:val="Normal"/>
        <w:jc w:val="both"/>
        <w:rPr>
          <w:rFonts w:ascii="Arial" w:hAnsi="Arial" w:cs="Arial"/>
        </w:rPr>
      </w:pPr>
      <w:r>
        <w:rPr>
          <w:rFonts w:cs="Arial" w:ascii="Arial" w:hAnsi="Arial"/>
        </w:rPr>
        <w:t>In dieses Eingabefeld wird das Rangeur-Datum eingegeben. - Diese Angabe wird in die Liste "Rangeure" der Maske "Sektionen erfassen" übertragen.</w:t>
      </w:r>
      <w:r>
        <w:br w:type="page"/>
      </w:r>
    </w:p>
    <w:p>
      <w:pPr>
        <w:pStyle w:val="Normal"/>
        <w:numPr>
          <w:ilvl w:val="0"/>
          <w:numId w:val="0"/>
        </w:numPr>
        <w:jc w:val="both"/>
        <w:outlineLvl w:val="0"/>
        <w:rPr>
          <w:rFonts w:ascii="Arial" w:hAnsi="Arial" w:cs="Arial"/>
          <w:b/>
          <w:b/>
          <w:sz w:val="40"/>
        </w:rPr>
      </w:pPr>
      <w:r>
        <w:rPr>
          <w:rFonts w:cs="Arial" w:ascii="Arial" w:hAnsi="Arial"/>
          <w:b/>
          <w:sz w:val="40"/>
        </w:rPr>
        <w:t>Masken "Sektionsresultate Stich 1 / 2 / 3"</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Beendigung des Schiessanlasses übernimmt WINFIRE </w:t>
      </w:r>
      <w:r>
        <w:rPr>
          <w:rFonts w:cs="Arial" w:ascii="Arial" w:hAnsi="Arial"/>
          <w:b/>
        </w:rPr>
        <w:t>pro Stich</w:t>
      </w:r>
      <w:r>
        <w:rPr>
          <w:rFonts w:cs="Arial" w:ascii="Arial" w:hAnsi="Arial"/>
        </w:rPr>
        <w:t xml:space="preserve"> die folgenden Arbeiten:</w:t>
      </w:r>
    </w:p>
    <w:p>
      <w:pPr>
        <w:pStyle w:val="Normal"/>
        <w:jc w:val="both"/>
        <w:rPr>
          <w:rFonts w:ascii="Arial" w:hAnsi="Arial" w:cs="Arial"/>
        </w:rPr>
      </w:pPr>
      <w:r>
        <w:rPr>
          <w:rFonts w:cs="Arial" w:ascii="Arial" w:hAnsi="Arial"/>
        </w:rPr>
        <w:t>Berechnen der Resultate jeder Sektion, Erstellen der Sektionsrangliste und der Einzelrangliste der angezeigten Sektion sowie Erstellen und Drucken der Einzelrangliste aller Sekt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vor die Sektionsresultate berechnet werden können, muss die Pflichtresultat-Tabelle in der Maske "ALLGEMEINES Pflichtresultat-Definitionen" definiert worden sein. - Diverse Pflichtresultat-Tabellen sind bereits erfasst und werden mitgelief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nglisten-Formate anpassen: Im einfachsten Fall genügt es, die Ranglisten-Titel zu ändern (Maske ALLGEMEINES Einstellungen, Parameters "&amp;LISTEN Titel 1" und "&amp;LISTEN Titel 2"). Damit ändern sich die Titel auf sämtlichen vorhandenen Ranglisten-Formaten des Schützenfestes. Weitergehende Aenderungen an den Listenformaten müssen Sie allenfalls direkt in den einzelnen Listenformaten vornehmen (siehe Gerenelle Bedienungsanleitung, Kapitel "Listen").</w:t>
      </w:r>
    </w:p>
    <w:p>
      <w:pPr>
        <w:pStyle w:val="Normal"/>
        <w:jc w:val="both"/>
        <w:rPr>
          <w:rFonts w:ascii="Arial" w:hAnsi="Arial" w:cs="Arial"/>
          <w:b/>
          <w:b/>
        </w:rPr>
      </w:pPr>
      <w:r>
        <w:rPr>
          <w:rFonts w:cs="Arial" w:ascii="Arial" w:hAnsi="Arial"/>
          <w:b/>
        </w:rPr>
        <w:drawing>
          <wp:inline distT="0" distB="0" distL="0" distR="0">
            <wp:extent cx="6116320" cy="45910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6116320" cy="459105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EKTIONS-BEZEICHNUNG</w:t>
      </w:r>
    </w:p>
    <w:p>
      <w:pPr>
        <w:pStyle w:val="Normal"/>
        <w:numPr>
          <w:ilvl w:val="0"/>
          <w:numId w:val="0"/>
        </w:numPr>
        <w:jc w:val="both"/>
        <w:outlineLvl w:val="0"/>
        <w:rPr>
          <w:rFonts w:ascii="Arial" w:hAnsi="Arial" w:cs="Arial"/>
        </w:rPr>
      </w:pPr>
      <w:r>
        <w:rPr>
          <w:rFonts w:cs="Arial" w:ascii="Arial" w:hAnsi="Arial"/>
        </w:rPr>
        <w:t>Primärschlüssel zusammen mit dem Eingabefeld "Gemeinde"</w:t>
      </w:r>
    </w:p>
    <w:p>
      <w:pPr>
        <w:pStyle w:val="Normal"/>
        <w:jc w:val="both"/>
        <w:rPr>
          <w:rFonts w:ascii="Arial" w:hAnsi="Arial" w:cs="Arial"/>
        </w:rPr>
      </w:pPr>
      <w:r>
        <w:rPr>
          <w:rFonts w:cs="Arial" w:ascii="Arial" w:hAnsi="Arial"/>
        </w:rPr>
        <w:t>In dieses Eingabefeld wird die Sektionsbezeichnung eingegeben, z.B. "Schützengesellschaft". - Die Sektionsbezeichnung bildet, zusammen mit der Gemeinde, den Primärschlüssel. Diese beiden Angaben werden für das aufklappbare Listenfeld "Sektionen" in der Maske "Standblattausgabe" benötigt, welches alphabetisch gegliedert ist:</w:t>
      </w:r>
    </w:p>
    <w:p>
      <w:pPr>
        <w:pStyle w:val="Normal"/>
        <w:numPr>
          <w:ilvl w:val="0"/>
          <w:numId w:val="3"/>
        </w:numPr>
        <w:jc w:val="both"/>
        <w:rPr>
          <w:rFonts w:ascii="Arial" w:hAnsi="Arial" w:cs="Arial"/>
        </w:rPr>
      </w:pPr>
      <w:r>
        <w:rPr>
          <w:rFonts w:cs="Arial" w:ascii="Arial" w:hAnsi="Arial"/>
        </w:rPr>
        <w:t>nach Gemeinde</w:t>
        <w:tab/>
        <w:t>/</w:t>
        <w:tab/>
        <w:t>2. nach Sektionsbezeichn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Plz / Kanton</w:t>
      </w:r>
    </w:p>
    <w:p>
      <w:pPr>
        <w:pStyle w:val="Normal"/>
        <w:jc w:val="both"/>
        <w:rPr>
          <w:rFonts w:ascii="Arial" w:hAnsi="Arial" w:cs="Arial"/>
        </w:rPr>
      </w:pPr>
      <w:r>
        <w:rPr>
          <w:rFonts w:cs="Arial" w:ascii="Arial" w:hAnsi="Arial"/>
        </w:rPr>
        <w:t>In diese beiden Eingabefelder werden Postleitzahl der Gemeinde sowie Kantonskurzzeichen eingegeben.</w:t>
      </w:r>
      <w:r>
        <w:br w:type="page"/>
      </w:r>
    </w:p>
    <w:p>
      <w:pPr>
        <w:pStyle w:val="Normal"/>
        <w:numPr>
          <w:ilvl w:val="0"/>
          <w:numId w:val="0"/>
        </w:numPr>
        <w:jc w:val="both"/>
        <w:outlineLvl w:val="0"/>
        <w:rPr>
          <w:rFonts w:ascii="Arial" w:hAnsi="Arial" w:cs="Arial"/>
        </w:rPr>
      </w:pPr>
      <w:r>
        <w:rPr>
          <w:rFonts w:cs="Arial" w:ascii="Arial" w:hAnsi="Arial"/>
          <w:b/>
        </w:rPr>
        <w:t>GEMEINDE</w:t>
      </w:r>
    </w:p>
    <w:p>
      <w:pPr>
        <w:pStyle w:val="Normal"/>
        <w:numPr>
          <w:ilvl w:val="0"/>
          <w:numId w:val="0"/>
        </w:numPr>
        <w:jc w:val="both"/>
        <w:outlineLvl w:val="0"/>
        <w:rPr>
          <w:rFonts w:ascii="Arial" w:hAnsi="Arial" w:cs="Arial"/>
        </w:rPr>
      </w:pPr>
      <w:r>
        <w:rPr>
          <w:rFonts w:cs="Arial" w:ascii="Arial" w:hAnsi="Arial"/>
        </w:rPr>
        <w:t>Primärschlüssel zusammen mit dem Eingabefeld "Sektions-Bezeichnung"</w:t>
      </w:r>
    </w:p>
    <w:p>
      <w:pPr>
        <w:pStyle w:val="Normal"/>
        <w:jc w:val="both"/>
        <w:rPr>
          <w:rFonts w:ascii="Arial" w:hAnsi="Arial" w:cs="Arial"/>
        </w:rPr>
      </w:pPr>
      <w:r>
        <w:rPr>
          <w:rFonts w:cs="Arial" w:ascii="Arial" w:hAnsi="Arial"/>
        </w:rPr>
        <w:t>In dieses Eingabefeld wird die Gemeinde der Sektion eingegeben. - Die Gemeinde bildet, zusammen mit der Sektionsbezeichnung, den Primärschlüssel. Diese beiden Angaben werden für das aufklappbare Listenfeld "Sektionen" in der Maske "Standblattausgabe" benötigt, welches alphabetisch gegliedert ist:</w:t>
      </w:r>
    </w:p>
    <w:p>
      <w:pPr>
        <w:pStyle w:val="Normal"/>
        <w:numPr>
          <w:ilvl w:val="0"/>
          <w:numId w:val="0"/>
        </w:numPr>
        <w:ind w:left="1416" w:hanging="0"/>
        <w:jc w:val="both"/>
        <w:outlineLvl w:val="0"/>
        <w:rPr>
          <w:rFonts w:ascii="Arial" w:hAnsi="Arial" w:cs="Arial"/>
        </w:rPr>
      </w:pPr>
      <w:r>
        <w:rPr>
          <w:rFonts w:cs="Arial" w:ascii="Arial" w:hAnsi="Arial"/>
        </w:rPr>
        <w:t>1. nach Gemeinde</w:t>
        <w:tab/>
        <w:t>/</w:t>
        <w:tab/>
        <w:t>2. nach Sektionsbezeichnung</w:t>
      </w:r>
    </w:p>
    <w:p>
      <w:pPr>
        <w:pStyle w:val="Normal"/>
        <w:jc w:val="both"/>
        <w:rPr>
          <w:rFonts w:ascii="Arial" w:hAnsi="Arial" w:cs="Arial"/>
        </w:rPr>
      </w:pPr>
      <w:r>
        <w:rPr>
          <w:rFonts w:cs="Arial" w:ascii="Arial" w:hAnsi="Arial"/>
        </w:rPr>
        <w:t>Mit "Gemeinde" ist nicht unbedingt die politische Gemeinde gemeint sondern die Ortsbezeichnung im Namen der Sektion (z.B. "Rütihof" oder "Belfort",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Kategorie</w:t>
      </w:r>
    </w:p>
    <w:p>
      <w:pPr>
        <w:pStyle w:val="Normal"/>
        <w:jc w:val="both"/>
        <w:rPr>
          <w:rFonts w:ascii="Arial" w:hAnsi="Arial" w:cs="Arial"/>
        </w:rPr>
      </w:pPr>
      <w:r>
        <w:rPr>
          <w:rFonts w:cs="Arial" w:ascii="Arial" w:hAnsi="Arial"/>
        </w:rPr>
        <w:t>In dieses Eingabefeld wird die Kategorie der Sektion eingegeben. - Diese Angabe wird für die Berechnung des Sektionsresultates benötigt. Damit ein Pflichtresultat berechnet werden kann, muss eine Pflichtresultat-Tabelle definiert sein (ALLGEMEINES, Pflichtresultat-Definit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chiesst ausser Konkurrenz</w:t>
      </w:r>
    </w:p>
    <w:p>
      <w:pPr>
        <w:pStyle w:val="Normal"/>
        <w:jc w:val="both"/>
        <w:rPr>
          <w:rFonts w:ascii="Arial" w:hAnsi="Arial" w:cs="Arial"/>
        </w:rPr>
      </w:pPr>
      <w:r>
        <w:rPr>
          <w:rFonts w:cs="Arial" w:ascii="Arial" w:hAnsi="Arial"/>
        </w:rPr>
        <w:t>Dieses Auswahlkästchen ist zu aktivieren, wenn die Sektion auser Konkurrenz schiesst. Für Kategorien, für welche eine Pflichtresultat-Tabelle definiert ist (ALLGEMEINES, Pflichtresultat-Definitionen), wird trotzdem ein Sektionsresultat berechnet, aber die Sektion erscheint nicht in der Sektionsrangl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u handen / Strasse / Plz / Gemeinde</w:t>
      </w:r>
    </w:p>
    <w:p>
      <w:pPr>
        <w:pStyle w:val="Normal"/>
        <w:jc w:val="both"/>
        <w:rPr>
          <w:rFonts w:ascii="Arial" w:hAnsi="Arial" w:cs="Arial"/>
        </w:rPr>
      </w:pPr>
      <w:r>
        <w:rPr>
          <w:rFonts w:cs="Arial" w:ascii="Arial" w:hAnsi="Arial"/>
        </w:rPr>
        <w:t>In diesen 4 Eingabefeldern kann eine Kontaktadresse eingegeben werden (z.B. für Versand von Standblättern, Rangliste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lle Sektionsresultate berechnen</w:t>
      </w:r>
    </w:p>
    <w:p>
      <w:pPr>
        <w:pStyle w:val="Normal"/>
        <w:jc w:val="both"/>
        <w:rPr>
          <w:rFonts w:ascii="Arial" w:hAnsi="Arial" w:cs="Arial"/>
        </w:rPr>
      </w:pPr>
      <w:r>
        <w:rPr>
          <w:rFonts w:cs="Arial" w:ascii="Arial" w:hAnsi="Arial"/>
        </w:rPr>
        <w:t>Nach Beendigung des Schiessanlasses betätigen Sie diese Befehlsschaltfläche. Aufgrund der Pflichtresultat-Tabelle - sofern im betreffenden Stich eine solche ausgewählt worden ist - errechnet WINFIRE automatisch alle Sektionsresultate. Diese Schaltfläche muss auch bei Auszahlungsstichen betäti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r Vorgang dauert eine gewisse Zeit (Stundenglas beachten!). Im Verlaufe des Vorganges blättert das Programm durch alle Sektionen. - Bevor Sie diese Befehlsschaltfläche betätigen, vergewissern Sie sich, dass in der Maske "Standblattausgabe" alle Resultate in das Eingabefeld "Resultat" übertragen wor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Anzahl Teilnehmer</w:t>
      </w:r>
    </w:p>
    <w:p>
      <w:pPr>
        <w:pStyle w:val="Normal"/>
        <w:jc w:val="both"/>
        <w:rPr>
          <w:rFonts w:ascii="Arial" w:hAnsi="Arial" w:cs="Arial"/>
        </w:rPr>
      </w:pPr>
      <w:r>
        <w:rPr>
          <w:rFonts w:cs="Arial" w:ascii="Arial" w:hAnsi="Arial"/>
        </w:rPr>
        <w:t>Die Anzahl der teilgenommenen Schützen jeder Sektion wird automatisch festgestellt und in diesem Balkenfeld ange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nzahl Pflichtresultate</w:t>
      </w:r>
    </w:p>
    <w:p>
      <w:pPr>
        <w:pStyle w:val="Normal"/>
        <w:jc w:val="both"/>
        <w:rPr>
          <w:rFonts w:ascii="Arial" w:hAnsi="Arial" w:cs="Arial"/>
        </w:rPr>
      </w:pPr>
      <w:r>
        <w:rPr>
          <w:rFonts w:cs="Arial" w:ascii="Arial" w:hAnsi="Arial"/>
        </w:rPr>
        <w:t>Die Anzahl der für die Berechnung benötigten Pflicht- oder Zählresultate wird aufgrund der Definition in der Maske "ALLGEMEINES Pflichtresultat-Definitionen" sowie der Kategorie  automatisch berechnet und in diesem Balkenfeld angezeigt. - Wird keine Pflichtresultat-Tabelle im betreffenden Stich ausgewählt, ist die Anzahl der Pflichtresultate = Anzahl Teilnehm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Sektionsdurchschnitt</w:t>
      </w:r>
    </w:p>
    <w:p>
      <w:pPr>
        <w:pStyle w:val="Normal"/>
        <w:jc w:val="both"/>
        <w:rPr>
          <w:rFonts w:ascii="Arial" w:hAnsi="Arial" w:cs="Arial"/>
        </w:rPr>
      </w:pPr>
      <w:r>
        <w:rPr>
          <w:rFonts w:cs="Arial" w:ascii="Arial" w:hAnsi="Arial"/>
        </w:rPr>
        <w:t>In diesem Balkenfeld wird der Durchschnitt der Sektion angezeigt. Bei dieser Zahl handelt es sich um das Total der Pflichtresultate geteilt durch die Anzahl der Pflichtresultate. - Falls in der verwendeten Pflichtresultat-Tabelle auch die nicht-pflichtigen Resultate berücksichtigt werden sollen, werden diese mit der angegebenen Prozentzahl miteingerechnet. - Für die Berechnung der angezeigten Sektion ist die Befehlsschaltfläche "Speichern" zu betätigen; für die Berechnung aller Sektionen die Befehlsschaltfläche "Alle Sektionsresultate berech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Total der Pflichtresultate</w:t>
      </w:r>
    </w:p>
    <w:p>
      <w:pPr>
        <w:pStyle w:val="Normal"/>
        <w:jc w:val="both"/>
        <w:rPr>
          <w:rFonts w:ascii="Arial" w:hAnsi="Arial" w:cs="Arial"/>
        </w:rPr>
      </w:pPr>
      <w:r>
        <w:rPr>
          <w:rFonts w:cs="Arial" w:ascii="Arial" w:hAnsi="Arial"/>
        </w:rPr>
        <w:t>Nach dem Berechnen der Sektionsresultate (Befehlsschaltflächen "Speichern" oder "Alle Sektionsresultate berechnen“) wird in diesem Balkenfeld das Total der Pflichtresultate angezeigt. - Die Anzahl der Pflichtresultate, d.h. die Anzahl der für die Berechnung des Sektionsdurchschnittes benötigten Pflichtresultate, wird in der Maske "ALLGEMEINES Pflichtresultat-Definitionen" angezeigt.</w:t>
      </w:r>
      <w:r>
        <w:br w:type="page"/>
      </w:r>
    </w:p>
    <w:p>
      <w:pPr>
        <w:pStyle w:val="Normal"/>
        <w:numPr>
          <w:ilvl w:val="0"/>
          <w:numId w:val="0"/>
        </w:numPr>
        <w:jc w:val="both"/>
        <w:outlineLvl w:val="0"/>
        <w:rPr>
          <w:rFonts w:ascii="Arial" w:hAnsi="Arial" w:cs="Arial"/>
        </w:rPr>
      </w:pPr>
      <w:r>
        <w:rPr>
          <w:rFonts w:cs="Arial" w:ascii="Arial" w:hAnsi="Arial"/>
          <w:b/>
        </w:rPr>
        <w:t>Gesamt-Einzelrangliste</w:t>
      </w:r>
    </w:p>
    <w:p>
      <w:pPr>
        <w:pStyle w:val="Normal"/>
        <w:jc w:val="both"/>
        <w:rPr>
          <w:rFonts w:ascii="Arial" w:hAnsi="Arial" w:cs="Arial"/>
        </w:rPr>
      </w:pPr>
      <w:r>
        <w:rPr>
          <w:rFonts w:cs="Arial" w:ascii="Arial" w:hAnsi="Arial"/>
        </w:rPr>
        <w:t>Wenn Sie diese Befehlsschaltfläche betätigen, wird die Gesamt-Einzelrangliste (Rangliste sämtlicher Schützen aller Sektionen) erstellt, welche auch gedruckt werden kann. - Das Listenformat befindet sich in der Maske "Standblattausgabe" und kann dort geändert werden (Rangliste Stich 1, 2 oder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Einzelrangliste der Sektion erstellen</w:t>
      </w:r>
    </w:p>
    <w:p>
      <w:pPr>
        <w:pStyle w:val="Normal"/>
        <w:jc w:val="both"/>
        <w:rPr>
          <w:rFonts w:ascii="Arial" w:hAnsi="Arial" w:cs="Arial"/>
          <w:b/>
          <w:b/>
        </w:rPr>
      </w:pPr>
      <w:r>
        <w:rPr>
          <w:rFonts w:cs="Arial" w:ascii="Arial" w:hAnsi="Arial"/>
        </w:rPr>
        <w:t>Wenn Sie diese Befehlsschaltfläche betätigen, wird die Einzelrangliste der angezeigten Sektion erstellt, welche auch gedruckt werden kann. - Das Listenformat befindet sich in der Maske "Standblattausgabe" und kann dort geändert werden (Sektionsrangliste Stich 1, 2 oder 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Rangliste für jede Sektion drucken</w:t>
      </w:r>
    </w:p>
    <w:p>
      <w:pPr>
        <w:pStyle w:val="Normal"/>
        <w:jc w:val="both"/>
        <w:rPr>
          <w:rFonts w:ascii="Arial" w:hAnsi="Arial" w:cs="Arial"/>
        </w:rPr>
      </w:pPr>
      <w:r>
        <w:rPr>
          <w:rFonts w:cs="Arial" w:ascii="Arial" w:hAnsi="Arial"/>
        </w:rPr>
        <w:t>Wenn Sie diese Befehlsschaltfläche betätigen, wird automatisch eine Einzelrangliste für jede rangierte und nicht-rangierte Sektion ausgedruckt. - Sie sollten sich jedoch vor dem Betätigen dieser Funktion vergewissern, ob Ihnen des voreingestellte Listenformat zusagt. Erstellen Sie deshalb zuerst probehalber eine Einzelrangliste einer Sektion, und drucken Sie diese aus. Das Listenformat befindet sich in der Maske "Standblattausgabe" und kann dort geänd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ektionsrangliste erstellen</w:t>
      </w:r>
    </w:p>
    <w:p>
      <w:pPr>
        <w:pStyle w:val="Normal"/>
        <w:jc w:val="both"/>
        <w:rPr>
          <w:rFonts w:ascii="Arial" w:hAnsi="Arial" w:cs="Arial"/>
        </w:rPr>
      </w:pPr>
      <w:r>
        <w:rPr>
          <w:rFonts w:cs="Arial" w:ascii="Arial" w:hAnsi="Arial"/>
        </w:rPr>
        <w:t>Nachdem WINFIRE die Sektionsresultate berechnet hat (Befehlsschaltfläche "Alle Sektionsresultate berechnen"), betätigen Sie diese Befehlsschaltfläche. Nun wird automatisch die Sektionsrangliste des betreffenden Stiches erstellt und als Liste angezeigt. - In der Rangliste werden nur die rangierten Sektionen angezeigt. Im Menü "Optionen" kann die Liste ausgedruckt werden. Das Listenformat befindet sich in dieser Maske und kann geänd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tatistik drucken vom ...</w:t>
      </w:r>
    </w:p>
    <w:p>
      <w:pPr>
        <w:pStyle w:val="Normal"/>
        <w:jc w:val="both"/>
        <w:rPr>
          <w:rFonts w:ascii="Arial" w:hAnsi="Arial" w:cs="Arial"/>
        </w:rPr>
      </w:pPr>
      <w:r>
        <w:rPr>
          <w:rFonts w:cs="Arial" w:ascii="Arial" w:hAnsi="Arial"/>
        </w:rPr>
        <w:t>Wenn Sie diese Befehlsschaltfläche betätigen, wird ein Blatt ausgedruckt mit diversen Angaben über Anzahl Schützen, Auszeichnungen und/oder Auszahlungen, etc. pro Waffe und Alterskategorie und Total für diesen Stich. - Dieses Listenformat kann nicht geänd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danebenstehenden Eingabefeld kann jenes Datum eingegeben werden, über welches die Statistik gewünscht wird. Bleibt das Feld leer, wird die Statistik des ganzen Festes erstellt und ausgedruc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d diese Funktion in der Maske "Sektionsresultate Stich 1" ausgelöst, wird zusätzlich ein 2. Blatt ausgedruckt mit Aufstellung von Kosten und Erträgen des Schiessbetriebs. Voraussetzung für eine richtige Berechnung der Kosten ist das vorgängig richtige und vollständige Ausfüllen der Kostenbeträge auf der 2. Seite der Maske "Definition der Stiche" bei allen Sti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Rangliste für ausgewählte Sektionen drucken</w:t>
      </w:r>
    </w:p>
    <w:p>
      <w:pPr>
        <w:pStyle w:val="Normal"/>
        <w:jc w:val="both"/>
        <w:rPr>
          <w:rFonts w:ascii="Arial" w:hAnsi="Arial" w:cs="Arial"/>
        </w:rPr>
      </w:pPr>
      <w:r>
        <w:rPr>
          <w:rFonts w:cs="Arial" w:ascii="Arial" w:hAnsi="Arial"/>
        </w:rPr>
        <w:t>Um diese Funktion ausüben zu können, müssen Sie zuerst Sektionen suchen. Für jede gefundene Sektion wird dann je eine Einzel-Rangliste gedruckt. - Das Listenformat befindet sich in der Maske "Standblattausgabe" und kann dort geänd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Total Sofortauszahlungen</w:t>
      </w:r>
    </w:p>
    <w:p>
      <w:pPr>
        <w:pStyle w:val="Normal"/>
        <w:jc w:val="both"/>
        <w:rPr>
          <w:rFonts w:ascii="Arial" w:hAnsi="Arial" w:cs="Arial"/>
        </w:rPr>
      </w:pPr>
      <w:r>
        <w:rPr>
          <w:rFonts w:cs="Arial" w:ascii="Arial" w:hAnsi="Arial"/>
        </w:rPr>
        <w:t>Handelt es sich um einen Auszahlungsstich, wird in diesem Balkenfeld die Totalsumme angezeigt, welche an die Schützen der betreffenden Sektion ausbezahlt worden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Zusätzliche Nachzahlungen</w:t>
      </w:r>
    </w:p>
    <w:p>
      <w:pPr>
        <w:pStyle w:val="Normal"/>
        <w:jc w:val="both"/>
        <w:rPr>
          <w:rFonts w:ascii="Arial" w:hAnsi="Arial" w:cs="Arial"/>
        </w:rPr>
      </w:pPr>
      <w:r>
        <w:rPr>
          <w:rFonts w:cs="Arial" w:ascii="Arial" w:hAnsi="Arial"/>
        </w:rPr>
        <w:t>Wurde die Auszahlungslimite bei einem Auszahlungsstich (üblicherweise 65 %) nicht erreicht, wird hier die Summe der Nachzahlung eingetragen, sofern eine Nachzahlungsart in der Maske "Stiche" gewählt wurde, die eine Berechnung ermöglicht.</w:t>
      </w:r>
      <w:r>
        <w:br w:type="page"/>
      </w:r>
    </w:p>
    <w:p>
      <w:pPr>
        <w:pStyle w:val="Normal"/>
        <w:numPr>
          <w:ilvl w:val="0"/>
          <w:numId w:val="0"/>
        </w:numPr>
        <w:jc w:val="both"/>
        <w:outlineLvl w:val="0"/>
        <w:rPr>
          <w:rFonts w:ascii="Arial" w:hAnsi="Arial" w:cs="Arial"/>
        </w:rPr>
      </w:pPr>
      <w:r>
        <w:rPr>
          <w:rFonts w:cs="Arial" w:ascii="Arial" w:hAnsi="Arial"/>
          <w:b/>
          <w:sz w:val="40"/>
        </w:rPr>
        <w:t>Maske "Grupp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werden teilnehmende Gruppen erfasst. Zudem wird die entsprechende Gruppenrangliste erstell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 der Liste auf der rechten Seite können alle Schützen der Sektion eingeblendet werden, welche den Gruppenstich gelöst haben. Per Maus-Doppel-Klick können einzelne Schützen aus dieser Liste in die Gruppe übertragen werd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Liste unten links zeigt die Schützen an, die in der Gruppe eingeteilt sind. Daraus können Sie Schützen wieder entfernen, indem Sie den betreffenden Schützen einmal anklicken und dann die Taste &lt;Delete&gt; drü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Druckformat für das Ausdrucken von Adressklebeetiketten für die Gruppenchefs ist hier vorhanden (Menü "Datei", Funktion "Druck einstell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drawing>
          <wp:inline distT="0" distB="0" distL="0" distR="0">
            <wp:extent cx="6118860" cy="48336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6118860" cy="483362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SEKTION</w:t>
      </w:r>
    </w:p>
    <w:p>
      <w:pPr>
        <w:pStyle w:val="Normal"/>
        <w:numPr>
          <w:ilvl w:val="0"/>
          <w:numId w:val="0"/>
        </w:numPr>
        <w:jc w:val="both"/>
        <w:outlineLvl w:val="0"/>
        <w:rPr>
          <w:rFonts w:ascii="Arial" w:hAnsi="Arial" w:cs="Arial"/>
        </w:rPr>
      </w:pPr>
      <w:r>
        <w:rPr>
          <w:rFonts w:cs="Arial" w:ascii="Arial" w:hAnsi="Arial"/>
        </w:rPr>
        <w:t>Primärschlüssel zusammen mit dem Eingabefeld "GRUPPE“</w:t>
      </w:r>
    </w:p>
    <w:p>
      <w:pPr>
        <w:pStyle w:val="Normal"/>
        <w:jc w:val="both"/>
        <w:rPr>
          <w:rFonts w:ascii="Arial" w:hAnsi="Arial" w:cs="Arial"/>
        </w:rPr>
      </w:pPr>
      <w:r>
        <w:rPr>
          <w:rFonts w:cs="Arial" w:ascii="Arial" w:hAnsi="Arial"/>
        </w:rPr>
        <w:t>In diesem aufklappbaren Listenfeld wird die Sektion ausgewählt. Dieses aufklappbare Listenfeld ist alphabetisch gegliedert</w:t>
      </w:r>
    </w:p>
    <w:p>
      <w:pPr>
        <w:pStyle w:val="Normal"/>
        <w:jc w:val="both"/>
        <w:rPr>
          <w:rFonts w:ascii="Arial" w:hAnsi="Arial" w:cs="Arial"/>
        </w:rPr>
      </w:pPr>
      <w:r>
        <w:rPr>
          <w:rFonts w:cs="Arial" w:ascii="Arial" w:hAnsi="Arial"/>
        </w:rPr>
        <w:tab/>
        <w:tab/>
        <w:t>1. nach Gemeinde</w:t>
        <w:tab/>
        <w:t>/</w:t>
        <w:tab/>
        <w:t>2. nach Sektionsbezeichnung</w:t>
      </w:r>
    </w:p>
    <w:p>
      <w:pPr>
        <w:pStyle w:val="Normal"/>
        <w:jc w:val="both"/>
        <w:rPr>
          <w:rFonts w:ascii="Arial" w:hAnsi="Arial" w:cs="Arial"/>
        </w:rPr>
      </w:pPr>
      <w:r>
        <w:rPr>
          <w:rFonts w:cs="Arial" w:ascii="Arial" w:hAnsi="Arial"/>
        </w:rPr>
        <w:t>Es können nur Sektionen ausgewählt werden, die in der Maske "Sektionen erfassen" bereits erfasst wor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GRUPPE</w:t>
      </w:r>
    </w:p>
    <w:p>
      <w:pPr>
        <w:pStyle w:val="Normal"/>
        <w:numPr>
          <w:ilvl w:val="0"/>
          <w:numId w:val="0"/>
        </w:numPr>
        <w:jc w:val="both"/>
        <w:outlineLvl w:val="0"/>
        <w:rPr>
          <w:rFonts w:ascii="Arial" w:hAnsi="Arial" w:cs="Arial"/>
        </w:rPr>
      </w:pPr>
      <w:r>
        <w:rPr>
          <w:rFonts w:cs="Arial" w:ascii="Arial" w:hAnsi="Arial"/>
        </w:rPr>
        <w:t>Primärschlüssel zusammen mit dem aufklappbaren Listenfeld "SEKTION"</w:t>
      </w:r>
    </w:p>
    <w:p>
      <w:pPr>
        <w:pStyle w:val="Normal"/>
        <w:jc w:val="both"/>
        <w:rPr>
          <w:rFonts w:ascii="Arial" w:hAnsi="Arial" w:cs="Arial"/>
        </w:rPr>
      </w:pPr>
      <w:r>
        <w:rPr>
          <w:rFonts w:cs="Arial" w:ascii="Arial" w:hAnsi="Arial"/>
        </w:rPr>
        <w:t>In dieses Eingabefeld wird der Gruppenname eingegeben. Dieser Gruppenname wird bei den eingeteilten Schützen nach dem Speichern automatisch in der Stanblattmaske sichtbar.</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Gruppen-Art</w:t>
      </w:r>
    </w:p>
    <w:p>
      <w:pPr>
        <w:pStyle w:val="Normal"/>
        <w:jc w:val="both"/>
        <w:rPr>
          <w:rFonts w:ascii="Arial" w:hAnsi="Arial" w:cs="Arial"/>
        </w:rPr>
      </w:pPr>
      <w:r>
        <w:rPr>
          <w:rFonts w:cs="Arial" w:ascii="Arial" w:hAnsi="Arial"/>
        </w:rPr>
        <w:t>In diesem aufklappbaren Listenfeld wird die Gruppen-Art ausgewählt (z.B. für den Wettkampf Jung + Alt). - Es können nur Gruppen-Arten ausgewählt werden, die in der Maske "Gruppen-Arten" bereits erfasst worden sind. - Dieses Feld ermöglicht die Durchführung von mehr als einer Gruppenmeisterschaft während eines Schiessanlas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Waffen-Kategorie</w:t>
      </w:r>
    </w:p>
    <w:p>
      <w:pPr>
        <w:pStyle w:val="Normal"/>
        <w:jc w:val="both"/>
        <w:rPr>
          <w:rFonts w:ascii="Arial" w:hAnsi="Arial" w:cs="Arial"/>
        </w:rPr>
      </w:pPr>
      <w:r>
        <w:rPr>
          <w:rFonts w:cs="Arial" w:ascii="Arial" w:hAnsi="Arial"/>
        </w:rPr>
        <w:t>Die Waffenkategorie wird hier automatisch bestimmt. In der Maske DEFINITION DER GRUPPENARTEN werden die Waffenkategorien definiert, für die jeweils eine separate Rangliste erstellt werden muss. Dort müssen die Waffenkategorien so eingegeben werden, dass zuoberst die Kategorie mit den wenigsten Waffenarten steht (z.B. B: Stgw 57) und zuunterst die Kategorie mit den meisten Waffen (normalerweise A: Alle Waffen). WINFIRE wird dann in dieser Reihenfolge prüfen, ob alle Waffen der Gruppe in die betreffende Kategorie passen. Die erste passende Kategorie wird dann als Gruppenkategorie eingetragen. Noch leere Gruppen werden daher immer mit der obersten Kategorie versehen (in der Regel B: Stgw 5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Rangeur (Seite 2)</w:t>
      </w:r>
    </w:p>
    <w:p>
      <w:pPr>
        <w:pStyle w:val="Normal"/>
        <w:jc w:val="both"/>
        <w:rPr>
          <w:rFonts w:ascii="Arial" w:hAnsi="Arial" w:cs="Arial"/>
        </w:rPr>
      </w:pPr>
      <w:r>
        <w:rPr>
          <w:rFonts w:cs="Arial" w:ascii="Arial" w:hAnsi="Arial"/>
        </w:rPr>
        <w:t>In diese beiden Eingabefelder können Datum und Zeit des Gruppen-Rangeurs eingegeben werden. Dies ist insbesondere bei kommandierten Gruppenschiessen nütz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tich</w:t>
      </w:r>
    </w:p>
    <w:p>
      <w:pPr>
        <w:pStyle w:val="Normal"/>
        <w:jc w:val="both"/>
        <w:rPr>
          <w:rFonts w:ascii="Arial" w:hAnsi="Arial" w:cs="Arial"/>
        </w:rPr>
      </w:pPr>
      <w:r>
        <w:rPr>
          <w:rFonts w:cs="Arial" w:ascii="Arial" w:hAnsi="Arial"/>
        </w:rPr>
        <w:t>In diesem Balkenfelde wird gemäss Definition in der Maske "Gruppen-Arten" der Stich-Name angezeigt, dessen Resultat für die betreffende Gruppenmeisterschaft zäh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nzahl Schützen</w:t>
      </w:r>
    </w:p>
    <w:p>
      <w:pPr>
        <w:pStyle w:val="Normal"/>
        <w:jc w:val="both"/>
        <w:rPr>
          <w:rFonts w:ascii="Arial" w:hAnsi="Arial" w:cs="Arial"/>
        </w:rPr>
      </w:pPr>
      <w:r>
        <w:rPr>
          <w:rFonts w:cs="Arial" w:ascii="Arial" w:hAnsi="Arial"/>
        </w:rPr>
        <w:t>Sobald ein Schütze einem bestimmten Gruppenamen zugeteilt worden ist, erhöht sich in diesem Balkenfeld die Anzahl automatis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Resultat</w:t>
      </w:r>
    </w:p>
    <w:p>
      <w:pPr>
        <w:pStyle w:val="Normal"/>
        <w:jc w:val="both"/>
        <w:rPr>
          <w:rFonts w:ascii="Arial" w:hAnsi="Arial" w:cs="Arial"/>
        </w:rPr>
      </w:pPr>
      <w:r>
        <w:rPr>
          <w:rFonts w:cs="Arial" w:ascii="Arial" w:hAnsi="Arial"/>
        </w:rPr>
        <w:t>Sobald das Resultat eines Schützen erfasst worden ist, berechnet WINFIRE das aktuelle Gruppenresultat. Das Resultat wird in diesem Balkenfeld ange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Beste Einzelresultate / Gesamtalter der Gruppe (Seite 2)</w:t>
      </w:r>
    </w:p>
    <w:p>
      <w:pPr>
        <w:pStyle w:val="Normal"/>
        <w:numPr>
          <w:ilvl w:val="0"/>
          <w:numId w:val="0"/>
        </w:numPr>
        <w:jc w:val="both"/>
        <w:outlineLvl w:val="0"/>
        <w:rPr>
          <w:rFonts w:ascii="Arial" w:hAnsi="Arial" w:cs="Arial"/>
        </w:rPr>
      </w:pPr>
      <w:r>
        <w:rPr>
          <w:rFonts w:cs="Arial" w:ascii="Arial" w:hAnsi="Arial"/>
        </w:rPr>
        <w:t>Bei gleichen Gruppenresultaten kann zusätzlich nach diesen Kriterien unterschied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Rang bei gleichen Gruppenresultaten</w:t>
      </w:r>
    </w:p>
    <w:p>
      <w:pPr>
        <w:pStyle w:val="Normal"/>
        <w:jc w:val="both"/>
        <w:rPr>
          <w:rFonts w:ascii="Arial" w:hAnsi="Arial" w:cs="Arial"/>
        </w:rPr>
      </w:pPr>
      <w:r>
        <w:rPr>
          <w:rFonts w:cs="Arial" w:ascii="Arial" w:hAnsi="Arial"/>
        </w:rPr>
        <w:t>Soll nach anderen Kriterien unterschieden werden, muss bei gleichen Gruppenresultaten das Eingabefeld "Rang bei gleichen Gruppenresultaten" ausgefüllt werden (z.B. "1", bzw. "2" für bessere, bzw. schlechtere Gruppe). Bei den anderen Gruppen kann dieses Feld auf "0" gela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Gruppenpreis (Seite 2)</w:t>
      </w:r>
    </w:p>
    <w:p>
      <w:pPr>
        <w:pStyle w:val="Normal"/>
        <w:jc w:val="both"/>
        <w:rPr>
          <w:rFonts w:ascii="Arial" w:hAnsi="Arial" w:cs="Arial"/>
        </w:rPr>
      </w:pPr>
      <w:r>
        <w:rPr>
          <w:rFonts w:cs="Arial" w:ascii="Arial" w:hAnsi="Arial"/>
        </w:rPr>
        <w:t>Nach Abschluss des Gruppenschiessens kann hier bei den besten Gruppen jeweils ein Gruppenpreis eingetragen werden. - Dies ist ein Textfeld. Somit können Sie sowohl Gaben (z.B. Kuhglocke) als auch Franken-Beträge eingeben. Dieses Eingabefeld kann in der Gruppenrangliste ebenfalls aufgeführt und ausgedruck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uhanden / Strasse / Plz / Ort (Seite 2)</w:t>
      </w:r>
    </w:p>
    <w:p>
      <w:pPr>
        <w:pStyle w:val="Normal"/>
        <w:jc w:val="both"/>
        <w:rPr>
          <w:rFonts w:ascii="Arial" w:hAnsi="Arial" w:cs="Arial"/>
        </w:rPr>
      </w:pPr>
      <w:r>
        <w:rPr>
          <w:rFonts w:cs="Arial" w:ascii="Arial" w:hAnsi="Arial"/>
        </w:rPr>
        <w:t>In diesen 4 Eingabefeldern kann eine Kontaktadresse eingegeben werd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rPr>
        <w:t>Resultat / Jahrgang / Name / Waffe:</w:t>
      </w:r>
    </w:p>
    <w:p>
      <w:pPr>
        <w:pStyle w:val="Normal"/>
        <w:jc w:val="both"/>
        <w:rPr>
          <w:rFonts w:ascii="Arial" w:hAnsi="Arial" w:cs="Arial"/>
        </w:rPr>
      </w:pPr>
      <w:r>
        <w:rPr>
          <w:rFonts w:cs="Arial" w:ascii="Arial" w:hAnsi="Arial"/>
        </w:rPr>
        <w:t>Aus der Auswahlliste (rechts) per Maus-Doppelklick ausgewählte Schützen werden hier eingetragen. Wenn beim Maus-Doppelklick nichts passiert, hat es z.B. bereits genügend Schützen in der Gruppe oder der Schütze ist bereits in einer anderen Gruppe eingeteilt. Wenn die Waffe des Schützen nicht in die Kategorie der Gruppe passt oder die Alterszusammensetzung bei einem Jung&amp;Alt nicht stimmt, werden entsprechende Fehlermeldungen ange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weiteren Daten des einzelnen Schützen zeigt die Submaske "Mitglieder". Klicken Sie dazu den gewünschten Eintrag in der Liste mit der Maus doppelt an.</w:t>
      </w:r>
    </w:p>
    <w:p>
      <w:pPr>
        <w:pStyle w:val="Normal"/>
        <w:numPr>
          <w:ilvl w:val="0"/>
          <w:numId w:val="0"/>
        </w:numPr>
        <w:jc w:val="both"/>
        <w:outlineLvl w:val="0"/>
        <w:rPr>
          <w:rFonts w:ascii="Arial" w:hAnsi="Arial" w:cs="Arial"/>
          <w:b/>
          <w:b/>
          <w:sz w:val="32"/>
        </w:rPr>
      </w:pPr>
      <w:r>
        <w:rPr>
          <w:rFonts w:cs="Arial" w:ascii="Arial" w:hAnsi="Arial"/>
          <w:b/>
          <w:sz w:val="32"/>
        </w:rPr>
      </w:r>
    </w:p>
    <w:p>
      <w:pPr>
        <w:pStyle w:val="Normal"/>
        <w:numPr>
          <w:ilvl w:val="0"/>
          <w:numId w:val="0"/>
        </w:numPr>
        <w:jc w:val="both"/>
        <w:outlineLvl w:val="0"/>
        <w:rPr>
          <w:rFonts w:ascii="Arial" w:hAnsi="Arial" w:cs="Arial"/>
          <w:b/>
          <w:b/>
          <w:sz w:val="32"/>
        </w:rPr>
      </w:pPr>
      <w:r>
        <w:rPr>
          <w:rFonts w:cs="Arial" w:ascii="Arial" w:hAnsi="Arial"/>
          <w:b/>
          <w:sz w:val="32"/>
        </w:rPr>
      </w:r>
    </w:p>
    <w:p>
      <w:pPr>
        <w:pStyle w:val="Normal"/>
        <w:numPr>
          <w:ilvl w:val="0"/>
          <w:numId w:val="0"/>
        </w:numPr>
        <w:jc w:val="both"/>
        <w:outlineLvl w:val="0"/>
        <w:rPr>
          <w:rFonts w:ascii="Arial" w:hAnsi="Arial" w:cs="Arial"/>
          <w:b/>
          <w:b/>
          <w:sz w:val="32"/>
        </w:rPr>
      </w:pPr>
      <w:r>
        <w:rPr>
          <w:rFonts w:cs="Arial" w:ascii="Arial" w:hAnsi="Arial"/>
          <w:b/>
          <w:sz w:val="32"/>
        </w:rPr>
      </w:r>
    </w:p>
    <w:p>
      <w:pPr>
        <w:pStyle w:val="Normal"/>
        <w:numPr>
          <w:ilvl w:val="0"/>
          <w:numId w:val="0"/>
        </w:numPr>
        <w:jc w:val="both"/>
        <w:outlineLvl w:val="0"/>
        <w:rPr>
          <w:rFonts w:ascii="Arial" w:hAnsi="Arial" w:cs="Arial"/>
          <w:b/>
          <w:b/>
          <w:sz w:val="32"/>
        </w:rPr>
      </w:pPr>
      <w:r>
        <w:rPr>
          <w:rFonts w:cs="Arial" w:ascii="Arial" w:hAnsi="Arial"/>
          <w:b/>
          <w:sz w:val="32"/>
        </w:rPr>
        <w:t>Seite 2:</w:t>
      </w:r>
    </w:p>
    <w:p>
      <w:pPr>
        <w:pStyle w:val="Normal"/>
        <w:numPr>
          <w:ilvl w:val="0"/>
          <w:numId w:val="0"/>
        </w:numPr>
        <w:jc w:val="both"/>
        <w:outlineLvl w:val="0"/>
        <w:rPr>
          <w:rFonts w:ascii="Arial" w:hAnsi="Arial" w:cs="Arial"/>
        </w:rPr>
      </w:pPr>
      <w:r>
        <w:rPr>
          <w:rFonts w:cs="Arial" w:ascii="Arial" w:hAnsi="Arial"/>
        </w:rPr>
        <w:drawing>
          <wp:inline distT="0" distB="0" distL="0" distR="0">
            <wp:extent cx="6118860" cy="44208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7" r="-5" b="-7"/>
                    <a:stretch>
                      <a:fillRect/>
                    </a:stretch>
                  </pic:blipFill>
                  <pic:spPr bwMode="auto">
                    <a:xfrm>
                      <a:off x="0" y="0"/>
                      <a:ext cx="6118860" cy="44208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Rangliste der Sektion drucken (Seite 2)</w:t>
      </w:r>
    </w:p>
    <w:p>
      <w:pPr>
        <w:pStyle w:val="Normal"/>
        <w:jc w:val="both"/>
        <w:rPr>
          <w:rFonts w:ascii="Arial" w:hAnsi="Arial" w:cs="Arial"/>
        </w:rPr>
      </w:pPr>
      <w:r>
        <w:rPr>
          <w:rFonts w:cs="Arial" w:ascii="Arial" w:hAnsi="Arial"/>
        </w:rPr>
        <w:t>Wenn Sie diese Befehlsschaltfläche betätigen, wird für die ausgewählte Sektion eine kombinierte Gruppen- und Einzelrangliste der Sektion ausgedruckt. Im oberen Teil werden die Gruppen mit ihren einzelnen Schützen aufgeführt. Im unteren Teil werden die Einzelschützen, die keiner Gruppe zugeteilt sind, mit ihren Resultaten aufgefü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Rangliste aller Sektionen drucken (Seite 2)</w:t>
      </w:r>
    </w:p>
    <w:p>
      <w:pPr>
        <w:pStyle w:val="Normal"/>
        <w:jc w:val="both"/>
        <w:rPr>
          <w:rFonts w:ascii="Arial" w:hAnsi="Arial" w:cs="Arial"/>
        </w:rPr>
      </w:pPr>
      <w:r>
        <w:rPr>
          <w:rFonts w:cs="Arial" w:ascii="Arial" w:hAnsi="Arial"/>
        </w:rPr>
        <w:t>Wenn Sie diese Befehlsschaltfläche betätigen, wird für alle Sektionen eine kombinierte Gruppen- und Einzelrangliste ausgedruckt. Im oberen Teil werden die Gruppen mit ihren einzelnen Schützen aufgeführt. Im unteren Teil werden die Einzelschützen, die keiner Gruppe zugeteilt sind, mit ihren Resultaten aufgefü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peichern + Standblätter drucken</w:t>
      </w:r>
    </w:p>
    <w:p>
      <w:pPr>
        <w:pStyle w:val="Normal"/>
        <w:jc w:val="both"/>
        <w:rPr>
          <w:rFonts w:ascii="Arial" w:hAnsi="Arial" w:cs="Arial"/>
        </w:rPr>
      </w:pPr>
      <w:r>
        <w:rPr>
          <w:rFonts w:cs="Arial" w:ascii="Arial" w:hAnsi="Arial"/>
        </w:rPr>
        <w:t>Wenn Sie diese Befehlsschaltfläche betätigen, wird für jeden Schützen der Gruppe ein Einzelstandblatt ausgedruckt (Standblattformat der Standblatt-Maske wird verwendet).</w:t>
      </w:r>
      <w:r>
        <w:br w:type="page"/>
      </w:r>
    </w:p>
    <w:p>
      <w:pPr>
        <w:pStyle w:val="Normal"/>
        <w:numPr>
          <w:ilvl w:val="0"/>
          <w:numId w:val="0"/>
        </w:numPr>
        <w:jc w:val="both"/>
        <w:outlineLvl w:val="0"/>
        <w:rPr>
          <w:rFonts w:ascii="Arial" w:hAnsi="Arial" w:cs="Arial"/>
        </w:rPr>
      </w:pPr>
      <w:r>
        <w:rPr>
          <w:rFonts w:cs="Arial" w:ascii="Arial" w:hAnsi="Arial"/>
          <w:b/>
          <w:sz w:val="40"/>
        </w:rPr>
        <w:t>Submaske "Mitglie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glieder der Gruppe werden in dieser Submaske mit einigen Detailinfromationen ange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weiteren ist es hier möglich, einen Schützen aus einer Gruppe zu entfernen (Funktion "Löschen"), der z.B. versehentlich in einer Gruppe eingetragen wu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17590" cy="40176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8" r="-5" b="-8"/>
                    <a:stretch>
                      <a:fillRect/>
                    </a:stretch>
                  </pic:blipFill>
                  <pic:spPr bwMode="auto">
                    <a:xfrm>
                      <a:off x="0" y="0"/>
                      <a:ext cx="6117590" cy="40176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Barcode-Nummer / Name / Vorname / Jahrgang / Waffe</w:t>
      </w:r>
    </w:p>
    <w:p>
      <w:pPr>
        <w:pStyle w:val="Normal"/>
        <w:numPr>
          <w:ilvl w:val="0"/>
          <w:numId w:val="0"/>
        </w:numPr>
        <w:jc w:val="both"/>
        <w:outlineLvl w:val="0"/>
        <w:rPr>
          <w:rFonts w:ascii="Arial" w:hAnsi="Arial" w:cs="Arial"/>
        </w:rPr>
      </w:pPr>
      <w:r>
        <w:rPr>
          <w:rFonts w:cs="Arial" w:ascii="Arial" w:hAnsi="Arial"/>
        </w:rPr>
        <w:t>In diesen Balkenfeldern werden diese Angaben des Schützen ange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Dame</w:t>
      </w:r>
    </w:p>
    <w:p>
      <w:pPr>
        <w:pStyle w:val="Normal"/>
        <w:jc w:val="both"/>
        <w:rPr>
          <w:rFonts w:ascii="Arial" w:hAnsi="Arial" w:cs="Arial"/>
        </w:rPr>
      </w:pPr>
      <w:r>
        <w:rPr>
          <w:rFonts w:cs="Arial" w:ascii="Arial" w:hAnsi="Arial"/>
        </w:rPr>
        <w:t>Dieses Auswahlkästchen ist aktiviert, falls es sich beim Schützen um eine Dame handelt und diese Information für den Gruppenwettkampf von Wichtigkeit ist (z.B. Wettkampf "Sie + 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Resultat Stich 1 / Resultat Stich 2 / Resultat Stich 3</w:t>
      </w:r>
    </w:p>
    <w:p>
      <w:pPr>
        <w:pStyle w:val="Normal"/>
        <w:numPr>
          <w:ilvl w:val="0"/>
          <w:numId w:val="0"/>
        </w:numPr>
        <w:jc w:val="both"/>
        <w:outlineLvl w:val="0"/>
        <w:rPr>
          <w:rFonts w:ascii="Arial" w:hAnsi="Arial" w:cs="Arial"/>
        </w:rPr>
      </w:pPr>
      <w:r>
        <w:rPr>
          <w:rFonts w:cs="Arial" w:ascii="Arial" w:hAnsi="Arial"/>
          <w:b/>
        </w:rPr>
        <w:t>Tiefschuss Stich 1 / Tiefschuss Stich 2 / Tiefschuss Stich 3</w:t>
      </w:r>
    </w:p>
    <w:p>
      <w:pPr>
        <w:pStyle w:val="Normal"/>
        <w:jc w:val="both"/>
        <w:rPr>
          <w:rFonts w:ascii="Arial" w:hAnsi="Arial" w:cs="Arial"/>
        </w:rPr>
      </w:pPr>
      <w:r>
        <w:rPr>
          <w:rFonts w:cs="Arial" w:ascii="Arial" w:hAnsi="Arial"/>
        </w:rPr>
        <w:t>Nach Einlesung/Eingabe des Resultats in den Masken "Standblattausgabe" oder "Auszeichnungen" wird in diesen Balkenfeldern das/die Resultat/e des Schützen, bzw. der beste Tiefschuss jedes Stiches des Schützen ange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Resultat für Gruppe / Tiefschuss für Gruppe</w:t>
      </w:r>
    </w:p>
    <w:p>
      <w:pPr>
        <w:pStyle w:val="Normal"/>
        <w:jc w:val="both"/>
        <w:rPr>
          <w:rFonts w:ascii="Arial" w:hAnsi="Arial" w:cs="Arial"/>
        </w:rPr>
      </w:pPr>
      <w:r>
        <w:rPr>
          <w:rFonts w:cs="Arial" w:ascii="Arial" w:hAnsi="Arial"/>
        </w:rPr>
        <w:t>In diesen Balkenfeldern wird das für die betreffende Gruppenmeisterschaft zählende Resultat (gemäss Definition in der Maske "Gruppen-Art"), bzw. der für die Gruppenmeisterschaft zählende Tiefschuss (sofern Tiefschuss vorhanden)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jc w:val="both"/>
        <w:outlineLvl w:val="0"/>
        <w:rPr>
          <w:rFonts w:ascii="Arial" w:hAnsi="Arial" w:cs="Arial"/>
        </w:rPr>
      </w:pPr>
      <w:r>
        <w:rPr>
          <w:rFonts w:cs="Arial" w:ascii="Arial" w:hAnsi="Arial"/>
          <w:b/>
          <w:sz w:val="40"/>
        </w:rPr>
        <w:t>Maske "Definition der St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können verschiedene Stiche definiert werden. Die Maske ist auf 3 Seiten aufgeteilt:</w:t>
      </w:r>
    </w:p>
    <w:p>
      <w:pPr>
        <w:pStyle w:val="Normal"/>
        <w:ind w:left="708" w:hanging="0"/>
        <w:jc w:val="both"/>
        <w:rPr>
          <w:rFonts w:ascii="Arial" w:hAnsi="Arial" w:cs="Arial"/>
        </w:rPr>
      </w:pPr>
      <w:r>
        <w:rPr>
          <w:rFonts w:cs="Arial" w:ascii="Arial" w:hAnsi="Arial"/>
        </w:rPr>
        <w:t>Seite 1: Definition der Kranzlimiten, Sofortauszahlungen, etc.</w:t>
      </w:r>
    </w:p>
    <w:p>
      <w:pPr>
        <w:pStyle w:val="Normal"/>
        <w:ind w:left="708" w:hanging="0"/>
        <w:jc w:val="both"/>
        <w:rPr>
          <w:rFonts w:ascii="Arial" w:hAnsi="Arial" w:cs="Arial"/>
        </w:rPr>
      </w:pPr>
      <w:r>
        <w:rPr>
          <w:rFonts w:cs="Arial" w:ascii="Arial" w:hAnsi="Arial"/>
        </w:rPr>
        <w:t>Seite 2: Kostenberechnung der Stiche</w:t>
      </w:r>
    </w:p>
    <w:p>
      <w:pPr>
        <w:pStyle w:val="Normal"/>
        <w:ind w:left="708" w:hanging="0"/>
        <w:jc w:val="both"/>
        <w:rPr>
          <w:rFonts w:ascii="Arial" w:hAnsi="Arial" w:cs="Arial"/>
        </w:rPr>
      </w:pPr>
      <w:r>
        <w:rPr>
          <w:rFonts w:cs="Arial" w:ascii="Arial" w:hAnsi="Arial"/>
        </w:rPr>
        <w:t>Seite 3: Für Schützenkönig-Ausstich und Auszahlungskategori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itte beachten Sie, dass pro Schütze immer nur 1 Standblatt ausgedruckt wird, auch wenn der Schütze mehr als einen Stich schiessen wir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der Submaske "Kranzlimiten" werden die Kranzlimiten eingegeben. Pro Waffenart muss ein Submaskeneintrag eingefü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r Submaske "Auszahlung nach Resultat bzw. Rang" wird eingegeben, welcher Betrag beim Erreichen einer bestimmten Punktzahl ausbezahl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sz w:val="28"/>
        </w:rPr>
        <w:t>Seite 1: Kranzlimiten, Auszahl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14415" cy="34893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 t="-8" r="-4" b="-8"/>
                    <a:stretch>
                      <a:fillRect/>
                    </a:stretch>
                  </pic:blipFill>
                  <pic:spPr bwMode="auto">
                    <a:xfrm>
                      <a:off x="0" y="0"/>
                      <a:ext cx="6114415" cy="348932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STICH-NR.</w:t>
      </w:r>
    </w:p>
    <w:p>
      <w:pPr>
        <w:pStyle w:val="Normal"/>
        <w:numPr>
          <w:ilvl w:val="0"/>
          <w:numId w:val="0"/>
        </w:numPr>
        <w:jc w:val="both"/>
        <w:outlineLvl w:val="0"/>
        <w:rPr>
          <w:rFonts w:ascii="Arial" w:hAnsi="Arial" w:cs="Arial"/>
        </w:rPr>
      </w:pPr>
      <w:r>
        <w:rPr>
          <w:rFonts w:cs="Arial" w:ascii="Arial" w:hAnsi="Arial"/>
        </w:rPr>
        <w:t>Primärschlüssel</w:t>
      </w:r>
    </w:p>
    <w:p>
      <w:pPr>
        <w:pStyle w:val="Normal"/>
        <w:jc w:val="both"/>
        <w:rPr>
          <w:rFonts w:ascii="Arial" w:hAnsi="Arial" w:cs="Arial"/>
        </w:rPr>
      </w:pPr>
      <w:r>
        <w:rPr>
          <w:rFonts w:cs="Arial" w:ascii="Arial" w:hAnsi="Arial"/>
        </w:rPr>
        <w:t>In dieses Eingabefeld wird die Nummer des Stiches eingegeben. - Es können bis zu zwei (Modul Schützenfest bis 2 Stiche), resp. drei (Modul Schützenfest bis 3 Stiche) Stiche definiert werden. - Nur die Stich-Nummern 1, 2 und allenfalls 3 sind zulässig (linker, mittlerer und rechter Stich in der Maske "Standblattausgab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Stich-Nr. für elektron. Trefferanzeige</w:t>
      </w:r>
    </w:p>
    <w:p>
      <w:pPr>
        <w:pStyle w:val="Normal"/>
        <w:jc w:val="both"/>
        <w:rPr>
          <w:rFonts w:ascii="Arial" w:hAnsi="Arial" w:cs="Arial"/>
        </w:rPr>
      </w:pPr>
      <w:r>
        <w:rPr>
          <w:rFonts w:cs="Arial" w:ascii="Arial" w:hAnsi="Arial"/>
        </w:rPr>
        <w:t>Diese Nummer ist nur von Belang, wenn die Resultate der Schützen über die automatische Einleseschnittstelle eingelesen werden. Die Nummer in diesem Eingabefeld ist die von Polytronic, bzw. Sius verwendete Stichnummer.</w:t>
      </w:r>
    </w:p>
    <w:p>
      <w:pPr>
        <w:pStyle w:val="Normal"/>
        <w:jc w:val="both"/>
        <w:rPr>
          <w:rFonts w:ascii="Arial" w:hAnsi="Arial" w:cs="Arial"/>
        </w:rPr>
      </w:pPr>
      <w:r>
        <w:rPr>
          <w:rFonts w:cs="Arial" w:ascii="Arial" w:hAnsi="Arial"/>
          <w:b/>
        </w:rPr>
        <w:t>Wenn die Resultate automatisch eingegeben werden sollen, muss diese Stich-Nummer angegeben sein. Wird hier eine falsche Stich-Nummer angegeben, werden keine Resultate eingeles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rPr>
        <w:t>Stichname</w:t>
      </w:r>
    </w:p>
    <w:p>
      <w:pPr>
        <w:pStyle w:val="Normal"/>
        <w:jc w:val="both"/>
        <w:rPr>
          <w:rFonts w:ascii="Arial" w:hAnsi="Arial" w:cs="Arial"/>
        </w:rPr>
      </w:pPr>
      <w:r>
        <w:rPr>
          <w:rFonts w:cs="Arial" w:ascii="Arial" w:hAnsi="Arial"/>
        </w:rPr>
        <w:t>In diesem Eingabefeld wird der Name des Stiches eingegeben. Dieser Name wird in die Maske "Standblattausgabe" übertragen. Siehe dazu die Bemerkungen unter dem Eingabefeld "Stich-N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Kranzlimiten</w:t>
      </w:r>
    </w:p>
    <w:p>
      <w:pPr>
        <w:pStyle w:val="Normal"/>
        <w:jc w:val="both"/>
        <w:rPr>
          <w:rFonts w:ascii="Arial" w:hAnsi="Arial" w:cs="Arial"/>
        </w:rPr>
      </w:pPr>
      <w:r>
        <w:rPr>
          <w:rFonts w:cs="Arial" w:ascii="Arial" w:hAnsi="Arial"/>
        </w:rPr>
        <w:t>In dieser Liste wird die Kranzlimite der Alterskategorie "Aktive" für jede Waffenart gemäss Eintrag in der Submaske "Kranzlimiten" angezeigt. - Die Kranzlimiten der weiteren Alterskategorien zeigt die Submaske "Kranzlimiten". - Klicken Sie dazu den gewünschten Eintrag in der Liste mit der Maus doppelt 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uszahlung nach Resultat oder Rang</w:t>
      </w:r>
    </w:p>
    <w:p>
      <w:pPr>
        <w:pStyle w:val="Normal"/>
        <w:jc w:val="both"/>
        <w:rPr>
          <w:rFonts w:ascii="Arial" w:hAnsi="Arial" w:cs="Arial"/>
        </w:rPr>
      </w:pPr>
      <w:r>
        <w:rPr>
          <w:rFonts w:cs="Arial" w:ascii="Arial" w:hAnsi="Arial"/>
        </w:rPr>
        <w:t>In dieser Liste werden die Resultate angezeigt, welche für eine Auszahlung nach Resultat berechtigen.</w:t>
      </w:r>
    </w:p>
    <w:p>
      <w:pPr>
        <w:pStyle w:val="Normal"/>
        <w:ind w:left="1416" w:hanging="0"/>
        <w:jc w:val="both"/>
        <w:rPr>
          <w:rFonts w:ascii="Arial" w:hAnsi="Arial" w:cs="Arial"/>
        </w:rPr>
      </w:pPr>
      <w:r>
        <w:rPr>
          <w:rFonts w:cs="Arial" w:ascii="Arial" w:hAnsi="Arial"/>
        </w:rPr>
        <w:t>Erste 2 Kolonnen</w:t>
        <w:tab/>
        <w:t>=</w:t>
        <w:tab/>
        <w:t>Resultate von ... bis ...</w:t>
      </w:r>
    </w:p>
    <w:p>
      <w:pPr>
        <w:pStyle w:val="Normal"/>
        <w:ind w:left="1416" w:hanging="0"/>
        <w:jc w:val="both"/>
        <w:rPr>
          <w:rFonts w:ascii="Arial" w:hAnsi="Arial" w:cs="Arial"/>
        </w:rPr>
      </w:pPr>
      <w:r>
        <w:rPr>
          <w:rFonts w:cs="Arial" w:ascii="Arial" w:hAnsi="Arial"/>
        </w:rPr>
        <w:t>3. Kolonne</w:t>
        <w:tab/>
        <w:tab/>
        <w:t>=</w:t>
        <w:tab/>
        <w:t>Auszahlung für Waffen der Kategorie 1</w:t>
      </w:r>
    </w:p>
    <w:p>
      <w:pPr>
        <w:pStyle w:val="Normal"/>
        <w:ind w:left="1416" w:hanging="0"/>
        <w:jc w:val="both"/>
        <w:rPr>
          <w:rFonts w:ascii="Arial" w:hAnsi="Arial" w:cs="Arial"/>
        </w:rPr>
      </w:pPr>
      <w:r>
        <w:rPr>
          <w:rFonts w:cs="Arial" w:ascii="Arial" w:hAnsi="Arial"/>
        </w:rPr>
        <w:t>4. Kolonne</w:t>
        <w:tab/>
        <w:tab/>
        <w:t>=</w:t>
        <w:tab/>
        <w:t>Auszahlung für Waffen der Kategorie 2</w:t>
      </w:r>
    </w:p>
    <w:p>
      <w:pPr>
        <w:pStyle w:val="Normal"/>
        <w:ind w:left="1416" w:hanging="0"/>
        <w:jc w:val="both"/>
        <w:rPr>
          <w:rFonts w:ascii="Arial" w:hAnsi="Arial" w:cs="Arial"/>
        </w:rPr>
      </w:pPr>
      <w:r>
        <w:rPr>
          <w:rFonts w:cs="Arial" w:ascii="Arial" w:hAnsi="Arial"/>
        </w:rPr>
        <w:t>5. Kolonne</w:t>
        <w:tab/>
        <w:tab/>
        <w:t>=</w:t>
        <w:tab/>
        <w:t>Auszahlung für Waffen der Kategorie 3</w:t>
      </w:r>
    </w:p>
    <w:p>
      <w:pPr>
        <w:pStyle w:val="Normal"/>
        <w:ind w:left="1416" w:hanging="0"/>
        <w:jc w:val="both"/>
        <w:rPr>
          <w:rFonts w:ascii="Arial" w:hAnsi="Arial" w:cs="Arial"/>
        </w:rPr>
      </w:pPr>
      <w:r>
        <w:rPr>
          <w:rFonts w:cs="Arial" w:ascii="Arial" w:hAnsi="Arial"/>
        </w:rPr>
        <w:t>6. Kolonne</w:t>
        <w:tab/>
        <w:tab/>
        <w:t>=</w:t>
        <w:tab/>
        <w:t>Auszahlung für Waffen der Kategorie 4</w:t>
      </w:r>
    </w:p>
    <w:p>
      <w:pPr>
        <w:pStyle w:val="Normal"/>
        <w:jc w:val="both"/>
        <w:rPr>
          <w:rFonts w:ascii="Arial" w:hAnsi="Arial" w:cs="Arial"/>
        </w:rPr>
      </w:pPr>
      <w:r>
        <w:rPr>
          <w:rFonts w:cs="Arial" w:ascii="Arial" w:hAnsi="Arial"/>
        </w:rPr>
        <w:t>Die einzelnen Eingaben zeigt die Submaske "Auszahlung nach Resultat bzw. Rang". - Klicken Sie dazu den gewünschten Eintrag in der Liste mit der Maus doppelt 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ektionsrangliste nach Pflichtresultat-Tabelle</w:t>
      </w:r>
    </w:p>
    <w:p>
      <w:pPr>
        <w:pStyle w:val="Normal"/>
        <w:jc w:val="both"/>
        <w:rPr/>
      </w:pPr>
      <w:r>
        <w:rPr>
          <w:rFonts w:cs="Arial" w:ascii="Arial" w:hAnsi="Arial"/>
        </w:rPr>
        <w:t>In diesem aufklappbaren Listenfeld wird die gewünschte Pflichtresultat-Tabelle ausgewählt. - Es können nur Pflichtresultat-Tabellen ausgewählt werden, welche in der Maske "ALLGEMEINES Pflichtresultat-Definitionen" bereits erfasst worden sind. - Diverse Pflichtresultat-Tabellen sind bereits erfasst und werden mitgeliefert. Die neue Sektionsresultat-Berechnungs-Vorschrift des SSV für 300m-Sektionen ab 1.1.2000 wird durch die Tabelle „</w:t>
      </w:r>
      <w:r>
        <w:rPr>
          <w:rFonts w:cs="Arial" w:ascii="Arial" w:hAnsi="Arial"/>
          <w:b/>
        </w:rPr>
        <w:t>SSV Sektionswettkampf 300m</w:t>
      </w:r>
      <w:r>
        <w:rPr>
          <w:rFonts w:cs="Arial" w:ascii="Arial" w:hAnsi="Arial"/>
        </w:rPr>
        <w:t xml:space="preserve">“ erfüllt. </w:t>
      </w:r>
      <w:r>
        <w:rPr>
          <w:rFonts w:cs="Arial" w:ascii="Arial" w:hAnsi="Arial"/>
          <w:b/>
        </w:rPr>
        <w:t>Nur diese Tabelle rechnet mit 100% Standardgewehren und Freien Waffen!!!</w:t>
      </w:r>
      <w:r>
        <w:rPr>
          <w:rFonts w:cs="Arial" w:ascii="Arial" w:hAnsi="Arial"/>
        </w:rPr>
        <w:t xml:space="preserve"> Sie dürfen diese Tabelle nicht umbene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Pistolenresultate ... umrechnen mit</w:t>
      </w:r>
    </w:p>
    <w:p>
      <w:pPr>
        <w:pStyle w:val="Normal"/>
        <w:jc w:val="both"/>
        <w:rPr>
          <w:rFonts w:ascii="Arial" w:hAnsi="Arial" w:cs="Arial"/>
        </w:rPr>
      </w:pPr>
      <w:r>
        <w:rPr>
          <w:rFonts w:cs="Arial" w:ascii="Arial" w:hAnsi="Arial"/>
        </w:rPr>
        <w:t>Resultate, die auf die angegebene Distanz geschossen wurden werden automatisch nach der hier angegebenen Umrechnungstabelle umgerechnet. Umrechnungstabellen werden ebenfalls in der Maske "ALLGEMEINES Pflichtresultat-Definitionen" erfasst (siehe z.B. Feldschiessen-Umrechnungstabe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Sofortauszahlung nach Resultat</w:t>
      </w:r>
    </w:p>
    <w:p>
      <w:pPr>
        <w:pStyle w:val="Normal"/>
        <w:jc w:val="both"/>
        <w:rPr>
          <w:rFonts w:ascii="Arial" w:hAnsi="Arial" w:cs="Arial"/>
        </w:rPr>
      </w:pPr>
      <w:r>
        <w:rPr>
          <w:rFonts w:cs="Arial" w:ascii="Arial" w:hAnsi="Arial"/>
        </w:rPr>
        <w:t>Beim üblichen Auszahlungsstich muss diese Option aktiviert werden. Hat der Schütze im Auszahlungsstich ein Resultat, das in der Tabelle "Auszahlung nach Resultat oder Rang" mit einem Auszahlungsbetrag registriert ist, wird ihm die entsprechende Summe in der Maske "Auszeichnungen" einge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Gaben, bzw. Auszahlungen nach Rang</w:t>
      </w:r>
    </w:p>
    <w:p>
      <w:pPr>
        <w:pStyle w:val="Normal"/>
        <w:jc w:val="both"/>
        <w:rPr>
          <w:rFonts w:ascii="Arial" w:hAnsi="Arial" w:cs="Arial"/>
        </w:rPr>
      </w:pPr>
      <w:r>
        <w:rPr>
          <w:rFonts w:cs="Arial" w:ascii="Arial" w:hAnsi="Arial"/>
        </w:rPr>
        <w:t>Alternativ zum Auszahlungsstich mit Sofortauszahlungen gibt es auch den Auszahlungsstich mit Auszahlungen, bzw. Gabenstufen nach erzieltem Rang. Falls Sie einen solchen Auszahlungsstich durchführen wollen, aktivieren Sie diese Option. Die Auszahlungen werden den Schützen erst beim Betätigen der Schaltfläche "Alle Sektionsresultate berechnen" in der Maske "Sektionsresultate Stich x" (x = 1, 2 oder 3, je nachdem welcher Stich der Auszahlungsstich ist) zugeordnet und in der Maske "Auszeichnungen" einge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Kein Auszahlungs-, bzw. Gabenstich</w:t>
      </w:r>
    </w:p>
    <w:p>
      <w:pPr>
        <w:pStyle w:val="Normal"/>
        <w:jc w:val="both"/>
        <w:rPr>
          <w:rFonts w:ascii="Arial" w:hAnsi="Arial" w:cs="Arial"/>
        </w:rPr>
      </w:pPr>
      <w:r>
        <w:rPr>
          <w:rFonts w:cs="Arial" w:ascii="Arial" w:hAnsi="Arial"/>
        </w:rPr>
        <w:t>Bei allen Stichen, die keine Auszahlungsstiche sind, ist diese Option zu aktiviere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Maximal ... Einzelschüsse werden ab dem ... -ten Einzelschussfeld eingegeben</w:t>
      </w:r>
    </w:p>
    <w:p>
      <w:pPr>
        <w:pStyle w:val="Normal"/>
        <w:jc w:val="both"/>
        <w:rPr>
          <w:rFonts w:ascii="Arial" w:hAnsi="Arial" w:cs="Arial"/>
        </w:rPr>
      </w:pPr>
      <w:r>
        <w:rPr>
          <w:rFonts w:cs="Arial" w:ascii="Arial" w:hAnsi="Arial"/>
        </w:rPr>
        <w:t>Hier kann die Eingabe der Einzelschüsse gesteuert werden. Insbesondere gibt die maximale Anzahl Einzelschüsse an, wieviele Einzelschussfelder beim Speichern in Richtung der höheren Punkte umsortiert werde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Resultat berechnen aus Einzelschüssen</w:t>
      </w:r>
    </w:p>
    <w:p>
      <w:pPr>
        <w:pStyle w:val="Normal"/>
        <w:jc w:val="both"/>
        <w:rPr>
          <w:rFonts w:ascii="Arial" w:hAnsi="Arial" w:cs="Arial"/>
        </w:rPr>
      </w:pPr>
      <w:r>
        <w:rPr>
          <w:rFonts w:cs="Arial" w:ascii="Arial" w:hAnsi="Arial"/>
        </w:rPr>
        <w:t>Wenn diese Option aktiviert ist, wird das Resultat immer automatisch aus den eingegebenen Einzelschüssen addiert.</w:t>
      </w:r>
      <w:r>
        <w:br w:type="page"/>
      </w:r>
    </w:p>
    <w:p>
      <w:pPr>
        <w:pStyle w:val="Normal"/>
        <w:numPr>
          <w:ilvl w:val="0"/>
          <w:numId w:val="0"/>
        </w:numPr>
        <w:jc w:val="both"/>
        <w:outlineLvl w:val="0"/>
        <w:rPr>
          <w:rFonts w:ascii="Arial" w:hAnsi="Arial" w:cs="Arial"/>
        </w:rPr>
      </w:pPr>
      <w:r>
        <w:rPr>
          <w:rFonts w:cs="Arial" w:ascii="Arial" w:hAnsi="Arial"/>
          <w:b/>
          <w:sz w:val="36"/>
        </w:rPr>
        <w:t>Submaske "Kranzlim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In dieser Submaske werden die Kranzlimiten jeder Alterskategorie eingegeb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200650" cy="366712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10" r="-7" b="-10"/>
                    <a:stretch>
                      <a:fillRect/>
                    </a:stretch>
                  </pic:blipFill>
                  <pic:spPr bwMode="auto">
                    <a:xfrm>
                      <a:off x="0" y="0"/>
                      <a:ext cx="5200650" cy="3667125"/>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Distanz</w:t>
      </w:r>
    </w:p>
    <w:p>
      <w:pPr>
        <w:pStyle w:val="Normal"/>
        <w:jc w:val="both"/>
        <w:rPr>
          <w:rFonts w:ascii="Arial" w:hAnsi="Arial" w:cs="Arial"/>
        </w:rPr>
      </w:pPr>
      <w:r>
        <w:rPr>
          <w:rFonts w:cs="Arial" w:ascii="Arial" w:hAnsi="Arial"/>
        </w:rPr>
        <w:t>Normalerweise steht hier die Schiessdistanz, mit welcher am Schützenfest gearbeitet wird. Wird beim gleichen Schützenfest auf verschiedene Distanzen geschossen, kann hier eine Misch-Distanz gewäh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können nur Distanzen ausgewählt werden, die in der Maske "ALLGEMEINES Distanzen" bereits erfasst wor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Waffenart</w:t>
      </w:r>
    </w:p>
    <w:p>
      <w:pPr>
        <w:pStyle w:val="Normal"/>
        <w:jc w:val="both"/>
        <w:rPr>
          <w:rFonts w:ascii="Arial" w:hAnsi="Arial" w:cs="Arial"/>
        </w:rPr>
      </w:pPr>
      <w:r>
        <w:rPr>
          <w:rFonts w:cs="Arial" w:ascii="Arial" w:hAnsi="Arial"/>
        </w:rPr>
        <w:t>In diesem aufklappbaren Listenfeld wird die Waffenart ausgewählt. Es können nur Waffenarten ausgewählt werden, die in der Maske "ALLGEMEINES Waffenarten" unter dieser Distanz bereits erfasst wor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Waffe wird, zusammen mit der Kranzlimite der Alterskategorie "Aktive", in die Liste "Kranzlimiten" der Maske "Stiche" übertrage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Kranzlimiten und Alterskategorien</w:t>
      </w:r>
    </w:p>
    <w:p>
      <w:pPr>
        <w:pStyle w:val="Normal"/>
        <w:jc w:val="both"/>
        <w:rPr>
          <w:rFonts w:ascii="Arial" w:hAnsi="Arial" w:cs="Arial"/>
        </w:rPr>
      </w:pPr>
      <w:r>
        <w:rPr>
          <w:rFonts w:cs="Arial" w:ascii="Arial" w:hAnsi="Arial"/>
        </w:rPr>
        <w:t>In diesen Eingabefeldern werden die unterschiedlichen Punktzahlen sowie die zugehörigen Alterskategorien eingegeben, die für den Kranz oder die Kranzkarte nötig sind.</w:t>
      </w:r>
      <w:r>
        <w:br w:type="page"/>
      </w:r>
    </w:p>
    <w:p>
      <w:pPr>
        <w:pStyle w:val="Normal"/>
        <w:numPr>
          <w:ilvl w:val="0"/>
          <w:numId w:val="0"/>
        </w:numPr>
        <w:jc w:val="both"/>
        <w:outlineLvl w:val="0"/>
        <w:rPr>
          <w:rFonts w:ascii="Arial" w:hAnsi="Arial" w:cs="Arial"/>
        </w:rPr>
      </w:pPr>
      <w:r>
        <w:rPr>
          <w:rFonts w:cs="Arial" w:ascii="Arial" w:hAnsi="Arial"/>
          <w:b/>
          <w:sz w:val="36"/>
        </w:rPr>
        <w:t>Submaske "Auszahlung nach Resultat, bzw. Ra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die Abwicklung eines Auszahlungsstiches wird in dieser Submaske eingegeben, welcher Betrag beim Erreichen einer bestimmten Punktzahl ausbezahlt wir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810250" cy="24860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14" r="-6" b="-14"/>
                    <a:stretch>
                      <a:fillRect/>
                    </a:stretch>
                  </pic:blipFill>
                  <pic:spPr bwMode="auto">
                    <a:xfrm>
                      <a:off x="0" y="0"/>
                      <a:ext cx="5810250" cy="248602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esultate, bzw. Rang von</w:t>
        <w:tab/>
        <w:t>bis</w:t>
      </w:r>
    </w:p>
    <w:p>
      <w:pPr>
        <w:pStyle w:val="Normal"/>
        <w:jc w:val="both"/>
        <w:rPr>
          <w:rFonts w:ascii="Arial" w:hAnsi="Arial" w:cs="Arial"/>
        </w:rPr>
      </w:pPr>
      <w:r>
        <w:rPr>
          <w:rFonts w:cs="Arial" w:ascii="Arial" w:hAnsi="Arial"/>
        </w:rPr>
        <w:t>In diese beiden Eingabefelder werden die zur Auszahlung berechtigten Punktzahlen eingegeben. Diese Einträge werden in die Liste "Auszahlung nach Resultat oder Rang" der Maske "Stiche" übertragen. Bei Auszahlungsstichen nach Rang werden hier die Rangnummern eingetragen, die für eine bestimmte Auszahlung, bzw. Gabenstufe berecht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uszahlung für Kategorie 1 - 4</w:t>
      </w:r>
    </w:p>
    <w:p>
      <w:pPr>
        <w:pStyle w:val="Normal"/>
        <w:jc w:val="both"/>
        <w:rPr>
          <w:rFonts w:ascii="Arial" w:hAnsi="Arial" w:cs="Arial"/>
        </w:rPr>
      </w:pPr>
      <w:r>
        <w:rPr>
          <w:rFonts w:cs="Arial" w:ascii="Arial" w:hAnsi="Arial"/>
        </w:rPr>
        <w:t>In den Balkenfeldern werden die Waffenkategorien angezeigt, die Sie in der Maske "Stiche" auf Seite 3 angegeben haben. In den Eingabefeldern dahinter können Sie den Sofortauszahlungsbetrag, bzw. den Auszahlungsbetrag pro Rang für jede Waffenkategorie eingeben. Die Auszahlungsbeträge werden in die Liste "Auszahlung nach Resultat oder Rang" der Maske "Stiche"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Sofortauszahlungsstichen definiert man normalerweise 2 Waffenkategorien, eine nur für das Stgw 57 und eine zweite für alle anderen Waffen. Die Angaben für die anderen Kategorien bleiben in diesem Falle leer.</w:t>
      </w:r>
      <w:r>
        <w:br w:type="page"/>
      </w:r>
    </w:p>
    <w:p>
      <w:pPr>
        <w:pStyle w:val="Normal"/>
        <w:numPr>
          <w:ilvl w:val="0"/>
          <w:numId w:val="0"/>
        </w:numPr>
        <w:jc w:val="both"/>
        <w:outlineLvl w:val="0"/>
        <w:rPr>
          <w:rFonts w:ascii="Arial" w:hAnsi="Arial" w:cs="Arial"/>
        </w:rPr>
      </w:pPr>
      <w:r>
        <w:rPr>
          <w:rFonts w:cs="Arial" w:ascii="Arial" w:hAnsi="Arial"/>
          <w:b/>
          <w:sz w:val="28"/>
        </w:rPr>
        <w:t>Seite 2: Kostenang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ngaben auf dieser Seite dienen zur Berechnung der Einnahmen aus dem Schiessbetrieb eines Schützenfes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drawing>
          <wp:inline distT="0" distB="0" distL="0" distR="0">
            <wp:extent cx="5937250" cy="4452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8" r="-6" b="-8"/>
                    <a:stretch>
                      <a:fillRect/>
                    </a:stretch>
                  </pic:blipFill>
                  <pic:spPr bwMode="auto">
                    <a:xfrm>
                      <a:off x="0" y="0"/>
                      <a:ext cx="5937250" cy="445262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tichname</w:t>
        <w:tab/>
      </w:r>
      <w:r>
        <w:rPr>
          <w:rFonts w:cs="Arial" w:ascii="Arial" w:hAnsi="Arial"/>
        </w:rPr>
        <w:t>wird übertragen von der Seit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Doppelgeld / Abgaben an Verbände / Andere Abgaben / Munitionskosten / Reduktion für Junioren</w:t>
      </w:r>
    </w:p>
    <w:p>
      <w:pPr>
        <w:pStyle w:val="Normal"/>
        <w:numPr>
          <w:ilvl w:val="0"/>
          <w:numId w:val="0"/>
        </w:numPr>
        <w:jc w:val="both"/>
        <w:outlineLvl w:val="0"/>
        <w:rPr>
          <w:rFonts w:ascii="Arial" w:hAnsi="Arial" w:cs="Arial"/>
        </w:rPr>
      </w:pPr>
      <w:r>
        <w:rPr>
          <w:rFonts w:cs="Arial" w:ascii="Arial" w:hAnsi="Arial"/>
        </w:rPr>
        <w:t>In diesen Eingabefeldern werden die entsprechenden Kosten und Abgaben für den Stich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Wert einer einfachen Anerkennungskarte</w:t>
      </w:r>
    </w:p>
    <w:p>
      <w:pPr>
        <w:pStyle w:val="Normal"/>
        <w:jc w:val="both"/>
        <w:rPr>
          <w:rFonts w:ascii="Arial" w:hAnsi="Arial" w:cs="Arial"/>
        </w:rPr>
      </w:pPr>
      <w:r>
        <w:rPr>
          <w:rFonts w:cs="Arial" w:ascii="Arial" w:hAnsi="Arial"/>
        </w:rPr>
        <w:t>In dieses Eingabefeld wird der Wert einer einfachen Anerkennungskarte eingegeben. - Wenn Sie ein Schützenfest mit Abgabe von doppelten und/oder dreifachen Auszeichnungen durchführen, können die Werte einer doppelten oder dreifachen Anerkennungskarte in der Maske "ALLGEMEINES Einstellungen" mit den folgenden Parametern definiert werden:</w:t>
      </w:r>
    </w:p>
    <w:p>
      <w:pPr>
        <w:pStyle w:val="Normal"/>
        <w:ind w:left="1416" w:firstLine="708"/>
        <w:jc w:val="both"/>
        <w:rPr>
          <w:rFonts w:ascii="Arial" w:hAnsi="Arial" w:cs="Arial"/>
        </w:rPr>
      </w:pPr>
      <w:r>
        <w:rPr>
          <w:rFonts w:cs="Arial" w:ascii="Arial" w:hAnsi="Arial"/>
        </w:rPr>
        <w:t>SCHÜTZENFEST Doppelte Karte</w:t>
        <w:tab/>
        <w:t>SCHÜTZENFEST Dreifache Kar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Gesamtkosten für alle Kranzabzeichen / Gesamtkosten für alle Gruppenpreise</w:t>
      </w:r>
    </w:p>
    <w:p>
      <w:pPr>
        <w:pStyle w:val="Normal"/>
        <w:jc w:val="both"/>
        <w:rPr>
          <w:rFonts w:ascii="Arial" w:hAnsi="Arial" w:cs="Arial"/>
        </w:rPr>
      </w:pPr>
      <w:r>
        <w:rPr>
          <w:rFonts w:cs="Arial" w:ascii="Arial" w:hAnsi="Arial"/>
        </w:rPr>
        <w:t>In diesen beiden Eingabefeldern werden die entsprechenden Werte eingegeben. Bei dreifachen Kränzen genügt es, die Gesamtkosten für einfache und dreifache Kränze als Gesamtbetrag z.B. im 1. Stich zu registrieren. Im Stich 2 und 3 müssen diese Werte in so einem Fall auf 0 gesetzt werd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ie Summe der ausbezahlten Betrage bei einem Auszahlungsstich muss mindestens ... % der eingenommenen Doppelgelder betragen</w:t>
      </w:r>
    </w:p>
    <w:p>
      <w:pPr>
        <w:pStyle w:val="Normal"/>
        <w:jc w:val="both"/>
        <w:rPr>
          <w:rFonts w:ascii="Arial" w:hAnsi="Arial" w:cs="Arial"/>
        </w:rPr>
      </w:pPr>
      <w:r>
        <w:rPr>
          <w:rFonts w:cs="Arial" w:ascii="Arial" w:hAnsi="Arial"/>
        </w:rPr>
        <w:t>Hier wird definiert, wie hoch die Gesamtsumme der ausbezahlten Beträge bei einem Auszahlungsstich mindestens sein muss (üblicherweise 65%).</w:t>
      </w:r>
      <w:r>
        <w:br w:type="page"/>
      </w:r>
    </w:p>
    <w:p>
      <w:pPr>
        <w:pStyle w:val="Normal"/>
        <w:numPr>
          <w:ilvl w:val="0"/>
          <w:numId w:val="0"/>
        </w:numPr>
        <w:jc w:val="both"/>
        <w:outlineLvl w:val="0"/>
        <w:rPr>
          <w:rFonts w:ascii="Arial" w:hAnsi="Arial" w:cs="Arial"/>
        </w:rPr>
      </w:pPr>
      <w:r>
        <w:rPr>
          <w:rFonts w:cs="Arial" w:ascii="Arial" w:hAnsi="Arial"/>
          <w:b/>
        </w:rPr>
        <w:t>Art der Nachzahlungen bei Nichterreichen der Mindestauszahlungen</w:t>
      </w:r>
    </w:p>
    <w:p>
      <w:pPr>
        <w:pStyle w:val="Normal"/>
        <w:jc w:val="both"/>
        <w:rPr>
          <w:rFonts w:ascii="Arial" w:hAnsi="Arial" w:cs="Arial"/>
        </w:rPr>
      </w:pPr>
      <w:r>
        <w:rPr>
          <w:rFonts w:cs="Arial" w:ascii="Arial" w:hAnsi="Arial"/>
        </w:rPr>
        <w:t>Wird die obige Limite mit den Sofortauszahlungen nicht erreicht, muss der verbleibende Rest nachgezahlt werden. Dafür gibt es diverse unterschiedliche Möglichkeiten. Bei den gängigsten Nachzahlungsarten (Verteilung nach Anzahl Doppler auf Sektionen, gleichmässige Verteilung auf Sektionen) kann WINFIRE den Nachzahlungsbetrag bei jeder Sektion eintragen. Bei den anderen Möglichkeiten kann WINFIRE keine weiteren Berechnungen anstellen. Die Nachzahlungen werden beim Auslösen der Funktion "Sektionsresultate berechnen" in der Maske "Sektionsresultate" des entsprechenden Stichs berechnet und bei den Sektionen gespeich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sz w:val="28"/>
        </w:rPr>
        <w:t>Seite 3: Schützenkönig / Auszahlungskategor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ngaben auf dieser Seite werden für die Definition eines Schützenkönig-Ausstichs sowie für die Angabe der Waffenkategorien für einen Auszahlungsstich verwendet.</w:t>
      </w:r>
    </w:p>
    <w:p>
      <w:pPr>
        <w:pStyle w:val="Normal"/>
        <w:jc w:val="both"/>
        <w:rPr>
          <w:rFonts w:ascii="Arial" w:hAnsi="Arial" w:cs="Arial"/>
          <w:b/>
          <w:b/>
        </w:rPr>
      </w:pPr>
      <w:r>
        <w:rPr>
          <w:rFonts w:cs="Arial" w:ascii="Arial" w:hAnsi="Arial"/>
          <w:b/>
        </w:rPr>
        <w:drawing>
          <wp:inline distT="0" distB="0" distL="0" distR="0">
            <wp:extent cx="6057900" cy="45434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8" r="-6" b="-8"/>
                    <a:stretch>
                      <a:fillRect/>
                    </a:stretch>
                  </pic:blipFill>
                  <pic:spPr bwMode="auto">
                    <a:xfrm>
                      <a:off x="0" y="0"/>
                      <a:ext cx="6057900" cy="4543425"/>
                    </a:xfrm>
                    <a:prstGeom prst="rect">
                      <a:avLst/>
                    </a:prstGeom>
                  </pic:spPr>
                </pic:pic>
              </a:graphicData>
            </a:graphic>
          </wp:inline>
        </w:drawing>
      </w:r>
    </w:p>
    <w:p>
      <w:pPr>
        <w:pStyle w:val="Normal"/>
        <w:jc w:val="both"/>
        <w:rPr/>
      </w:pPr>
      <w:r>
        <w:rPr>
          <w:rFonts w:cs="Arial" w:ascii="Arial" w:hAnsi="Arial"/>
          <w:b/>
        </w:rPr>
        <w:t>Stichname</w:t>
        <w:tab/>
      </w:r>
      <w:r>
        <w:rPr>
          <w:rFonts w:cs="Arial" w:ascii="Arial" w:hAnsi="Arial"/>
        </w:rPr>
        <w:t>wird übertragen von der Seit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Für den Schützenkönig-Ausstich werden ... % vom Resultat dieses Stiches gezählt</w:t>
      </w:r>
    </w:p>
    <w:p>
      <w:pPr>
        <w:pStyle w:val="Normal"/>
        <w:numPr>
          <w:ilvl w:val="0"/>
          <w:numId w:val="0"/>
        </w:numPr>
        <w:jc w:val="both"/>
        <w:outlineLvl w:val="0"/>
        <w:rPr>
          <w:rFonts w:ascii="Arial" w:hAnsi="Arial" w:cs="Arial"/>
        </w:rPr>
      </w:pPr>
      <w:r>
        <w:rPr>
          <w:rFonts w:cs="Arial" w:ascii="Arial" w:hAnsi="Arial"/>
        </w:rPr>
        <w:t>In dieses Eingabefeld wird eingegeben, wieviele % des Resultats zum Gesamtresultat add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Dabei ist das Resultat vor der Prozentberechnung um ... Punkte zu erhöhen</w:t>
      </w:r>
    </w:p>
    <w:p>
      <w:pPr>
        <w:pStyle w:val="Normal"/>
        <w:jc w:val="both"/>
        <w:rPr>
          <w:rFonts w:ascii="Arial" w:hAnsi="Arial" w:cs="Arial"/>
        </w:rPr>
      </w:pPr>
      <w:r>
        <w:rPr>
          <w:rFonts w:cs="Arial" w:ascii="Arial" w:hAnsi="Arial"/>
        </w:rPr>
        <w:t>Wird z.B. ein Stich in 100er Wertung auf 10er Wertung umgerechnet, kann man nicht einfach oben 10% angeben. Damit aus einem 91er ein 10er wird, müssen vor der Prozentberechnung etwa 5 Punkte dazugezählt werd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Waffenkategorien für Auszahlungsstiche - Kategorie 1 - 4</w:t>
      </w:r>
    </w:p>
    <w:p>
      <w:pPr>
        <w:pStyle w:val="Normal"/>
        <w:jc w:val="both"/>
        <w:rPr>
          <w:rFonts w:ascii="Arial" w:hAnsi="Arial" w:cs="Arial"/>
        </w:rPr>
      </w:pPr>
      <w:r>
        <w:rPr>
          <w:rFonts w:cs="Arial" w:ascii="Arial" w:hAnsi="Arial"/>
        </w:rPr>
        <w:t>Hier wird angegeben, für welche Waffenkategorien jeweils eine separate Auszahlungstabelle erstellt werden muss (üblicherweise 2 Kategorien: Stgw 57 + alle anderen Waffen). Die Kategorien können Sie, falls nicht bereits vorhanden, in "ALLGEMEINES Waffenkategorien" definieren. Die Kategorien, die Sie hier angeben, werden in der Submaske "Auszahlung für Resultat oder Rang" angezeigt.</w:t>
      </w:r>
      <w:r>
        <w:br w:type="page"/>
      </w:r>
    </w:p>
    <w:p>
      <w:pPr>
        <w:pStyle w:val="Normal"/>
        <w:numPr>
          <w:ilvl w:val="0"/>
          <w:numId w:val="0"/>
        </w:numPr>
        <w:jc w:val="both"/>
        <w:outlineLvl w:val="0"/>
        <w:rPr>
          <w:rFonts w:ascii="Arial" w:hAnsi="Arial" w:cs="Arial"/>
        </w:rPr>
      </w:pPr>
      <w:r>
        <w:rPr>
          <w:rFonts w:cs="Arial" w:ascii="Arial" w:hAnsi="Arial"/>
          <w:b/>
          <w:sz w:val="40"/>
        </w:rPr>
        <w:t>Maske "Gruppen-Ar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Modul "Schützenfest" können im Prinzip eine beliebige Anzahl von Gruppenwettkämpfen durchgeführt werden. Bei Gruppe-B3-Schiessen kann ein Schütze jedoch nur einer Gruppe, bei Gruppe-B4-Schiessen bis zu 2 Gruppen zugeteilt werde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In dieser Maske werden verschiedene Gruppenarten (z.B. für den Wettkampf "Jung + Alt") defini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6955" cy="471741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6" t="-7" r="-6" b="-7"/>
                    <a:stretch>
                      <a:fillRect/>
                    </a:stretch>
                  </pic:blipFill>
                  <pic:spPr bwMode="auto">
                    <a:xfrm>
                      <a:off x="0" y="0"/>
                      <a:ext cx="6116955" cy="471741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Gruppen-Art</w:t>
      </w:r>
    </w:p>
    <w:p>
      <w:pPr>
        <w:pStyle w:val="Normal"/>
        <w:numPr>
          <w:ilvl w:val="0"/>
          <w:numId w:val="0"/>
        </w:numPr>
        <w:jc w:val="both"/>
        <w:outlineLvl w:val="0"/>
        <w:rPr>
          <w:rFonts w:ascii="Arial" w:hAnsi="Arial" w:cs="Arial"/>
        </w:rPr>
      </w:pPr>
      <w:r>
        <w:rPr>
          <w:rFonts w:cs="Arial" w:ascii="Arial" w:hAnsi="Arial"/>
        </w:rPr>
        <w:t>In diesem Eingabefeld wird die Gruppenart (z.B. Jung + Alt) einge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Gruppenarten werden in das aufklappbare Listenfeld "Gruppen-Art" der Maske "Gruppen" übertragen und dort ausgewäh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nzahl Schützen</w:t>
      </w:r>
    </w:p>
    <w:p>
      <w:pPr>
        <w:pStyle w:val="Normal"/>
        <w:jc w:val="both"/>
        <w:rPr>
          <w:rFonts w:ascii="Arial" w:hAnsi="Arial" w:cs="Arial"/>
        </w:rPr>
      </w:pPr>
      <w:r>
        <w:rPr>
          <w:rFonts w:cs="Arial" w:ascii="Arial" w:hAnsi="Arial"/>
        </w:rPr>
        <w:t>In diesem Eingabefeld wird die Anzahl Schützen pro Gruppe eingetragen. Gruppen, die diese Anzahl nicht erreichen, werden nicht rangi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Waffenkategorien</w:t>
      </w:r>
    </w:p>
    <w:p>
      <w:pPr>
        <w:pStyle w:val="Normal"/>
        <w:jc w:val="both"/>
        <w:rPr/>
      </w:pPr>
      <w:r>
        <w:rPr>
          <w:rFonts w:cs="Arial" w:ascii="Arial" w:hAnsi="Arial"/>
        </w:rPr>
        <w:t xml:space="preserve">Hier werden die Waffenkategorien angegeben, für die jeweils eine separate Rangliste erstellt werden muss. </w:t>
      </w:r>
      <w:r>
        <w:rPr>
          <w:rFonts w:cs="Arial" w:ascii="Arial" w:hAnsi="Arial"/>
          <w:b/>
          <w:u w:val="single"/>
        </w:rPr>
        <w:t>Die Reihenfolge der Kategorien ist sehr wichtig!!!</w:t>
      </w:r>
      <w:r>
        <w:rPr>
          <w:rFonts w:cs="Arial" w:ascii="Arial" w:hAnsi="Arial"/>
        </w:rPr>
        <w:t xml:space="preserve"> Zuoberst muss die Kategorie mit den wenigsten Waffen stehen (in der Regel B: Stgw 57). Zuunterst muss die Kategorie mit den meisten Waffen stehen (in der Regel A. Alle Waf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Gruppen werden beim Speichern auf Grund dieser Definition automatisch der richtigen Waffenkategorie zugeteilt. Dies kann aber nur dann richtig funktionieren, wenn die Kategorien in der oben beschriebenen Reihenfolge angegeben werden. Das Speichern einer leeren Gruppe wird immer mit der obersten Kategorie mit den wenigsten Waffen erfolgen. Sobald Schützen mit Waffen in der Gruppe sind, wird WINFIRE beim Speichern nach der einschränkendsten Waffenkategorie suchen, die für alle angegebenen Schützen zulässig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ltersgrenze</w:t>
      </w:r>
    </w:p>
    <w:p>
      <w:pPr>
        <w:pStyle w:val="Normal"/>
        <w:jc w:val="both"/>
        <w:rPr>
          <w:rFonts w:ascii="Arial" w:hAnsi="Arial" w:cs="Arial"/>
        </w:rPr>
      </w:pPr>
      <w:r>
        <w:rPr>
          <w:rFonts w:cs="Arial" w:ascii="Arial" w:hAnsi="Arial"/>
        </w:rPr>
        <w:t>Handelt es sich um eine Gruppenart mit irgendwelchen Altersbeschränkungen, wird die Altersbeschränkung in diesem Eingabefeld eingetragen. Gibt es keine Altersvorschrift, wird "0" eingetrage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i/>
          <w:u w:val="single"/>
        </w:rPr>
        <w:t>Beispiel:</w:t>
      </w:r>
    </w:p>
    <w:p>
      <w:pPr>
        <w:pStyle w:val="Normal"/>
        <w:numPr>
          <w:ilvl w:val="0"/>
          <w:numId w:val="0"/>
        </w:numPr>
        <w:jc w:val="both"/>
        <w:outlineLvl w:val="0"/>
        <w:rPr>
          <w:rFonts w:ascii="Arial" w:hAnsi="Arial" w:cs="Arial"/>
        </w:rPr>
      </w:pPr>
      <w:r>
        <w:rPr>
          <w:rFonts w:cs="Arial" w:ascii="Arial" w:hAnsi="Arial"/>
        </w:rPr>
        <w:t>Bei der Gruppe "Jung + Alt" ist die Altersgrenze 25 Jahre. In das Eingabefeld wird "25"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nzahl jüngere Schützen</w:t>
      </w:r>
    </w:p>
    <w:p>
      <w:pPr>
        <w:pStyle w:val="Normal"/>
        <w:jc w:val="both"/>
        <w:rPr>
          <w:rFonts w:ascii="Arial" w:hAnsi="Arial" w:cs="Arial"/>
        </w:rPr>
      </w:pPr>
      <w:r>
        <w:rPr>
          <w:rFonts w:cs="Arial" w:ascii="Arial" w:hAnsi="Arial"/>
        </w:rPr>
        <w:t>Handelt es sich um eine Gruppenart mit irgendwelchen Altersbeschränkungen, wird in diesem Eingabefeld die Anzahl der jüngeren Schützen eingetrage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i/>
          <w:u w:val="single"/>
        </w:rPr>
        <w:t>Beispiel:</w:t>
      </w:r>
    </w:p>
    <w:p>
      <w:pPr>
        <w:pStyle w:val="Normal"/>
        <w:jc w:val="both"/>
        <w:rPr>
          <w:rFonts w:ascii="Arial" w:hAnsi="Arial" w:cs="Arial"/>
        </w:rPr>
      </w:pPr>
      <w:r>
        <w:rPr>
          <w:rFonts w:cs="Arial" w:ascii="Arial" w:hAnsi="Arial"/>
        </w:rPr>
        <w:t>Bei der Gruppe "Jung + Alt" müssen 3 Schützen jünger oder gleich die Altersgrenze von 25 Jahren sein. In das Eingabefeld wird "3"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nzahl ältere Schützen</w:t>
      </w:r>
    </w:p>
    <w:p>
      <w:pPr>
        <w:pStyle w:val="Normal"/>
        <w:jc w:val="both"/>
        <w:rPr>
          <w:rFonts w:ascii="Arial" w:hAnsi="Arial" w:cs="Arial"/>
        </w:rPr>
      </w:pPr>
      <w:r>
        <w:rPr>
          <w:rFonts w:cs="Arial" w:ascii="Arial" w:hAnsi="Arial"/>
        </w:rPr>
        <w:t>Handelt es sich um eine Gruppenart mit irgendwelchen Altersbeschränkungen, wird in diesem Eingabefeld die Anzahl der älteren Schützen eingetrage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i/>
          <w:u w:val="single"/>
        </w:rPr>
        <w:t>Beispiel:</w:t>
      </w:r>
    </w:p>
    <w:p>
      <w:pPr>
        <w:pStyle w:val="Normal"/>
        <w:jc w:val="both"/>
        <w:rPr>
          <w:rFonts w:ascii="Arial" w:hAnsi="Arial" w:cs="Arial"/>
        </w:rPr>
      </w:pPr>
      <w:r>
        <w:rPr>
          <w:rFonts w:cs="Arial" w:ascii="Arial" w:hAnsi="Arial"/>
        </w:rPr>
        <w:t>Bei der Gruppe "Jung + Alt" müssen 2 Schützen älter als die Altersgrenze von 25 Jahren sein. In das Eingabefeld wird "2"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nzahl Damen</w:t>
      </w:r>
    </w:p>
    <w:p>
      <w:pPr>
        <w:pStyle w:val="Normal"/>
        <w:jc w:val="both"/>
        <w:rPr>
          <w:rFonts w:ascii="Arial" w:hAnsi="Arial" w:cs="Arial"/>
        </w:rPr>
      </w:pPr>
      <w:r>
        <w:rPr>
          <w:rFonts w:cs="Arial" w:ascii="Arial" w:hAnsi="Arial"/>
        </w:rPr>
        <w:t>Handelt es sich um eine Gruppenart mit einer bestimmten Anzahl von Damen, wird in diesem Eingabefeld die Anzahl der Schützinnen eingetragen (z.B. bei Gruppe "Sie + Er").</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Ist die Anzahl der Damen nicht vorgeschrieben, wird hier "0"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nzahl zu streichende Schützen</w:t>
      </w:r>
    </w:p>
    <w:p>
      <w:pPr>
        <w:pStyle w:val="Normal"/>
        <w:jc w:val="both"/>
        <w:rPr>
          <w:rFonts w:ascii="Arial" w:hAnsi="Arial" w:cs="Arial"/>
        </w:rPr>
      </w:pPr>
      <w:r>
        <w:rPr>
          <w:rFonts w:cs="Arial" w:ascii="Arial" w:hAnsi="Arial"/>
        </w:rPr>
        <w:t>In diesem Eingabefeld wird die Anzahl der zu streichenden Schützen pro Gruppe eingetragen. WINFIRE streicht das/die schlechteste/n Result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Stich-Nr.</w:t>
      </w:r>
    </w:p>
    <w:p>
      <w:pPr>
        <w:pStyle w:val="Normal"/>
        <w:jc w:val="both"/>
        <w:rPr>
          <w:rFonts w:ascii="Arial" w:hAnsi="Arial" w:cs="Arial"/>
        </w:rPr>
      </w:pPr>
      <w:r>
        <w:rPr>
          <w:rFonts w:cs="Arial" w:ascii="Arial" w:hAnsi="Arial"/>
        </w:rPr>
        <w:t>In diesem Eingabefeld wird die Nummer des für den Gruppenwettkampf zählenden Stichs eingegeben. Im danebenstehenden Balkenfeld wird der Name des eingegebenen Stiches ange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Gruppenwettkampf / 2. Gruppenwettkampf</w:t>
      </w:r>
    </w:p>
    <w:p>
      <w:pPr>
        <w:pStyle w:val="Normal"/>
        <w:jc w:val="both"/>
        <w:rPr>
          <w:rFonts w:ascii="Arial" w:hAnsi="Arial" w:cs="Arial"/>
        </w:rPr>
      </w:pPr>
      <w:r>
        <w:rPr>
          <w:rFonts w:cs="Arial" w:ascii="Arial" w:hAnsi="Arial"/>
        </w:rPr>
        <w:t>Normalerweise wird nur ein Stich als Gruppenstich verwendet. Werden zwei Gruppenwettkämpfe gleichzeitig aus zwei verschiedenen Stichen durchgeführt muss hier unterschieden werden, welches der 1. und welches der 2. Wettkampf ist. Je nachdem wird der Gruppenname beim Schützen in der Standblattmaske ins 1. oder 2. Gruppenfeld eingetragen.</w:t>
      </w:r>
      <w:r>
        <w:br w:type="page"/>
      </w:r>
    </w:p>
    <w:p>
      <w:pPr>
        <w:pStyle w:val="Normal"/>
        <w:jc w:val="both"/>
        <w:rPr>
          <w:rFonts w:ascii="Arial" w:hAnsi="Arial" w:cs="Arial"/>
        </w:rPr>
      </w:pPr>
      <w:r>
        <w:rPr>
          <w:rFonts w:cs="Arial" w:ascii="Arial" w:hAnsi="Arial"/>
          <w:b/>
          <w:sz w:val="40"/>
        </w:rPr>
        <w:t>Maske "Definition der Nachzahlungsar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sind verschiedene Arten von möglichen Nachzahlungen für Auszahlungsstiche registriert. Mit dem Begriff Nachzahlungen ist die Verteilung der Differenz zwischen den sofort ausbezahlten Beträgen und der 65 % Limite gemeint. Es gibt Nachzahlungsarten, bei denen kann WINFIRE die Verteilung des noch zu zahlenden Geldes auf die einzelnen Sektionen automatisch berechnen, bei diversen anderen Arten hingegen ni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iese Maske ist nicht vorgesehen für Einträge der Anwender. Bereits vorhandene Einträge, die mit WINFIRE mitgeliefert wurden, dürfen nicht gelösch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37250" cy="2792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5937250" cy="2792095"/>
                    </a:xfrm>
                    <a:prstGeom prst="rect">
                      <a:avLst/>
                    </a:prstGeom>
                  </pic:spPr>
                </pic:pic>
              </a:graphicData>
            </a:graphic>
          </wp:inline>
        </w:drawing>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rPr/>
      </w:pPr>
      <w:r>
        <w:rPr/>
        <w:t>Ein paar Hinweise zum Eingeben der Schützenda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it der Version 3.0 können Sie die meisten Schützen aus der Hintergrunddatenbank in die Standblattmaske laden. Alle Schützen, die eine Lizenz haben, sollte dort abrufbar sein. Es werden dabei immer komplette Sektionen geladen. Nicht benutzte Schützen stören dabei nicht. Eine Sektion wird in der Standblattmaske via die Schaltfläche „Wenn Lizenz nicht gefunden wurde, hier neuen Verein laden“ nach vorne geholt und gespeiche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Cs/>
          <w:sz w:val="24"/>
        </w:rPr>
        <w:t xml:space="preserve">Grundsätzlich können Sie aber immer </w:t>
      </w:r>
      <w:r>
        <w:rPr>
          <w:rFonts w:cs="Arial" w:ascii="Arial" w:hAnsi="Arial"/>
          <w:b/>
          <w:sz w:val="24"/>
        </w:rPr>
        <w:t>Schützen</w:t>
      </w:r>
      <w:r>
        <w:rPr>
          <w:rFonts w:cs="Arial" w:ascii="Arial" w:hAnsi="Arial"/>
          <w:sz w:val="24"/>
        </w:rPr>
        <w:t xml:space="preserve"> auch manuell eröffnen. Jeder Schütze erhält automatisch eine fortlaufende Nummer, die auch auf das Standblatt ausgedruckt werden kann. Wenn der Schütze einmal gespeichert ist, kann man ihn am schnellsten über seine Nummer holen (Nummer eingeben, TAB drücken). Alternativ kann ein Schütze auch über seinen Namen gesucht werden, dabei kann der Suchvorgang aber mehrere Schützen liefern, die entweder mit „Page down“ durchgeblättert oder mit F9 als Liste angezeigt werden können (Doppelklick in der Liste auf den gewünschten Schützen). Resultate können Sie auch in der Standblattmaske eingeben. Besser geeignet für das Eingeben der Resultate ist die Maske „Auszeichnungen“. Geben Sie hier die Schützennummer ein und drücken auf den Tabulator. Der Cursor springt dann direkt auf das Resultatfeld des ersten Stichs. In dieser Maske sehen Sie auch einen allfälligen Sofortauszahlungsbetrag, den der Schütze erhalten soll. Die Schützennummer ist der Primärschlüssel des Schützen. Deshalb können falsch geschriebene Schützennamen später jederzeit korrigiert werden. Anstelle von fortlaufenden Nummern kann auch mit 10-stelligen Barcode-Nummern gearbeitet werden (in Modul ALLGEMEINES, Maske ALLGEMEINE EINSTELLUNGEN, Parameter SCHÜTZEN-NR. einstellbar). Die 10-stellige Nummer kann als Barcode auf das Standblatt gedruckt werden. In diesem Fall sollten Sie einen zusätzlichen Barcode-Leser verwenden (bei Infra Soft erhältlich. Wir stellen Ihnen den Leser so ein, dass er mit WINFIRE richtig zusammenarbeite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it </w:t>
      </w:r>
      <w:r>
        <w:rPr>
          <w:rFonts w:cs="Arial" w:ascii="Arial" w:hAnsi="Arial"/>
          <w:b/>
          <w:sz w:val="24"/>
        </w:rPr>
        <w:t>F11</w:t>
      </w:r>
      <w:r>
        <w:rPr>
          <w:rFonts w:cs="Arial" w:ascii="Arial" w:hAnsi="Arial"/>
          <w:sz w:val="24"/>
        </w:rPr>
        <w:t xml:space="preserve"> wird der Maskeninhalt geleert. Drücken Sie auf F11, bevor Sie einen neuen Eintrag oder eine Suchbedingung eingeben. Nach „Speichern und Standblatt drucken“ ist dies nicht nötig, da dann der Maskeninhalt automatisch geleert wird. Schliessen Sie Mutationen und neu eröffnete Eingaben am Schluss immer mit „Speichern“ ab. Damit wird der Maskeninhalt in die Datenbank auf der Festplatte abgespeiche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ie vorangemeldeten </w:t>
      </w:r>
      <w:r>
        <w:rPr>
          <w:rFonts w:cs="Arial" w:ascii="Arial" w:hAnsi="Arial"/>
          <w:b/>
          <w:sz w:val="24"/>
        </w:rPr>
        <w:t>Gruppen</w:t>
      </w:r>
      <w:r>
        <w:rPr>
          <w:rFonts w:cs="Arial" w:ascii="Arial" w:hAnsi="Arial"/>
          <w:sz w:val="24"/>
        </w:rPr>
        <w:t xml:space="preserve"> sollten auch möglichst vor dem Schiessanlass erfasst werden. Ab Version 2.3 müssen die Mitglieder einer Gruppe zuerst in der Standblattmaske als einzelne Schützen erfasst werden (ohne Angabe der Gruppenzugehörigkeit). Nachdem Sie z.B. alle vorangemeldeten Schützen einer Sektion in der Standblattmaske gespeichert haben, wechseln Sie in die Gruppenmaske. Dort wählen Sie zuerst die Sektion aus und geben einen neuen Gruppennamen ein. Wählen Sie allenfalls den richtigen Gruppentyp und die Waffenkategorie aus. </w:t>
      </w:r>
      <w:r>
        <w:rPr>
          <w:rFonts w:cs="Arial" w:ascii="Arial" w:hAnsi="Arial"/>
          <w:b/>
          <w:sz w:val="24"/>
        </w:rPr>
        <w:t>Klicken Sie dann auf die Schaltfläche über der leeren Liste auf der rechten Seite der Maske.</w:t>
      </w:r>
      <w:r>
        <w:rPr>
          <w:rFonts w:cs="Arial" w:ascii="Arial" w:hAnsi="Arial"/>
          <w:sz w:val="24"/>
        </w:rPr>
        <w:t xml:space="preserve"> Darauf werden hier alle Schützen der Sektion aufgelistet, die den Gruppenstich gelöst haben. </w:t>
      </w:r>
      <w:r>
        <w:rPr>
          <w:rFonts w:cs="Arial" w:ascii="Arial" w:hAnsi="Arial"/>
          <w:b/>
          <w:sz w:val="24"/>
        </w:rPr>
        <w:t xml:space="preserve">Nun können Sie ganz bequem mit der Maus per Doppelklick jene Schützen auswählen, die in diese Gruppe eingeteilt werden sollen. </w:t>
      </w:r>
      <w:r>
        <w:rPr>
          <w:rFonts w:cs="Arial" w:ascii="Arial" w:hAnsi="Arial"/>
          <w:sz w:val="24"/>
        </w:rPr>
        <w:t>Sie sehen die ausgewählten Schützen sofort in der Liste links unten. Erfolgt auf den Doppelklick keine Reaktion, ist die Gruppe entweder schon vollständig oder der Schütze ist bereits in einer anderen Gruppe eingeteilt. Schützen mit unpassender Waffe oder Jahrgang (Jung + Alt) werden per Fehlermeldung zurückgewiesen. Resultate, die Sie in der Standblatt- oder Auszeichnungsmaske eingeben, werden automatisch auch in der entsprechenden Gruppe registriert und das Gruppenresultat nachgerechne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ie gängigsten </w:t>
      </w:r>
      <w:r>
        <w:rPr>
          <w:rFonts w:cs="Arial" w:ascii="Arial" w:hAnsi="Arial"/>
          <w:b/>
          <w:sz w:val="24"/>
        </w:rPr>
        <w:t>Ranglisten</w:t>
      </w:r>
      <w:r>
        <w:rPr>
          <w:rFonts w:cs="Arial" w:ascii="Arial" w:hAnsi="Arial"/>
          <w:sz w:val="24"/>
        </w:rPr>
        <w:t xml:space="preserve"> können Sie in den Masken „Sektionsresultate Stich 1/2/3“ und „Gruppen“ direkt mit Schaltflächen abrufen. Sie können aber auch z.B. in der Standblatt- oder Auszeichnungsmaske zuerst einen Suchvorgang starten und dann im Menü „Liste“ mit der Funktion „Liste anzeigen“ die gefundenen Daten in einem Listenformat anzeigen lassen. Das Suchen liefert die Daten immer in unsortierter Reihenfolge. Das Anzeigen eines Listenfortmats sortiert die Daten, wenn Sie nicht bereits sortiert vorliegen. Sie können aber auch explizit sortieren lassen ohne eine Liste anzuzeigen. Wenn Sie nichts besonderes machen, wird mit dem Inhalt des zuletzt eingegebenen Feldes gesucht (immer </w:t>
      </w:r>
      <w:r>
        <w:rPr>
          <w:rFonts w:cs="Arial" w:ascii="Arial" w:hAnsi="Arial"/>
          <w:b/>
          <w:sz w:val="24"/>
        </w:rPr>
        <w:t>nur ein</w:t>
      </w:r>
      <w:r>
        <w:rPr>
          <w:rFonts w:cs="Arial" w:ascii="Arial" w:hAnsi="Arial"/>
          <w:sz w:val="24"/>
        </w:rPr>
        <w:t xml:space="preserve"> Feld!). Bei einem Textfeld wird automatisch mit „beginnend“ gesucht, d.h., wenn Sie im Namen „Mei“ eingeben und suchen, liefert der Suchvorgang z.B. „Meier“, „Meister“, etc.. Wenn Sie komplexere Suchbedingungen formulieren wollen, klicken Sie die betreffenden Felder jeweils mit der rechten Maustaste an und wählen in der darauf angezeigten Spezialmaske ein Suchkriterium aus. Nur Felder, die mit einem Suchkriterium markiert sind, bilden die Suchbedingung. Der Inhalt aller anderen Felder wird beim Suchen ignoriert. Starten Sie die Suche nach dem Eingeben der Suchkriterien mit der Schaltfläche „Such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taillierte Hinweise zur Bedienung finden Sie im Handbuch.</w:t>
      </w:r>
      <w:r>
        <w:br w:type="page"/>
      </w:r>
    </w:p>
    <w:p>
      <w:pPr>
        <w:pStyle w:val="Normal"/>
        <w:jc w:val="both"/>
        <w:rPr>
          <w:rFonts w:ascii="Arial" w:hAnsi="Arial" w:cs="Arial"/>
          <w:b/>
          <w:b/>
          <w:sz w:val="24"/>
        </w:rPr>
      </w:pPr>
      <w:r>
        <w:rPr>
          <w:rFonts w:cs="Arial" w:ascii="Arial" w:hAnsi="Arial"/>
          <w:b/>
          <w:sz w:val="24"/>
        </w:rPr>
        <w:t>Zusatz 1:</w:t>
        <w:tab/>
        <w:t>Einstellen Standblat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Zusatz 2:</w:t>
        <w:tab/>
        <w:t>Vorbereitungsarbeiten für Schützenfest ohne Gruppenwettkampf</w:t>
      </w:r>
    </w:p>
    <w:p>
      <w:pPr>
        <w:pStyle w:val="Normal"/>
        <w:jc w:val="both"/>
        <w:rPr>
          <w:rFonts w:ascii="Arial" w:hAnsi="Arial" w:cs="Arial"/>
          <w:b/>
          <w:b/>
          <w:sz w:val="24"/>
        </w:rPr>
      </w:pPr>
      <w:r>
        <w:rPr>
          <w:rFonts w:cs="Arial" w:ascii="Arial" w:hAnsi="Arial"/>
          <w:b/>
          <w:sz w:val="24"/>
        </w:rPr>
        <w:tab/>
        <w:tab/>
        <w:t>Vorbereitungsarbeiten für Schützenfest mit Gruppenwettkampf</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_____________________________________________________________________</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36"/>
        </w:rPr>
      </w:pPr>
      <w:r>
        <w:rPr>
          <w:rFonts w:cs="Arial" w:ascii="Arial" w:hAnsi="Arial"/>
          <w:b/>
          <w:sz w:val="40"/>
        </w:rPr>
        <w:t>Zusatz 1 zum Modul "Schützenfes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36"/>
        </w:rPr>
      </w:pPr>
      <w:r>
        <w:rPr>
          <w:rFonts w:cs="Arial" w:ascii="Arial" w:hAnsi="Arial"/>
          <w:b/>
          <w:sz w:val="36"/>
          <w:u w:val="single"/>
        </w:rPr>
        <w:t>Einstellen Standblat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Die Einstellung des Druckformats für die Standblätter ist einfach zu bewerkstelligen. Als Voreinstellung wird in der Regel das Standblattformat eines vergangenen Schützenfestes mitgeliefert. Wenn Ihnen dieses Format zusagt, brauchen Sie bloss den Text des Standblatt-Titels zu veränder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 das Druckformat für das Standblatt zu ändern, wählen Sie zuerst die Standblatt-Maske des Schützenfests an. Suchen Sie dann einen Schützen, oder geben Sie einen neuen Schützen ein, bei dem möglichst alle Felder ausgefüllt sind. Wählen Sie dann im Menü "Datei" die Funktion "Druck einstellen". Sie gelangen dann auf die erste Seite der Druckeinstellmaske. Die bereits vorhandenen Druckformate werden beim Aufrufen dieser Einstellmaske automatisch gesucht. Sie brauchen bloss mit der Taste &lt;Page Down&gt; zu blättern, um zum Druckformat des Standblatts zu gelangen. In der Regel sollte es beim Anzeigen der Einstellmaske bereits angezeigt sein, und Sie brauchen nicht weiter zu blättern. Klicken Sie dann mit der Maus auf die Schaltfläche "Druckbild anzeigen". Das Aussehen des momentan eingestellten Standblatts wird dann mit den Daten des ausgewählten Schützen angezeigt. Einfache Aenderungen können Sie nun direkt mit der Maus auf dieser Druckbildanzeige machen (Elemente verschieben, Felder vergrössern oder verkleinern). Wenn Sie weitere Einstellungen an einem Element ändern wollen, klicken Sie es mit der rechten Maustaste an, und Sie gelangen in die zugehörige Einstell-Submaske dieses Elements, wo Sie die Ausrichtung, Schriftgrösse und -intensität und andere Einstellungen ändern können. Anstatt ein Element zu ändern, können Sie es in dieser Submaske auch löschen (Schaltfläche "Löschen") oder ein zusätzliches Element kreieren (Schaltflächen "Anhängen" oder "Einfügen"). Wenn Sie ein bestehendes Element mit der rechten Maustaste anklicken, um daraus mit Einfügen oder Anhängen ein neues Element zu kreieren, sollten Sie vor dem Einfügen, bzw. Anhängen die X- und Y-Koordinaten auf andere Werte einstellen. Andernfalls befinden sich das alte und das neue Element direkt übereinander, und nur eines wird angezeigt. Dies wäre jedoch weiter auch kein Unglück. Sie brauchen bei übereinandergeratenen Elementen nur das sichtbare obere mit der Maus wegzuziehen und sehen dann das darunterliegende Element wie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nn Sie die Schützennummer als Barcode ausdrucken wollen (nur bei 10-stelligen Schützennummern und wenn der Barcode-Zusatz vorhanden ist), müssen Sie im Druckformat des Standblatts die Schützennummer (ID_schuetze_nr) als zusätzliches Element einfügen. Bei der Art des Elements müssen Sie "Barcode" auswählen. Bei der Druckgrösse sollten sie mindestens 3.0 oder mehr angeben (für Nadeldrucker). Bei Barcodes wird auf dem Druckbild zwar ein gestrichelter Feldrahmen angezeigt, dieser hat aber keine Bedeutung, da Barcodes immer ohne Beachtung des Feldrahmens angezeigt und gedruckt werd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enn Sie das</w:t>
      </w:r>
      <w:r>
        <w:rPr>
          <w:rFonts w:cs="Arial" w:ascii="Arial" w:hAnsi="Arial"/>
          <w:b/>
          <w:sz w:val="22"/>
        </w:rPr>
        <w:t xml:space="preserve"> Standblattformat geändert </w:t>
      </w:r>
      <w:r>
        <w:rPr>
          <w:rFonts w:cs="Arial" w:ascii="Arial" w:hAnsi="Arial"/>
          <w:sz w:val="22"/>
        </w:rPr>
        <w:t>haben, sollten Sie die</w:t>
      </w:r>
      <w:r>
        <w:rPr>
          <w:rFonts w:cs="Arial" w:ascii="Arial" w:hAnsi="Arial"/>
          <w:b/>
          <w:sz w:val="22"/>
        </w:rPr>
        <w:t xml:space="preserve"> Standblattmaske verlassen (Abbrechen) und wieder neu anwählen</w:t>
      </w:r>
      <w:r>
        <w:rPr>
          <w:rFonts w:cs="Arial" w:ascii="Arial" w:hAnsi="Arial"/>
          <w:sz w:val="22"/>
        </w:rPr>
        <w:t>, damit dieses Format in der Maske neu geladen wi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ür weitere Details zum Einstellen des Standblatts verweisen wir Sie auf das Kapitel "Drucken" der Generellen Bedienungsanleitung.</w:t>
      </w:r>
      <w:r>
        <w:br w:type="page"/>
      </w:r>
    </w:p>
    <w:p>
      <w:pPr>
        <w:pStyle w:val="Normal"/>
        <w:jc w:val="both"/>
        <w:rPr>
          <w:rFonts w:ascii="Arial" w:hAnsi="Arial" w:cs="Arial"/>
          <w:b/>
          <w:b/>
          <w:sz w:val="36"/>
        </w:rPr>
      </w:pPr>
      <w:r>
        <w:rPr>
          <w:rFonts w:cs="Arial" w:ascii="Arial" w:hAnsi="Arial"/>
          <w:b/>
          <w:sz w:val="40"/>
        </w:rPr>
        <w:t>Zusatz 2 zum Modul "Schützenfes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36"/>
        </w:rPr>
      </w:pPr>
      <w:r>
        <w:rPr>
          <w:rFonts w:cs="Arial" w:ascii="Arial" w:hAnsi="Arial"/>
          <w:b/>
          <w:sz w:val="36"/>
        </w:rPr>
        <w:t>Vorbereitungsarbeiten für</w:t>
      </w:r>
    </w:p>
    <w:p>
      <w:pPr>
        <w:pStyle w:val="Normal"/>
        <w:jc w:val="both"/>
        <w:rPr>
          <w:rFonts w:ascii="Arial" w:hAnsi="Arial" w:cs="Arial"/>
          <w:b/>
          <w:b/>
          <w:sz w:val="28"/>
        </w:rPr>
      </w:pPr>
      <w:r>
        <w:rPr>
          <w:rFonts w:cs="Arial" w:ascii="Arial" w:hAnsi="Arial"/>
          <w:b/>
          <w:sz w:val="36"/>
          <w:u w:val="single"/>
        </w:rPr>
        <w:t>Schützenfest ohne Gruppenwettkampf</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u w:val="single"/>
        </w:rPr>
        <w:t>Kurzbeschreibung</w:t>
      </w:r>
      <w:r>
        <w:rPr>
          <w:rFonts w:cs="Arial" w:ascii="Arial" w:hAnsi="Arial"/>
          <w:b/>
          <w:sz w:val="28"/>
        </w:rPr>
        <w:tab/>
      </w:r>
      <w:r>
        <w:rPr>
          <w:rFonts w:cs="Arial" w:ascii="Arial" w:hAnsi="Arial"/>
          <w:b/>
        </w:rPr>
        <w:tab/>
        <w:tab/>
        <w:tab/>
      </w:r>
      <w:r>
        <w:rPr>
          <w:rFonts w:cs="Arial" w:ascii="Arial" w:hAnsi="Arial"/>
          <w:b/>
          <w:sz w:val="28"/>
          <w:u w:val="single"/>
        </w:rPr>
        <w:t>Beschreibung siehe unter</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1.</w:t>
        <w:tab/>
        <w:t>Pflichtresultate für Sektionswettkampf</w:t>
      </w:r>
    </w:p>
    <w:p>
      <w:pPr>
        <w:pStyle w:val="Normal"/>
        <w:jc w:val="both"/>
        <w:rPr>
          <w:rFonts w:ascii="Arial" w:hAnsi="Arial" w:cs="Arial"/>
        </w:rPr>
      </w:pPr>
      <w:r>
        <w:rPr>
          <w:rFonts w:cs="Arial" w:ascii="Arial" w:hAnsi="Arial"/>
        </w:rPr>
        <w:tab/>
        <w:t>definieren (sofern nicht standardmässig</w:t>
      </w:r>
    </w:p>
    <w:p>
      <w:pPr>
        <w:pStyle w:val="Normal"/>
        <w:jc w:val="both"/>
        <w:rPr>
          <w:rFonts w:ascii="Arial" w:hAnsi="Arial" w:cs="Arial"/>
        </w:rPr>
      </w:pPr>
      <w:r>
        <w:rPr>
          <w:rFonts w:cs="Arial" w:ascii="Arial" w:hAnsi="Arial"/>
        </w:rPr>
        <w:tab/>
        <w:t>bereits erfasst)</w:t>
        <w:tab/>
        <w:tab/>
        <w:tab/>
        <w:tab/>
        <w:tab/>
        <w:t>ALLGEMEINES - Pflichtresultat-Definit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Stich definieren</w:t>
        <w:tab/>
        <w:tab/>
        <w:tab/>
        <w:tab/>
        <w:tab/>
        <w:t>SCHÜTZENFEST - Definition der St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w:t>
        <w:tab/>
        <w:t>Stich-Nr. der elektronischen Treffer-</w:t>
      </w:r>
    </w:p>
    <w:p>
      <w:pPr>
        <w:pStyle w:val="Normal"/>
        <w:jc w:val="both"/>
        <w:rPr>
          <w:rFonts w:ascii="Arial" w:hAnsi="Arial" w:cs="Arial"/>
        </w:rPr>
      </w:pPr>
      <w:r>
        <w:rPr>
          <w:rFonts w:cs="Arial" w:ascii="Arial" w:hAnsi="Arial"/>
        </w:rPr>
        <w:tab/>
        <w:t>anzeige eingeben</w:t>
        <w:tab/>
        <w:tab/>
        <w:tab/>
        <w:tab/>
        <w:t>SCHÜTZENFEST - Definition der St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w:t>
        <w:tab/>
        <w:t>Kranzlimiten in Submaske eingeben</w:t>
        <w:tab/>
        <w:tab/>
        <w:t>SCHÜTZENFEST - Definition der St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w:t>
        <w:tab/>
        <w:t>Ev. Auszahlung in Submaske definieren</w:t>
      </w:r>
    </w:p>
    <w:p>
      <w:pPr>
        <w:pStyle w:val="Normal"/>
        <w:jc w:val="both"/>
        <w:rPr>
          <w:rFonts w:ascii="Arial" w:hAnsi="Arial" w:cs="Arial"/>
        </w:rPr>
      </w:pPr>
      <w:r>
        <w:rPr>
          <w:rFonts w:cs="Arial" w:ascii="Arial" w:hAnsi="Arial"/>
        </w:rPr>
        <w:tab/>
        <w:t>und entsprechendes Auswahlkästchen</w:t>
      </w:r>
    </w:p>
    <w:p>
      <w:pPr>
        <w:pStyle w:val="Normal"/>
        <w:jc w:val="both"/>
        <w:rPr>
          <w:rFonts w:ascii="Arial" w:hAnsi="Arial" w:cs="Arial"/>
        </w:rPr>
      </w:pPr>
      <w:r>
        <w:rPr>
          <w:rFonts w:cs="Arial" w:ascii="Arial" w:hAnsi="Arial"/>
        </w:rPr>
        <w:tab/>
        <w:t>aktivieren</w:t>
        <w:tab/>
        <w:tab/>
        <w:tab/>
        <w:tab/>
        <w:tab/>
        <w:t>SCHÜTZENFEST - Definition der St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w:t>
        <w:tab/>
        <w:t>Gewünschte Pflichtresultat-Tabelle</w:t>
      </w:r>
    </w:p>
    <w:p>
      <w:pPr>
        <w:pStyle w:val="Normal"/>
        <w:jc w:val="both"/>
        <w:rPr>
          <w:rFonts w:ascii="Arial" w:hAnsi="Arial" w:cs="Arial"/>
        </w:rPr>
      </w:pPr>
      <w:r>
        <w:rPr>
          <w:rFonts w:cs="Arial" w:ascii="Arial" w:hAnsi="Arial"/>
        </w:rPr>
        <w:tab/>
        <w:t>aktivieren</w:t>
        <w:tab/>
        <w:tab/>
        <w:tab/>
        <w:tab/>
        <w:tab/>
        <w:t>SCHÜTZENFEST - Definition der St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Gemeldete Sektionen erfassen</w:t>
        <w:tab/>
        <w:tab/>
        <w:tab/>
        <w:t>SCHÜTZENFEST – Standblattausgabe</w:t>
      </w:r>
    </w:p>
    <w:p>
      <w:pPr>
        <w:pStyle w:val="Normal"/>
        <w:jc w:val="both"/>
        <w:rPr>
          <w:rFonts w:ascii="Arial" w:hAnsi="Arial" w:cs="Arial"/>
        </w:rPr>
      </w:pPr>
      <w:r>
        <w:rPr>
          <w:rFonts w:cs="Arial" w:ascii="Arial" w:hAnsi="Arial"/>
        </w:rPr>
        <w:tab/>
        <w:tab/>
        <w:tab/>
        <w:tab/>
        <w:tab/>
        <w:tab/>
        <w:tab/>
        <w:t>(ab SSV-Lizenzdatenbank)</w:t>
      </w:r>
    </w:p>
    <w:p>
      <w:pPr>
        <w:pStyle w:val="Normal"/>
        <w:ind w:left="4248" w:firstLine="708"/>
        <w:jc w:val="both"/>
        <w:rPr>
          <w:rFonts w:ascii="Arial" w:hAnsi="Arial" w:cs="Arial"/>
        </w:rPr>
      </w:pPr>
      <w:r>
        <w:rPr>
          <w:rFonts w:cs="Arial" w:ascii="Arial" w:hAnsi="Arial"/>
        </w:rPr>
        <w:t>SCHÜTZENFEST - Sektionen erfassen</w:t>
      </w:r>
    </w:p>
    <w:p>
      <w:pPr>
        <w:pStyle w:val="Normal"/>
        <w:ind w:left="4248" w:firstLine="708"/>
        <w:jc w:val="both"/>
        <w:rPr>
          <w:rFonts w:ascii="Arial" w:hAnsi="Arial" w:cs="Arial"/>
        </w:rPr>
      </w:pPr>
      <w:r>
        <w:rPr>
          <w:rFonts w:cs="Arial" w:ascii="Arial" w:hAnsi="Arial"/>
        </w:rPr>
        <w:t>(nur wenn Lizenzdatenbank nicht benütz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Druckformat für Standblatt einstellen</w:t>
        <w:tab/>
        <w:tab/>
        <w:t>SCHÜTZENFEST - Standblattausgabe /</w:t>
      </w:r>
    </w:p>
    <w:p>
      <w:pPr>
        <w:pStyle w:val="Normal"/>
        <w:jc w:val="both"/>
        <w:rPr>
          <w:rFonts w:ascii="Arial" w:hAnsi="Arial" w:cs="Arial"/>
        </w:rPr>
      </w:pPr>
      <w:r>
        <w:rPr>
          <w:rFonts w:cs="Arial" w:ascii="Arial" w:hAnsi="Arial"/>
        </w:rPr>
        <w:tab/>
        <w:tab/>
        <w:tab/>
        <w:tab/>
        <w:tab/>
        <w:tab/>
        <w:tab/>
        <w:t>Menü "Datei", Funktion "Druck einstellen"</w:t>
      </w:r>
    </w:p>
    <w:p>
      <w:pPr>
        <w:pStyle w:val="Normal"/>
        <w:jc w:val="both"/>
        <w:rPr>
          <w:rFonts w:ascii="Arial" w:hAnsi="Arial" w:cs="Arial"/>
        </w:rPr>
      </w:pPr>
      <w:r>
        <w:rPr>
          <w:rFonts w:cs="Arial" w:ascii="Arial" w:hAnsi="Arial"/>
        </w:rPr>
        <w:tab/>
        <w:tab/>
        <w:tab/>
        <w:tab/>
        <w:tab/>
        <w:tab/>
        <w:tab/>
        <w:t>Detaillierte Beschreibung Kapitel "Drucken"</w:t>
      </w:r>
    </w:p>
    <w:p>
      <w:pPr>
        <w:pStyle w:val="Normal"/>
        <w:jc w:val="both"/>
        <w:rPr>
          <w:rFonts w:ascii="Arial" w:hAnsi="Arial" w:cs="Arial"/>
        </w:rPr>
      </w:pPr>
      <w:r>
        <w:rPr>
          <w:rFonts w:cs="Arial" w:ascii="Arial" w:hAnsi="Arial"/>
        </w:rPr>
        <w:tab/>
        <w:tab/>
        <w:tab/>
        <w:tab/>
        <w:tab/>
        <w:tab/>
        <w:tab/>
        <w:t>der Generellen Bedienungsanlei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w:t>
        <w:tab/>
        <w:t>Schütze erfassen und Druck von</w:t>
      </w:r>
    </w:p>
    <w:p>
      <w:pPr>
        <w:pStyle w:val="Normal"/>
        <w:jc w:val="both"/>
        <w:rPr>
          <w:rFonts w:ascii="Arial" w:hAnsi="Arial" w:cs="Arial"/>
        </w:rPr>
      </w:pPr>
      <w:r>
        <w:rPr>
          <w:rFonts w:cs="Arial" w:ascii="Arial" w:hAnsi="Arial"/>
        </w:rPr>
        <w:tab/>
        <w:t>Standblatt testen</w:t>
        <w:tab/>
        <w:tab/>
        <w:tab/>
        <w:tab/>
        <w:t>SCHÜTZENFEST - Standblattausga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t>Ev. Druckformat für das Ausdrucken</w:t>
        <w:tab/>
        <w:tab/>
        <w:t>SCHÜTZENFEST - Auszeichnungen /</w:t>
      </w:r>
    </w:p>
    <w:p>
      <w:pPr>
        <w:pStyle w:val="Normal"/>
        <w:jc w:val="both"/>
        <w:rPr>
          <w:rFonts w:ascii="Arial" w:hAnsi="Arial" w:cs="Arial"/>
        </w:rPr>
      </w:pPr>
      <w:r>
        <w:rPr>
          <w:rFonts w:cs="Arial" w:ascii="Arial" w:hAnsi="Arial"/>
        </w:rPr>
        <w:tab/>
        <w:t>von Kranzkarten einstellen und</w:t>
        <w:tab/>
        <w:tab/>
        <w:tab/>
        <w:t>Menü "Datei", Funktion "Druck einstellen"</w:t>
      </w:r>
    </w:p>
    <w:p>
      <w:pPr>
        <w:pStyle w:val="Normal"/>
        <w:jc w:val="both"/>
        <w:rPr>
          <w:rFonts w:ascii="Arial" w:hAnsi="Arial" w:cs="Arial"/>
        </w:rPr>
      </w:pPr>
      <w:r>
        <w:rPr>
          <w:rFonts w:cs="Arial" w:ascii="Arial" w:hAnsi="Arial"/>
        </w:rPr>
        <w:tab/>
        <w:t>Ausdruck testen</w:t>
        <w:tab/>
        <w:tab/>
        <w:tab/>
        <w:tab/>
        <w:t>Detaillierte Beschreibung Kapitel "Drucken"</w:t>
      </w:r>
    </w:p>
    <w:p>
      <w:pPr>
        <w:pStyle w:val="Normal"/>
        <w:jc w:val="both"/>
        <w:rPr>
          <w:rFonts w:ascii="Arial" w:hAnsi="Arial" w:cs="Arial"/>
        </w:rPr>
      </w:pPr>
      <w:r>
        <w:rPr>
          <w:rFonts w:cs="Arial" w:ascii="Arial" w:hAnsi="Arial"/>
        </w:rPr>
        <w:tab/>
        <w:tab/>
        <w:tab/>
        <w:tab/>
        <w:tab/>
        <w:tab/>
        <w:tab/>
        <w:t>der Generellen Bedienungsanlei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Falls Sie die Resultate automatisch</w:t>
      </w:r>
    </w:p>
    <w:p>
      <w:pPr>
        <w:pStyle w:val="Normal"/>
        <w:jc w:val="both"/>
        <w:rPr>
          <w:rFonts w:ascii="Arial" w:hAnsi="Arial" w:cs="Arial"/>
        </w:rPr>
      </w:pPr>
      <w:r>
        <w:rPr>
          <w:rFonts w:cs="Arial" w:ascii="Arial" w:hAnsi="Arial"/>
        </w:rPr>
        <w:tab/>
        <w:t>von Ihrer elektronischen Trefferanzeige</w:t>
      </w:r>
    </w:p>
    <w:p>
      <w:pPr>
        <w:pStyle w:val="Normal"/>
        <w:jc w:val="both"/>
        <w:rPr>
          <w:rFonts w:ascii="Arial" w:hAnsi="Arial" w:cs="Arial"/>
        </w:rPr>
      </w:pPr>
      <w:r>
        <w:rPr>
          <w:rFonts w:cs="Arial" w:ascii="Arial" w:hAnsi="Arial"/>
        </w:rPr>
        <w:tab/>
        <w:t>via Netzwerk beziehen, Polytronic-/</w:t>
        <w:tab/>
        <w:tab/>
        <w:t>ALLGEMEINES - Polytronic-/Sius-Erfassung</w:t>
      </w:r>
    </w:p>
    <w:p>
      <w:pPr>
        <w:pStyle w:val="Normal"/>
        <w:jc w:val="both"/>
        <w:rPr>
          <w:rFonts w:ascii="Arial" w:hAnsi="Arial" w:cs="Arial"/>
        </w:rPr>
      </w:pPr>
      <w:r>
        <w:rPr>
          <w:rFonts w:cs="Arial" w:ascii="Arial" w:hAnsi="Arial"/>
        </w:rPr>
        <w:tab/>
        <w:t>Sius-Erfassung initialisieren</w:t>
        <w:tab/>
        <w:tab/>
        <w:tab/>
        <w:t>initialis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w:t>
        <w:tab/>
        <w:t>Ranglisten-Formate anpassen:</w:t>
      </w:r>
    </w:p>
    <w:p>
      <w:pPr>
        <w:pStyle w:val="Normal"/>
        <w:ind w:left="705" w:hanging="0"/>
        <w:jc w:val="both"/>
        <w:rPr>
          <w:rFonts w:ascii="Arial" w:hAnsi="Arial" w:cs="Arial"/>
        </w:rPr>
      </w:pPr>
      <w:r>
        <w:rPr>
          <w:rFonts w:cs="Arial" w:ascii="Arial" w:hAnsi="Arial"/>
        </w:rPr>
        <w:t>Im einfachsten Fall genügt es, die Ranglisten-Titel zu ändern (Maske ALLGEMEINES Einstellungen, Parameter "&amp;LISTEN Titel 1" und "&amp;LISTEN Titel 2"). Damit ändern sich die Titel auf sämtlichen vorhandenen Ranglisten-Formaten des Schützenfes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Wir empfehlen, mit WINFIRE vor Ihrem Schiessanlass ein kleines Schützenfest als "Trockenübung" durchzuführen. Sollten Sie Fragen haben, rufen Sie uns an!</w:t>
      </w:r>
      <w:r>
        <w:rPr>
          <w:rFonts w:cs="Arial" w:ascii="Arial" w:hAnsi="Arial"/>
          <w:b/>
        </w:rPr>
        <w:t xml:space="preserve"> </w:t>
      </w:r>
      <w:r>
        <w:br w:type="page"/>
      </w:r>
    </w:p>
    <w:p>
      <w:pPr>
        <w:pStyle w:val="Normal"/>
        <w:jc w:val="both"/>
        <w:rPr>
          <w:rFonts w:ascii="Arial" w:hAnsi="Arial" w:cs="Arial"/>
          <w:b/>
          <w:b/>
          <w:sz w:val="36"/>
        </w:rPr>
      </w:pPr>
      <w:r>
        <w:rPr>
          <w:rFonts w:cs="Arial" w:ascii="Arial" w:hAnsi="Arial"/>
          <w:b/>
          <w:sz w:val="36"/>
        </w:rPr>
        <w:t>Vorbereitungsarbeiten für</w:t>
      </w:r>
    </w:p>
    <w:p>
      <w:pPr>
        <w:pStyle w:val="Normal"/>
        <w:jc w:val="both"/>
        <w:rPr>
          <w:rFonts w:ascii="Arial" w:hAnsi="Arial" w:cs="Arial"/>
          <w:b/>
          <w:b/>
          <w:sz w:val="28"/>
        </w:rPr>
      </w:pPr>
      <w:r>
        <w:rPr>
          <w:rFonts w:cs="Arial" w:ascii="Arial" w:hAnsi="Arial"/>
          <w:b/>
          <w:sz w:val="36"/>
          <w:u w:val="single"/>
        </w:rPr>
        <w:t>Schützenfest mit Gruppenwettkampf</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u w:val="single"/>
        </w:rPr>
        <w:t>Kurzbeschreibung</w:t>
      </w:r>
      <w:r>
        <w:rPr>
          <w:rFonts w:cs="Arial" w:ascii="Arial" w:hAnsi="Arial"/>
        </w:rPr>
        <w:tab/>
      </w:r>
      <w:r>
        <w:rPr>
          <w:rFonts w:cs="Arial" w:ascii="Arial" w:hAnsi="Arial"/>
          <w:b/>
        </w:rPr>
        <w:tab/>
        <w:tab/>
        <w:tab/>
      </w:r>
      <w:r>
        <w:rPr>
          <w:rFonts w:cs="Arial" w:ascii="Arial" w:hAnsi="Arial"/>
          <w:b/>
          <w:sz w:val="28"/>
          <w:u w:val="single"/>
        </w:rPr>
        <w:t>Beschreibung siehe unter</w:t>
      </w:r>
    </w:p>
    <w:p>
      <w:pPr>
        <w:pStyle w:val="Normal"/>
        <w:jc w:val="both"/>
        <w:rPr>
          <w:rFonts w:ascii="Arial" w:hAnsi="Arial" w:cs="Arial"/>
        </w:rPr>
      </w:pPr>
      <w:r>
        <w:rPr>
          <w:rFonts w:cs="Arial" w:ascii="Arial" w:hAnsi="Arial"/>
        </w:rPr>
        <w:t>1.</w:t>
        <w:tab/>
        <w:t>Waffenkategorien definieren</w:t>
        <w:tab/>
        <w:tab/>
        <w:tab/>
        <w:t>ALLGEMEINES - Waffenkategorien</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2.</w:t>
        <w:tab/>
        <w:t>Pflichtresultate für Sektionswettkampf</w:t>
      </w:r>
    </w:p>
    <w:p>
      <w:pPr>
        <w:pStyle w:val="Normal"/>
        <w:jc w:val="both"/>
        <w:rPr>
          <w:rFonts w:ascii="Arial" w:hAnsi="Arial" w:cs="Arial"/>
        </w:rPr>
      </w:pPr>
      <w:r>
        <w:rPr>
          <w:rFonts w:cs="Arial" w:ascii="Arial" w:hAnsi="Arial"/>
        </w:rPr>
        <w:tab/>
        <w:t xml:space="preserve">definieren (sofern nicht standardmässig </w:t>
      </w:r>
    </w:p>
    <w:p>
      <w:pPr>
        <w:pStyle w:val="Normal"/>
        <w:jc w:val="both"/>
        <w:rPr>
          <w:rFonts w:ascii="Arial" w:hAnsi="Arial" w:cs="Arial"/>
        </w:rPr>
      </w:pPr>
      <w:r>
        <w:rPr>
          <w:rFonts w:cs="Arial" w:ascii="Arial" w:hAnsi="Arial"/>
        </w:rPr>
        <w:tab/>
        <w:t>bereits erfasst)</w:t>
        <w:tab/>
        <w:tab/>
        <w:tab/>
        <w:tab/>
        <w:tab/>
        <w:t xml:space="preserve">ALLGEMEINES - Pflichtresultat-Definitionen </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3.</w:t>
        <w:tab/>
        <w:t>Stich definieren</w:t>
        <w:tab/>
        <w:tab/>
        <w:tab/>
        <w:tab/>
        <w:tab/>
        <w:t>SCHÜTZENFEST - Definition der Stiche</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3.1.</w:t>
        <w:tab/>
        <w:t>Stich-Nr. der elektronischen Treffer-</w:t>
      </w:r>
    </w:p>
    <w:p>
      <w:pPr>
        <w:pStyle w:val="Normal"/>
        <w:jc w:val="both"/>
        <w:rPr>
          <w:rFonts w:ascii="Arial" w:hAnsi="Arial" w:cs="Arial"/>
        </w:rPr>
      </w:pPr>
      <w:r>
        <w:rPr>
          <w:rFonts w:cs="Arial" w:ascii="Arial" w:hAnsi="Arial"/>
        </w:rPr>
        <w:tab/>
        <w:t>anzeige eingeben</w:t>
        <w:tab/>
        <w:tab/>
        <w:tab/>
        <w:tab/>
        <w:t xml:space="preserve">SCHÜTZENFEST - Definition der Stiche </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3.2.</w:t>
        <w:tab/>
        <w:t>Kranzlimiten in Submaske eingeben</w:t>
        <w:tab/>
        <w:tab/>
        <w:t xml:space="preserve">SCHÜTZENFEST - Definition der Stiche </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3.3.</w:t>
        <w:tab/>
        <w:t>Ev. Auszahlung in Submaske definieren</w:t>
      </w:r>
    </w:p>
    <w:p>
      <w:pPr>
        <w:pStyle w:val="Normal"/>
        <w:jc w:val="both"/>
        <w:rPr>
          <w:rFonts w:ascii="Arial" w:hAnsi="Arial" w:cs="Arial"/>
        </w:rPr>
      </w:pPr>
      <w:r>
        <w:rPr>
          <w:rFonts w:cs="Arial" w:ascii="Arial" w:hAnsi="Arial"/>
        </w:rPr>
        <w:tab/>
        <w:t>und entsprechendes Auswahlkästchen</w:t>
      </w:r>
    </w:p>
    <w:p>
      <w:pPr>
        <w:pStyle w:val="Normal"/>
        <w:jc w:val="both"/>
        <w:rPr>
          <w:rFonts w:ascii="Arial" w:hAnsi="Arial" w:cs="Arial"/>
        </w:rPr>
      </w:pPr>
      <w:r>
        <w:rPr>
          <w:rFonts w:cs="Arial" w:ascii="Arial" w:hAnsi="Arial"/>
        </w:rPr>
        <w:tab/>
        <w:t>aktivieren</w:t>
        <w:tab/>
        <w:tab/>
        <w:tab/>
        <w:tab/>
        <w:tab/>
        <w:t xml:space="preserve">SCHÜTZENFEST - Definition der Stiche </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3.4.</w:t>
        <w:tab/>
        <w:t>Gewünschte Pflichtresultat-Tabelle</w:t>
      </w:r>
    </w:p>
    <w:p>
      <w:pPr>
        <w:pStyle w:val="Normal"/>
        <w:jc w:val="both"/>
        <w:rPr>
          <w:rFonts w:ascii="Arial" w:hAnsi="Arial" w:cs="Arial"/>
        </w:rPr>
      </w:pPr>
      <w:r>
        <w:rPr>
          <w:rFonts w:cs="Arial" w:ascii="Arial" w:hAnsi="Arial"/>
        </w:rPr>
        <w:tab/>
        <w:t>aktivieren</w:t>
        <w:tab/>
        <w:tab/>
        <w:tab/>
        <w:tab/>
        <w:tab/>
        <w:t xml:space="preserve">SCHÜTZENFEST - Definition der Stiche </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4.</w:t>
        <w:tab/>
        <w:t>Gruppen-Typ mit Gruppen-Zusammen-</w:t>
      </w:r>
    </w:p>
    <w:p>
      <w:pPr>
        <w:pStyle w:val="Normal"/>
        <w:jc w:val="both"/>
        <w:rPr>
          <w:rFonts w:ascii="Arial" w:hAnsi="Arial" w:cs="Arial"/>
        </w:rPr>
      </w:pPr>
      <w:r>
        <w:rPr>
          <w:rFonts w:cs="Arial" w:ascii="Arial" w:hAnsi="Arial"/>
        </w:rPr>
        <w:tab/>
        <w:t>setzung definieren</w:t>
        <w:tab/>
        <w:tab/>
        <w:tab/>
        <w:tab/>
        <w:t xml:space="preserve">SCHÜTZENFEST - Gruppen Arten </w:t>
      </w:r>
    </w:p>
    <w:p>
      <w:pPr>
        <w:pStyle w:val="Normal"/>
        <w:jc w:val="both"/>
        <w:rPr>
          <w:rFonts w:ascii="Arial" w:hAnsi="Arial" w:cs="Arial"/>
          <w:sz w:val="12"/>
        </w:rPr>
      </w:pPr>
      <w:r>
        <w:rPr>
          <w:rFonts w:cs="Arial" w:ascii="Arial" w:hAnsi="Arial"/>
          <w:sz w:val="12"/>
        </w:rPr>
      </w:r>
    </w:p>
    <w:p>
      <w:pPr>
        <w:pStyle w:val="Normal"/>
        <w:numPr>
          <w:ilvl w:val="0"/>
          <w:numId w:val="2"/>
        </w:numPr>
        <w:jc w:val="both"/>
        <w:rPr>
          <w:rFonts w:ascii="Arial" w:hAnsi="Arial" w:cs="Arial"/>
        </w:rPr>
      </w:pPr>
      <w:r>
        <w:rPr>
          <w:rFonts w:cs="Arial" w:ascii="Arial" w:hAnsi="Arial"/>
        </w:rPr>
        <w:t>Alterssortierreihenfolge überprüfen (ggf.</w:t>
        <w:tab/>
        <w:tab/>
        <w:t>SCHÜTZENFEST - Maske Alterskategorien</w:t>
      </w:r>
    </w:p>
    <w:p>
      <w:pPr>
        <w:pStyle w:val="Normal"/>
        <w:ind w:firstLine="705"/>
        <w:jc w:val="both"/>
        <w:rPr>
          <w:rFonts w:ascii="Arial" w:hAnsi="Arial" w:cs="Arial"/>
        </w:rPr>
      </w:pPr>
      <w:r>
        <w:rPr>
          <w:rFonts w:cs="Arial" w:ascii="Arial" w:hAnsi="Arial"/>
        </w:rPr>
        <w:t>anpassen)</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6.</w:t>
        <w:tab/>
        <w:t>Gemeldete Sektionen erfassen</w:t>
        <w:tab/>
        <w:tab/>
        <w:tab/>
        <w:t>SCHÜTZENFEST - Standblattausgabe</w:t>
      </w:r>
    </w:p>
    <w:p>
      <w:pPr>
        <w:pStyle w:val="Normal"/>
        <w:jc w:val="both"/>
        <w:rPr>
          <w:rFonts w:ascii="Arial" w:hAnsi="Arial" w:cs="Arial"/>
        </w:rPr>
      </w:pPr>
      <w:r>
        <w:rPr>
          <w:rFonts w:cs="Arial" w:ascii="Arial" w:hAnsi="Arial"/>
        </w:rPr>
        <w:tab/>
        <w:tab/>
        <w:tab/>
        <w:tab/>
        <w:tab/>
        <w:tab/>
        <w:tab/>
        <w:t>(ab SSV-Lizenzdatenbank)</w:t>
      </w:r>
    </w:p>
    <w:p>
      <w:pPr>
        <w:pStyle w:val="Normal"/>
        <w:ind w:left="4248" w:firstLine="708"/>
        <w:jc w:val="both"/>
        <w:rPr>
          <w:rFonts w:ascii="Arial" w:hAnsi="Arial" w:cs="Arial"/>
        </w:rPr>
      </w:pPr>
      <w:r>
        <w:rPr>
          <w:rFonts w:cs="Arial" w:ascii="Arial" w:hAnsi="Arial"/>
        </w:rPr>
        <w:t>SCHÜTZENFEST - Sektionen erfassen</w:t>
      </w:r>
    </w:p>
    <w:p>
      <w:pPr>
        <w:pStyle w:val="Normal"/>
        <w:ind w:left="4248" w:firstLine="708"/>
        <w:jc w:val="both"/>
        <w:rPr>
          <w:rFonts w:ascii="Arial" w:hAnsi="Arial" w:cs="Arial"/>
        </w:rPr>
      </w:pPr>
      <w:r>
        <w:rPr>
          <w:rFonts w:cs="Arial" w:ascii="Arial" w:hAnsi="Arial"/>
        </w:rPr>
        <w:t>(nur wenn Lizenzdatenbank nicht benützt wird)</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7.</w:t>
        <w:tab/>
        <w:t>Druckformat für Standblatt einstellen</w:t>
        <w:tab/>
        <w:tab/>
        <w:t>SCHÜTZENFEST - Standblattausgabe /</w:t>
      </w:r>
    </w:p>
    <w:p>
      <w:pPr>
        <w:pStyle w:val="Normal"/>
        <w:jc w:val="both"/>
        <w:rPr>
          <w:rFonts w:ascii="Arial" w:hAnsi="Arial" w:cs="Arial"/>
        </w:rPr>
      </w:pPr>
      <w:r>
        <w:rPr>
          <w:rFonts w:cs="Arial" w:ascii="Arial" w:hAnsi="Arial"/>
        </w:rPr>
        <w:tab/>
        <w:tab/>
        <w:tab/>
        <w:tab/>
        <w:tab/>
        <w:tab/>
        <w:tab/>
        <w:t>Menü "Datei", Funktion "Druck einstellen"</w:t>
      </w:r>
    </w:p>
    <w:p>
      <w:pPr>
        <w:pStyle w:val="Normal"/>
        <w:jc w:val="both"/>
        <w:rPr>
          <w:rFonts w:ascii="Arial" w:hAnsi="Arial" w:cs="Arial"/>
        </w:rPr>
      </w:pPr>
      <w:r>
        <w:rPr>
          <w:rFonts w:cs="Arial" w:ascii="Arial" w:hAnsi="Arial"/>
        </w:rPr>
        <w:tab/>
        <w:tab/>
        <w:tab/>
        <w:tab/>
        <w:tab/>
        <w:tab/>
        <w:tab/>
        <w:t>Detaillierte Beschreibung Kapitel "Drucken"</w:t>
      </w:r>
    </w:p>
    <w:p>
      <w:pPr>
        <w:pStyle w:val="Normal"/>
        <w:jc w:val="both"/>
        <w:rPr>
          <w:rFonts w:ascii="Arial" w:hAnsi="Arial" w:cs="Arial"/>
        </w:rPr>
      </w:pPr>
      <w:r>
        <w:rPr>
          <w:rFonts w:cs="Arial" w:ascii="Arial" w:hAnsi="Arial"/>
        </w:rPr>
        <w:tab/>
        <w:tab/>
        <w:tab/>
        <w:tab/>
        <w:tab/>
        <w:tab/>
        <w:tab/>
        <w:t>der Generellen Bedienungsanleitung</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8.</w:t>
        <w:tab/>
        <w:t xml:space="preserve">Schütze erfassen und Druck von </w:t>
      </w:r>
    </w:p>
    <w:p>
      <w:pPr>
        <w:pStyle w:val="Normal"/>
        <w:jc w:val="both"/>
        <w:rPr>
          <w:rFonts w:ascii="Arial" w:hAnsi="Arial" w:cs="Arial"/>
        </w:rPr>
      </w:pPr>
      <w:r>
        <w:rPr>
          <w:rFonts w:cs="Arial" w:ascii="Arial" w:hAnsi="Arial"/>
        </w:rPr>
        <w:tab/>
        <w:t>Standblatt testen</w:t>
        <w:tab/>
        <w:tab/>
        <w:tab/>
        <w:tab/>
        <w:t xml:space="preserve">SCHÜTZENFEST - Standblattausgabe </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9.</w:t>
        <w:tab/>
        <w:t>Ev. Druckformat für das Ausdrucken</w:t>
        <w:tab/>
        <w:tab/>
        <w:t>SCHÜTZENFEST - Auszeichnungen /</w:t>
      </w:r>
    </w:p>
    <w:p>
      <w:pPr>
        <w:pStyle w:val="Normal"/>
        <w:jc w:val="both"/>
        <w:rPr>
          <w:rFonts w:ascii="Arial" w:hAnsi="Arial" w:cs="Arial"/>
        </w:rPr>
      </w:pPr>
      <w:r>
        <w:rPr>
          <w:rFonts w:cs="Arial" w:ascii="Arial" w:hAnsi="Arial"/>
        </w:rPr>
        <w:tab/>
        <w:t>von Kranzkarten einstellen und</w:t>
        <w:tab/>
        <w:tab/>
        <w:tab/>
        <w:t>Menü "Datei", Funktion "Druck einstellen"</w:t>
      </w:r>
    </w:p>
    <w:p>
      <w:pPr>
        <w:pStyle w:val="Normal"/>
        <w:jc w:val="both"/>
        <w:rPr>
          <w:rFonts w:ascii="Arial" w:hAnsi="Arial" w:cs="Arial"/>
        </w:rPr>
      </w:pPr>
      <w:r>
        <w:rPr>
          <w:rFonts w:cs="Arial" w:ascii="Arial" w:hAnsi="Arial"/>
        </w:rPr>
        <w:tab/>
        <w:t>Ausdruck testen</w:t>
        <w:tab/>
        <w:tab/>
        <w:tab/>
        <w:tab/>
        <w:t>Detaillierte Beschreibung Kapitel "Drucken"</w:t>
      </w:r>
    </w:p>
    <w:p>
      <w:pPr>
        <w:pStyle w:val="Normal"/>
        <w:jc w:val="both"/>
        <w:rPr>
          <w:rFonts w:ascii="Arial" w:hAnsi="Arial" w:cs="Arial"/>
        </w:rPr>
      </w:pPr>
      <w:r>
        <w:rPr>
          <w:rFonts w:cs="Arial" w:ascii="Arial" w:hAnsi="Arial"/>
        </w:rPr>
        <w:tab/>
        <w:tab/>
        <w:tab/>
        <w:tab/>
        <w:tab/>
        <w:tab/>
        <w:tab/>
        <w:t>der Generellen Bedienungsanleitung</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10.</w:t>
        <w:tab/>
        <w:t>Falls Sie die Resultate automatisch</w:t>
      </w:r>
    </w:p>
    <w:p>
      <w:pPr>
        <w:pStyle w:val="Normal"/>
        <w:jc w:val="both"/>
        <w:rPr>
          <w:rFonts w:ascii="Arial" w:hAnsi="Arial" w:cs="Arial"/>
        </w:rPr>
      </w:pPr>
      <w:r>
        <w:rPr>
          <w:rFonts w:cs="Arial" w:ascii="Arial" w:hAnsi="Arial"/>
        </w:rPr>
        <w:tab/>
        <w:t>von Ihrer elektronischen Trefferanzeige</w:t>
      </w:r>
    </w:p>
    <w:p>
      <w:pPr>
        <w:pStyle w:val="Normal"/>
        <w:jc w:val="both"/>
        <w:rPr>
          <w:rFonts w:ascii="Arial" w:hAnsi="Arial" w:cs="Arial"/>
        </w:rPr>
      </w:pPr>
      <w:r>
        <w:rPr>
          <w:rFonts w:cs="Arial" w:ascii="Arial" w:hAnsi="Arial"/>
        </w:rPr>
        <w:tab/>
        <w:t>via Netzwerk beziehen, Polytronic-/</w:t>
        <w:tab/>
        <w:tab/>
        <w:t>ALLGEMEINES - Polytronic-/Sius-Erfassung</w:t>
      </w:r>
    </w:p>
    <w:p>
      <w:pPr>
        <w:pStyle w:val="Normal"/>
        <w:jc w:val="both"/>
        <w:rPr>
          <w:rFonts w:ascii="Arial" w:hAnsi="Arial" w:cs="Arial"/>
        </w:rPr>
      </w:pPr>
      <w:r>
        <w:rPr>
          <w:rFonts w:cs="Arial" w:ascii="Arial" w:hAnsi="Arial"/>
        </w:rPr>
        <w:tab/>
        <w:t>Sius-Erfassung initialisieren</w:t>
        <w:tab/>
        <w:tab/>
        <w:tab/>
        <w:t>initialisieren</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11.</w:t>
        <w:tab/>
        <w:t>Ranglisten-Formate anpassen:</w:t>
      </w:r>
    </w:p>
    <w:p>
      <w:pPr>
        <w:pStyle w:val="Normal"/>
        <w:ind w:left="705" w:hanging="0"/>
        <w:jc w:val="both"/>
        <w:rPr>
          <w:rFonts w:ascii="Arial" w:hAnsi="Arial" w:cs="Arial"/>
        </w:rPr>
      </w:pPr>
      <w:r>
        <w:rPr>
          <w:rFonts w:cs="Arial" w:ascii="Arial" w:hAnsi="Arial"/>
        </w:rPr>
        <w:t>Im einfachsten Fall genügt es, die Ranglisten-Titel zu ändern (Maske ALLGEMEINES Einstellungen, Parameter "&amp;LISTEN Titel 1" und "&amp;LISTEN Titel 2"). Damit ändern sich die Titel auf sämtlichen vorhandenen Ranglisten-Formaten des Schützenfestes.</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12.</w:t>
        <w:tab/>
        <w:t>Gemeldete Gruppen erfassen</w:t>
        <w:tab/>
        <w:tab/>
        <w:tab/>
        <w:t>SCHÜTZENFEST - Gruppen</w:t>
      </w:r>
    </w:p>
    <w:p>
      <w:pPr>
        <w:pStyle w:val="Normal"/>
        <w:ind w:left="708" w:hanging="0"/>
        <w:jc w:val="both"/>
        <w:rPr>
          <w:rFonts w:ascii="Arial" w:hAnsi="Arial" w:cs="Arial"/>
        </w:rPr>
      </w:pPr>
      <w:r>
        <w:rPr>
          <w:rFonts w:cs="Arial" w:ascii="Arial" w:hAnsi="Arial"/>
        </w:rPr>
        <w:t>Erst nachdem die zugehörigen Schützen in der Standblattmaske erfasst worden sind (in Gruppenmaske Liste der Schützen der Sektion anzeigen, Schützen mit Maus-Doppelklick auswählen, Gruppe Speichern).</w:t>
      </w:r>
    </w:p>
    <w:p>
      <w:pPr>
        <w:pStyle w:val="Normal"/>
        <w:ind w:left="708" w:hanging="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Wir empfehlen, mit WINFIRE vor Ihrem Schiessanlass ein kleines Schützenfest als "Trockenübung" durchzuführen. Sollten Sie Fragen haben, rufen Sie uns an!</w:t>
      </w:r>
    </w:p>
    <w:sectPr>
      <w:footerReference w:type="default" r:id="rId17"/>
      <w:footerReference w:type="first" r:id="rId18"/>
      <w:type w:val="nextPage"/>
      <w:pgSz w:w="11906" w:h="16838"/>
      <w:pgMar w:left="1418" w:right="851"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970" cy="173990"/>
              <wp:effectExtent l="0" t="0" r="0" b="0"/>
              <wp:wrapSquare wrapText="largest"/>
              <wp:docPr id="16"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abstractNum>
  <w:abstractNum w:abstractNumId="3">
    <w:lvl w:ilvl="0">
      <w:start w:val="1"/>
      <w:numFmt w:val="decimal"/>
      <w:lvlText w:val="%1. "/>
      <w:lvlJc w:val="left"/>
      <w:pPr>
        <w:tabs>
          <w:tab w:val="num" w:pos="283"/>
        </w:tabs>
        <w:ind w:left="1699"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6"/>
    </w:rPr>
  </w:style>
  <w:style w:type="paragraph" w:styleId="Heading2">
    <w:name w:val="Heading 2"/>
    <w:basedOn w:val="Normal"/>
    <w:next w:val="Normal"/>
    <w:qFormat/>
    <w:pPr>
      <w:numPr>
        <w:ilvl w:val="1"/>
        <w:numId w:val="1"/>
      </w:numPr>
      <w:tabs>
        <w:tab w:val="clear" w:pos="708"/>
        <w:tab w:val="left" w:pos="851" w:leader="none"/>
      </w:tabs>
      <w:spacing w:before="120" w:after="0"/>
      <w:outlineLvl w:val="1"/>
    </w:pPr>
    <w:rPr>
      <w:b/>
      <w:sz w:val="3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18:01:00Z</dcterms:created>
  <dc:creator>PG</dc:creator>
  <dc:description/>
  <dc:language>en-US</dc:language>
  <cp:lastModifiedBy>PG</cp:lastModifiedBy>
  <cp:lastPrinted>2006-05-26T09:18:00Z</cp:lastPrinted>
  <dcterms:modified xsi:type="dcterms:W3CDTF">2006-05-26T07:19:00Z</dcterms:modified>
  <cp:revision>77</cp:revision>
  <dc:subject/>
  <dc:title>MODUL "OBLIGATORISCH"</dc:title>
</cp:coreProperties>
</file>