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60"/>
        </w:rPr>
        <w:t>ALLGEMEINES, 3.1</w:t>
      </w:r>
    </w:p>
    <w:p>
      <w:pPr>
        <w:pStyle w:val="Normal"/>
        <w:jc w:val="both"/>
        <w:rPr>
          <w:rFonts w:ascii="Arial" w:hAnsi="Arial" w:cs="Arial"/>
        </w:rPr>
      </w:pPr>
      <w:r>
        <w:rPr>
          <w:rFonts w:cs="Arial" w:ascii="Arial" w:hAnsi="Arial"/>
        </w:rPr>
        <w:t>In diesem Modul befinden sich Masken, in welchen allgemeine Informationen erfasst werden. Diese Angaben werden zur Bearbeitung in den verschiedenen Modulen benötigt. Im Modul "ALLGEMEINES" können Sie die folgenden Menüpunkte auswähl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sz w:val="22"/>
        </w:rPr>
        <w:t>Distanzen...</w:t>
      </w:r>
    </w:p>
    <w:p>
      <w:pPr>
        <w:pStyle w:val="Normal"/>
        <w:jc w:val="both"/>
        <w:rPr>
          <w:rFonts w:ascii="Arial" w:hAnsi="Arial" w:cs="Arial"/>
        </w:rPr>
      </w:pPr>
      <w:r>
        <w:rPr>
          <w:rFonts w:cs="Arial" w:ascii="Arial" w:hAnsi="Arial"/>
        </w:rPr>
        <w:t>Die Maske "Waffen-Kategorien" dient zur Erfassung der verschiedenen Schiessdistanz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2"/>
        </w:rPr>
      </w:pPr>
      <w:r>
        <w:rPr>
          <w:rFonts w:cs="Arial" w:ascii="Arial" w:hAnsi="Arial"/>
          <w:b/>
          <w:sz w:val="22"/>
        </w:rPr>
        <w:t>Waffenarten für Schützenfeste...</w:t>
      </w:r>
    </w:p>
    <w:p>
      <w:pPr>
        <w:pStyle w:val="Normal"/>
        <w:jc w:val="both"/>
        <w:rPr>
          <w:rFonts w:ascii="Arial" w:hAnsi="Arial" w:cs="Arial"/>
        </w:rPr>
      </w:pPr>
      <w:r>
        <w:rPr>
          <w:rFonts w:cs="Arial" w:ascii="Arial" w:hAnsi="Arial"/>
        </w:rPr>
        <w:t>Diese Maske dient zur Erfassung der verschiedenen Waffenarten für Schützenfes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sz w:val="22"/>
        </w:rPr>
        <w:t>Waffenarten für Bundesprogramme...</w:t>
      </w:r>
    </w:p>
    <w:p>
      <w:pPr>
        <w:pStyle w:val="Normal"/>
        <w:jc w:val="both"/>
        <w:rPr>
          <w:rFonts w:ascii="Arial" w:hAnsi="Arial" w:cs="Arial"/>
        </w:rPr>
      </w:pPr>
      <w:r>
        <w:rPr>
          <w:rFonts w:cs="Arial" w:ascii="Arial" w:hAnsi="Arial"/>
        </w:rPr>
        <w:t>Diese Maske dient zur Erfassung der verschiedenen Waffenarten für die beiden Bundesprogramm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sz w:val="22"/>
        </w:rPr>
        <w:t>Waffen-Kategorien...</w:t>
      </w:r>
    </w:p>
    <w:p>
      <w:pPr>
        <w:pStyle w:val="Normal"/>
        <w:jc w:val="both"/>
        <w:rPr>
          <w:rFonts w:ascii="Arial" w:hAnsi="Arial" w:cs="Arial"/>
        </w:rPr>
      </w:pPr>
      <w:r>
        <w:rPr>
          <w:rFonts w:cs="Arial" w:ascii="Arial" w:hAnsi="Arial"/>
        </w:rPr>
        <w:t>Diese Maske legt fest, welche Waffenarten zu einer bestimmten Gruppenmeisterschaft zugelassen sind.</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sz w:val="22"/>
        </w:rPr>
        <w:t>Alters-Kategorien...</w:t>
      </w:r>
    </w:p>
    <w:p>
      <w:pPr>
        <w:pStyle w:val="Normal"/>
        <w:jc w:val="both"/>
        <w:rPr>
          <w:rFonts w:ascii="Arial" w:hAnsi="Arial" w:cs="Arial"/>
          <w:b/>
          <w:b/>
        </w:rPr>
      </w:pPr>
      <w:r>
        <w:rPr>
          <w:rFonts w:cs="Arial" w:ascii="Arial" w:hAnsi="Arial"/>
        </w:rPr>
        <w:t>In dieser Maske können die Alterskategorien, falls nötig, geändert werden. Insbesondere ist hier die Sortierreihenfolge der einzelnen Alterskategorien für das Modul „Schützenfest“ definiert. Diese kann bei Bedarf angepasst werden.</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sz w:val="22"/>
        </w:rPr>
        <w:t>Pflichtresultat-Definitionen</w:t>
      </w:r>
      <w:r>
        <w:rPr>
          <w:rFonts w:eastAsia="Symbol" w:cs="Symbol" w:ascii="Symbol" w:hAnsi="Symbol"/>
          <w:b/>
          <w:sz w:val="22"/>
        </w:rPr>
        <w:t></w:t>
      </w:r>
    </w:p>
    <w:p>
      <w:pPr>
        <w:pStyle w:val="Normal"/>
        <w:jc w:val="both"/>
        <w:rPr>
          <w:rFonts w:ascii="Arial" w:hAnsi="Arial" w:cs="Arial"/>
        </w:rPr>
      </w:pPr>
      <w:r>
        <w:rPr>
          <w:rFonts w:cs="Arial" w:ascii="Arial" w:hAnsi="Arial"/>
        </w:rPr>
        <w:t>Mit dem Befehl "Pflichtresultat-Definitionen" wird ein Untermenü angezeigt, das zur Auswahl der folgenden Masken dient:</w:t>
      </w:r>
    </w:p>
    <w:p>
      <w:pPr>
        <w:pStyle w:val="Normal"/>
        <w:numPr>
          <w:ilvl w:val="0"/>
          <w:numId w:val="2"/>
        </w:numPr>
        <w:ind w:left="991" w:hanging="283"/>
        <w:jc w:val="both"/>
        <w:rPr>
          <w:rFonts w:ascii="Arial" w:hAnsi="Arial" w:cs="Arial"/>
          <w:sz w:val="22"/>
        </w:rPr>
      </w:pPr>
      <w:r>
        <w:rPr>
          <w:rFonts w:cs="Arial" w:ascii="Arial" w:hAnsi="Arial"/>
          <w:b/>
          <w:sz w:val="22"/>
        </w:rPr>
        <w:t>Pflichtresultat-Tabellen...</w:t>
      </w:r>
    </w:p>
    <w:p>
      <w:pPr>
        <w:pStyle w:val="Normal"/>
        <w:ind w:left="708" w:hanging="0"/>
        <w:jc w:val="both"/>
        <w:rPr>
          <w:rFonts w:ascii="Arial" w:hAnsi="Arial" w:cs="Arial"/>
        </w:rPr>
      </w:pPr>
      <w:r>
        <w:rPr>
          <w:rFonts w:cs="Arial" w:ascii="Arial" w:hAnsi="Arial"/>
        </w:rPr>
        <w:t>In dieser Maske werden Tabellen von Pflichtresultaten erfasst.</w:t>
      </w:r>
    </w:p>
    <w:p>
      <w:pPr>
        <w:pStyle w:val="Normal"/>
        <w:numPr>
          <w:ilvl w:val="0"/>
          <w:numId w:val="2"/>
        </w:numPr>
        <w:ind w:left="991" w:hanging="283"/>
        <w:jc w:val="both"/>
        <w:rPr>
          <w:rFonts w:ascii="Arial" w:hAnsi="Arial" w:cs="Arial"/>
        </w:rPr>
      </w:pPr>
      <w:r>
        <w:rPr>
          <w:rFonts w:cs="Arial" w:ascii="Arial" w:hAnsi="Arial"/>
          <w:b/>
          <w:sz w:val="22"/>
        </w:rPr>
        <w:t>Namen der Pflichtresultat-Tabellen...</w:t>
      </w:r>
    </w:p>
    <w:p>
      <w:pPr>
        <w:pStyle w:val="Normal"/>
        <w:ind w:left="708" w:hanging="0"/>
        <w:jc w:val="both"/>
        <w:rPr>
          <w:rFonts w:ascii="Arial" w:hAnsi="Arial" w:cs="Arial"/>
        </w:rPr>
      </w:pPr>
      <w:r>
        <w:rPr>
          <w:rFonts w:cs="Arial" w:ascii="Arial" w:hAnsi="Arial"/>
        </w:rPr>
        <w:t>In dieser Maske werden die einzelnen Pflichtresultat-Tabellen benann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2"/>
        </w:rPr>
      </w:pPr>
      <w:r>
        <w:rPr>
          <w:rFonts w:cs="Arial" w:ascii="Arial" w:hAnsi="Arial"/>
          <w:b/>
          <w:sz w:val="22"/>
        </w:rPr>
        <w:t>Allgemeine Einstellungen...</w:t>
      </w:r>
    </w:p>
    <w:p>
      <w:pPr>
        <w:pStyle w:val="Normal"/>
        <w:jc w:val="both"/>
        <w:rPr>
          <w:rFonts w:ascii="Arial" w:hAnsi="Arial" w:cs="Arial"/>
        </w:rPr>
      </w:pPr>
      <w:r>
        <w:rPr>
          <w:rFonts w:cs="Arial" w:ascii="Arial" w:hAnsi="Arial"/>
        </w:rPr>
        <w:t>Hier werden diverse Einstellungen definiert (Rangeur-Länge, u.a.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sz w:val="22"/>
        </w:rPr>
        <w:t>Barcode-Drucker einstellen...</w:t>
      </w:r>
    </w:p>
    <w:p>
      <w:pPr>
        <w:pStyle w:val="Normal"/>
        <w:jc w:val="both"/>
        <w:rPr>
          <w:rFonts w:ascii="Arial" w:hAnsi="Arial" w:cs="Arial"/>
        </w:rPr>
      </w:pPr>
      <w:r>
        <w:rPr>
          <w:rFonts w:cs="Arial" w:ascii="Arial" w:hAnsi="Arial"/>
        </w:rPr>
        <w:t>In der Maske "Barcode-Drucker einstellen" kann definiert werden, auf welche Art der Barcode-Kleber ausgedruckt werden sol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2"/>
        </w:rPr>
        <w:t>Datenbank</w:t>
      </w:r>
      <w:r>
        <w:rPr>
          <w:rFonts w:eastAsia="Symbol" w:cs="Symbol" w:ascii="Symbol" w:hAnsi="Symbol"/>
          <w:b/>
          <w:sz w:val="22"/>
        </w:rPr>
        <w:t></w:t>
      </w:r>
    </w:p>
    <w:p>
      <w:pPr>
        <w:pStyle w:val="Normal"/>
        <w:jc w:val="both"/>
        <w:rPr>
          <w:rFonts w:ascii="Arial" w:hAnsi="Arial" w:cs="Arial"/>
        </w:rPr>
      </w:pPr>
      <w:r>
        <w:rPr>
          <w:rFonts w:cs="Arial" w:ascii="Arial" w:hAnsi="Arial"/>
        </w:rPr>
        <w:t>Mit dem Befehl "Datenbank" wird ein Untermenü angezeigt, das zur Auswahl der folgenden Masken dient:</w:t>
      </w:r>
    </w:p>
    <w:p>
      <w:pPr>
        <w:pStyle w:val="Normal"/>
        <w:numPr>
          <w:ilvl w:val="0"/>
          <w:numId w:val="2"/>
        </w:numPr>
        <w:ind w:left="991" w:hanging="283"/>
        <w:jc w:val="both"/>
        <w:rPr>
          <w:rFonts w:ascii="Arial" w:hAnsi="Arial" w:cs="Arial"/>
          <w:sz w:val="24"/>
        </w:rPr>
      </w:pPr>
      <w:r>
        <w:rPr>
          <w:rFonts w:cs="Arial" w:ascii="Arial" w:hAnsi="Arial"/>
          <w:b/>
          <w:sz w:val="22"/>
        </w:rPr>
        <w:t>Datenbank sichern...</w:t>
      </w:r>
    </w:p>
    <w:p>
      <w:pPr>
        <w:pStyle w:val="Normal"/>
        <w:ind w:left="708" w:hanging="0"/>
        <w:jc w:val="both"/>
        <w:rPr>
          <w:rFonts w:ascii="Arial" w:hAnsi="Arial" w:cs="Arial"/>
        </w:rPr>
      </w:pPr>
      <w:r>
        <w:rPr>
          <w:rFonts w:cs="Arial" w:ascii="Arial" w:hAnsi="Arial"/>
        </w:rPr>
        <w:t>In der Maske "Datenbank sichern" werden die Datenbankdateien gesichert.</w:t>
      </w:r>
    </w:p>
    <w:p>
      <w:pPr>
        <w:pStyle w:val="Normal"/>
        <w:numPr>
          <w:ilvl w:val="0"/>
          <w:numId w:val="2"/>
        </w:numPr>
        <w:ind w:left="991" w:hanging="283"/>
        <w:jc w:val="both"/>
        <w:rPr>
          <w:rFonts w:ascii="Arial" w:hAnsi="Arial" w:cs="Arial"/>
          <w:sz w:val="22"/>
        </w:rPr>
      </w:pPr>
      <w:r>
        <w:rPr>
          <w:rFonts w:cs="Arial" w:ascii="Arial" w:hAnsi="Arial"/>
          <w:b/>
          <w:sz w:val="22"/>
        </w:rPr>
        <w:t>Datenbank aus Sicherungskopie laden...</w:t>
      </w:r>
    </w:p>
    <w:p>
      <w:pPr>
        <w:pStyle w:val="Normal"/>
        <w:ind w:left="708" w:hanging="0"/>
        <w:jc w:val="both"/>
        <w:rPr>
          <w:rFonts w:ascii="Arial" w:hAnsi="Arial" w:cs="Arial"/>
        </w:rPr>
      </w:pPr>
      <w:r>
        <w:rPr>
          <w:rFonts w:cs="Arial" w:ascii="Arial" w:hAnsi="Arial"/>
        </w:rPr>
        <w:t>In der Maske "Datenbank aus Sicherungskopie laden" können Sie die Datenbank aus Ihrer letzten Sicherungskopie wieder zurückladen.</w:t>
      </w:r>
    </w:p>
    <w:p>
      <w:pPr>
        <w:pStyle w:val="Normal"/>
        <w:numPr>
          <w:ilvl w:val="0"/>
          <w:numId w:val="2"/>
        </w:numPr>
        <w:ind w:left="991" w:hanging="283"/>
        <w:jc w:val="both"/>
        <w:rPr>
          <w:rFonts w:ascii="Arial" w:hAnsi="Arial" w:cs="Arial"/>
        </w:rPr>
      </w:pPr>
      <w:r>
        <w:rPr>
          <w:rFonts w:cs="Arial" w:ascii="Arial" w:hAnsi="Arial"/>
          <w:b/>
          <w:sz w:val="22"/>
        </w:rPr>
        <w:t>Bundesprogramm / Pist.Bundesprogramm / Schützenfest: Schützen auf Diskette...</w:t>
      </w:r>
    </w:p>
    <w:p>
      <w:pPr>
        <w:pStyle w:val="Normal"/>
        <w:ind w:left="708" w:hanging="0"/>
        <w:jc w:val="both"/>
        <w:rPr>
          <w:rFonts w:ascii="Arial" w:hAnsi="Arial" w:cs="Arial"/>
        </w:rPr>
      </w:pPr>
      <w:r>
        <w:rPr>
          <w:rFonts w:cs="Arial" w:ascii="Arial" w:hAnsi="Arial"/>
        </w:rPr>
        <w:t>Diese Masken dienen zum Kopieren der Bundesprogramm-Schützen auf Disketten.</w:t>
      </w:r>
    </w:p>
    <w:p>
      <w:pPr>
        <w:pStyle w:val="Normal"/>
        <w:numPr>
          <w:ilvl w:val="0"/>
          <w:numId w:val="2"/>
        </w:numPr>
        <w:ind w:left="991" w:hanging="283"/>
        <w:jc w:val="both"/>
        <w:rPr>
          <w:rFonts w:ascii="Arial" w:hAnsi="Arial" w:cs="Arial"/>
        </w:rPr>
      </w:pPr>
      <w:r>
        <w:rPr>
          <w:rFonts w:cs="Arial" w:ascii="Arial" w:hAnsi="Arial"/>
          <w:b/>
          <w:sz w:val="22"/>
        </w:rPr>
        <w:t>Bundesprogramm / Pist.Bundesprogramm / Schützenfest: Schützen zusammen-fügen...</w:t>
      </w:r>
    </w:p>
    <w:p>
      <w:pPr>
        <w:pStyle w:val="Normal"/>
        <w:ind w:left="708" w:hanging="0"/>
        <w:jc w:val="both"/>
        <w:rPr>
          <w:rFonts w:ascii="Arial" w:hAnsi="Arial" w:cs="Arial"/>
        </w:rPr>
      </w:pPr>
      <w:r>
        <w:rPr>
          <w:rFonts w:cs="Arial" w:ascii="Arial" w:hAnsi="Arial"/>
        </w:rPr>
        <w:t>Diese Masken dienen zum Zusammenfügen von BP-Schützen von zwei PCs auf einen PC.</w:t>
      </w:r>
    </w:p>
    <w:p>
      <w:pPr>
        <w:pStyle w:val="Normal"/>
        <w:numPr>
          <w:ilvl w:val="0"/>
          <w:numId w:val="2"/>
        </w:numPr>
        <w:ind w:left="991" w:hanging="283"/>
        <w:jc w:val="both"/>
        <w:rPr>
          <w:rFonts w:ascii="Arial" w:hAnsi="Arial" w:cs="Arial"/>
        </w:rPr>
      </w:pPr>
      <w:r>
        <w:rPr>
          <w:rFonts w:cs="Arial" w:ascii="Arial" w:hAnsi="Arial"/>
          <w:b/>
          <w:sz w:val="22"/>
        </w:rPr>
        <w:t>Bundesprogramm / Pist. Bundesprogramm / Schützenfest: Schützen ersetzen...</w:t>
      </w:r>
    </w:p>
    <w:p>
      <w:pPr>
        <w:pStyle w:val="Normal"/>
        <w:ind w:left="708" w:hanging="0"/>
        <w:jc w:val="both"/>
        <w:rPr>
          <w:rFonts w:ascii="Arial" w:hAnsi="Arial" w:cs="Arial"/>
        </w:rPr>
      </w:pPr>
      <w:r>
        <w:rPr>
          <w:rFonts w:cs="Arial" w:ascii="Arial" w:hAnsi="Arial"/>
        </w:rPr>
        <w:t>Diese Masken dienen zum Ersetzen der auf einem PC vorhandenen BP-Schützen durch Schützendaten auf Disketten.</w:t>
      </w:r>
    </w:p>
    <w:p>
      <w:pPr>
        <w:pStyle w:val="Normal"/>
        <w:numPr>
          <w:ilvl w:val="0"/>
          <w:numId w:val="2"/>
        </w:numPr>
        <w:ind w:left="991" w:hanging="283"/>
        <w:jc w:val="both"/>
        <w:rPr>
          <w:rFonts w:ascii="Arial" w:hAnsi="Arial" w:cs="Arial"/>
          <w:b/>
          <w:b/>
          <w:sz w:val="22"/>
        </w:rPr>
      </w:pPr>
      <w:r>
        <w:rPr>
          <w:rFonts w:cs="Arial" w:ascii="Arial" w:hAnsi="Arial"/>
          <w:b/>
          <w:sz w:val="22"/>
        </w:rPr>
        <w:t>Bundesprogramme / Bundesprog. 50/25 m: leeren...</w:t>
      </w:r>
    </w:p>
    <w:p>
      <w:pPr>
        <w:pStyle w:val="Normal"/>
        <w:ind w:left="708" w:hanging="0"/>
        <w:jc w:val="both"/>
        <w:rPr>
          <w:rFonts w:ascii="Arial" w:hAnsi="Arial" w:cs="Arial"/>
          <w:b/>
          <w:b/>
        </w:rPr>
      </w:pPr>
      <w:r>
        <w:rPr>
          <w:rFonts w:cs="Arial" w:ascii="Arial" w:hAnsi="Arial"/>
        </w:rPr>
        <w:t>In den Masken "Bundesprogramme leeren" können die Resultate oder sämtliche Resultate und Schützen der Bundesprogramme gelöscht werden.</w:t>
      </w:r>
    </w:p>
    <w:p>
      <w:pPr>
        <w:pStyle w:val="Normal"/>
        <w:numPr>
          <w:ilvl w:val="0"/>
          <w:numId w:val="2"/>
        </w:numPr>
        <w:ind w:left="991" w:hanging="283"/>
        <w:jc w:val="both"/>
        <w:rPr>
          <w:rFonts w:ascii="Arial" w:hAnsi="Arial" w:cs="Arial"/>
          <w:b/>
          <w:b/>
        </w:rPr>
      </w:pPr>
      <w:r>
        <w:rPr>
          <w:rFonts w:cs="Arial" w:ascii="Arial" w:hAnsi="Arial"/>
          <w:b/>
          <w:sz w:val="22"/>
        </w:rPr>
        <w:t>Schützenfest leeren...</w:t>
      </w:r>
    </w:p>
    <w:p>
      <w:pPr>
        <w:pStyle w:val="Normal"/>
        <w:ind w:left="708" w:hanging="0"/>
        <w:jc w:val="both"/>
        <w:rPr>
          <w:rFonts w:ascii="Arial" w:hAnsi="Arial" w:cs="Arial"/>
        </w:rPr>
      </w:pPr>
      <w:r>
        <w:rPr>
          <w:rFonts w:cs="Arial" w:ascii="Arial" w:hAnsi="Arial"/>
        </w:rPr>
        <w:t>In der Maske "Schützenfest leeren" können die Resultate eines Schützenfestes oder sämtliche Schützen oder alle Schützen und Sektionen gelöscht werden.</w:t>
      </w:r>
    </w:p>
    <w:p>
      <w:pPr>
        <w:pStyle w:val="Normal"/>
        <w:numPr>
          <w:ilvl w:val="0"/>
          <w:numId w:val="2"/>
        </w:numPr>
        <w:ind w:left="991" w:hanging="283"/>
        <w:jc w:val="both"/>
        <w:rPr>
          <w:rFonts w:ascii="Arial" w:hAnsi="Arial" w:cs="Arial"/>
        </w:rPr>
      </w:pPr>
      <w:r>
        <w:rPr>
          <w:rFonts w:cs="Arial" w:ascii="Arial" w:hAnsi="Arial"/>
          <w:b/>
          <w:sz w:val="22"/>
        </w:rPr>
        <w:t>Zugriffsrechte...</w:t>
      </w:r>
    </w:p>
    <w:p>
      <w:pPr>
        <w:pStyle w:val="Normal"/>
        <w:ind w:firstLine="708"/>
        <w:jc w:val="both"/>
        <w:rPr>
          <w:rFonts w:ascii="Arial" w:hAnsi="Arial" w:cs="Arial"/>
        </w:rPr>
      </w:pPr>
      <w:r>
        <w:rPr>
          <w:rFonts w:cs="Arial" w:ascii="Arial" w:hAnsi="Arial"/>
        </w:rPr>
        <w:t>Mit dieser Maske könnte ein Zugriffsschutzmechanismus aufgebaut werden.</w:t>
      </w:r>
      <w:r>
        <w:br w:type="page"/>
      </w:r>
    </w:p>
    <w:p>
      <w:pPr>
        <w:pStyle w:val="Normal"/>
        <w:jc w:val="both"/>
        <w:rPr>
          <w:rFonts w:ascii="Arial" w:hAnsi="Arial" w:cs="Arial"/>
        </w:rPr>
      </w:pPr>
      <w:r>
        <w:rPr>
          <w:rFonts w:cs="Arial" w:ascii="Arial" w:hAnsi="Arial"/>
          <w:b/>
          <w:sz w:val="40"/>
        </w:rPr>
        <w:t>Maske "Distan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die verschiedenen Schiessdistanzen erfasst werden. Die vom Benutzer verwendeten Schiessdistanzen werden bereits mitgelief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343400" cy="2238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343400" cy="22383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Primärschlüssel</w:t>
      </w:r>
    </w:p>
    <w:p>
      <w:pPr>
        <w:pStyle w:val="Normal"/>
        <w:jc w:val="both"/>
        <w:rPr>
          <w:rFonts w:ascii="Arial" w:hAnsi="Arial" w:cs="Arial"/>
        </w:rPr>
      </w:pPr>
      <w:r>
        <w:rPr>
          <w:rFonts w:cs="Arial" w:ascii="Arial" w:hAnsi="Arial"/>
        </w:rPr>
        <w:t>In dieses Eingabefeld werden die verschiedenen Schiessdistanzen erfasst. Die vom Benutzer verwendeten Schiessdistanzen werden bereits mitgeliefert. Der Benutzer sollte hier keine Einträge vornehmen, da die für ihn notwendigen Daten bereits vorhan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chiessdistanzen können dann in aufklappbaren Listenfeldern in verschiedenen Masken ausgewählt werd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40"/>
        </w:rPr>
        <w:t>Maske "Waffenarten für Schützenf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die verschiedenen Waffenarten erfasst. Die hier vorgenommenen Einträge werden nur im Modul "SCHÜTZENFEST"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 dieser Maske sind bereits Einträge vorhanden. Neue Einträge oder Aenderungen sind in der Regel hier nicht nöti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Namen der bereits vom Lizenzgeber eingetragenen Waffenarten dürfen nicht geändert werden; sie werden in Plausibilitätsprüfungen im Modul "SCHÜTZENFEST" verwend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gaben über Munition haben vorläufig informativen Charakter. Sie können eventuell in späteren Versionen für die Munitonsabrechnungen verwendet werd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734050" cy="3562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734050" cy="35623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AFFENART</w:t>
      </w:r>
    </w:p>
    <w:p>
      <w:pPr>
        <w:pStyle w:val="Normal"/>
        <w:jc w:val="both"/>
        <w:rPr>
          <w:rFonts w:ascii="Arial" w:hAnsi="Arial" w:cs="Arial"/>
        </w:rPr>
      </w:pPr>
      <w:r>
        <w:rPr>
          <w:rFonts w:cs="Arial" w:ascii="Arial" w:hAnsi="Arial"/>
        </w:rPr>
        <w:t>Primärschlüssel zusammen mit dem aufklappbaren Listenfeld "DISTANZ"</w:t>
      </w:r>
    </w:p>
    <w:p>
      <w:pPr>
        <w:pStyle w:val="Normal"/>
        <w:jc w:val="both"/>
        <w:rPr>
          <w:rFonts w:ascii="Arial" w:hAnsi="Arial" w:cs="Arial"/>
        </w:rPr>
      </w:pPr>
      <w:r>
        <w:rPr>
          <w:rFonts w:cs="Arial" w:ascii="Arial" w:hAnsi="Arial"/>
        </w:rPr>
        <w:t>In diesem Eingabefeld sind die verschiedenen Waffenarten eingegeben. Diese können dann in den aufklappbaren Listenfeldern in verschiedenen Masken und Submasken (z.B. SCHÜTZENFEST Definition der Stiche, Submaske Kranzlimiten) aus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Primärschlüssel zusammen mit dem Eingabefeld "WAFFENART"</w:t>
      </w:r>
    </w:p>
    <w:p>
      <w:pPr>
        <w:pStyle w:val="Normal"/>
        <w:jc w:val="both"/>
        <w:rPr>
          <w:rFonts w:ascii="Arial" w:hAnsi="Arial" w:cs="Arial"/>
        </w:rPr>
      </w:pPr>
      <w:r>
        <w:rPr>
          <w:rFonts w:cs="Arial" w:ascii="Arial" w:hAnsi="Arial"/>
        </w:rPr>
        <w:t>In diesem aufklappbaren Listenfeld wird die für die obige Waffenart zulässige Schiessdistanz ausgewählt. Es können nur Distanzen ausgewählt werden, die in der Maske "ALLGEMEINES Distanz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unition</w:t>
      </w:r>
    </w:p>
    <w:p>
      <w:pPr>
        <w:pStyle w:val="Normal"/>
        <w:jc w:val="both"/>
        <w:rPr>
          <w:rFonts w:ascii="Arial" w:hAnsi="Arial" w:cs="Arial"/>
        </w:rPr>
      </w:pPr>
      <w:r>
        <w:rPr>
          <w:rFonts w:cs="Arial" w:ascii="Arial" w:hAnsi="Arial"/>
        </w:rPr>
        <w:t>In dieses Eingabefeld wird die für diese Waffenart verwendete Munition eingegeben.</w:t>
      </w:r>
    </w:p>
    <w:p>
      <w:pPr>
        <w:pStyle w:val="Normal"/>
        <w:jc w:val="both"/>
        <w:rPr>
          <w:rFonts w:ascii="Arial" w:hAnsi="Arial" w:cs="Arial"/>
        </w:rPr>
      </w:pPr>
      <w:r>
        <w:rPr>
          <w:rFonts w:cs="Arial" w:ascii="Arial" w:hAnsi="Arial"/>
        </w:rPr>
        <w:t xml:space="preserve">Diese Angabe hat rein informativen Charak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tegorie</w:t>
      </w:r>
    </w:p>
    <w:p>
      <w:pPr>
        <w:pStyle w:val="Normal"/>
        <w:jc w:val="both"/>
        <w:rPr>
          <w:rFonts w:ascii="Arial" w:hAnsi="Arial" w:cs="Arial"/>
        </w:rPr>
      </w:pPr>
      <w:r>
        <w:rPr>
          <w:rFonts w:cs="Arial" w:ascii="Arial" w:hAnsi="Arial"/>
        </w:rPr>
        <w:t xml:space="preserve">Diese kann in der Standblattmaske zum Selektieren aller Resultate einer bestimmten Waffenkategorie verwendet werden, damit eine Rangliste pro Kategorie erstellt werde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mrechnungsfaktor</w:t>
      </w:r>
    </w:p>
    <w:p>
      <w:pPr>
        <w:pStyle w:val="Normal"/>
        <w:jc w:val="both"/>
        <w:rPr>
          <w:rFonts w:ascii="Arial" w:hAnsi="Arial" w:cs="Arial"/>
        </w:rPr>
      </w:pPr>
      <w:r>
        <w:rPr>
          <w:rFonts w:cs="Arial" w:ascii="Arial" w:hAnsi="Arial"/>
        </w:rPr>
        <w:t xml:space="preserve">Damit wird das Resultat umgerechnet und im Feld "umgerechn." in der Standblattmaske angezeigt. </w:t>
      </w:r>
      <w:r>
        <w:br w:type="page"/>
      </w:r>
    </w:p>
    <w:p>
      <w:pPr>
        <w:pStyle w:val="Normal"/>
        <w:jc w:val="both"/>
        <w:rPr>
          <w:rFonts w:ascii="Arial" w:hAnsi="Arial" w:cs="Arial"/>
          <w:b/>
          <w:b/>
          <w:sz w:val="40"/>
        </w:rPr>
      </w:pPr>
      <w:r>
        <w:rPr>
          <w:rFonts w:cs="Arial" w:ascii="Arial" w:hAnsi="Arial"/>
          <w:b/>
          <w:sz w:val="40"/>
        </w:rPr>
        <w:t>Maske</w:t>
      </w:r>
    </w:p>
    <w:p>
      <w:pPr>
        <w:pStyle w:val="Normal"/>
        <w:jc w:val="both"/>
        <w:rPr>
          <w:rFonts w:ascii="Arial" w:hAnsi="Arial" w:cs="Arial"/>
        </w:rPr>
      </w:pPr>
      <w:r>
        <w:rPr>
          <w:rFonts w:cs="Arial" w:ascii="Arial" w:hAnsi="Arial"/>
          <w:b/>
          <w:sz w:val="40"/>
        </w:rPr>
        <w:t>"Waffenarten für 300m Bundes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die verschiedenen Waffenarten erfasst. Die hier vorgenommenen Einträge werden nur in den Modulen der 300-Meter-Bundesprogramme (OBLIGATORISCH und FELDSCHIESSEN) benöti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 dieser Maske sind bereits Einträge vorhanden. Neue Einträge oder Aenderungen sind in der Regel hier nicht nöti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e Namen der bereits vom Lizenzgeber eingetragenen Waffenarten dürfen nicht geändert werden; sie werden in Plausibilitätsprüfungen in den Modulen "OBLIGATORISCH" und "FELDSCHIESSEN" verwend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gaben über Munition haben vorläufig informativen Charakter. Sie können eventuell in späteren Versionen für die Munitonsabrechnungen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34050" cy="3562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734050" cy="3562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AFFENART KURZZEICHEN</w:t>
      </w:r>
    </w:p>
    <w:p>
      <w:pPr>
        <w:pStyle w:val="Normal"/>
        <w:jc w:val="both"/>
        <w:rPr>
          <w:rFonts w:ascii="Arial" w:hAnsi="Arial" w:cs="Arial"/>
        </w:rPr>
      </w:pPr>
      <w:r>
        <w:rPr>
          <w:rFonts w:cs="Arial" w:ascii="Arial" w:hAnsi="Arial"/>
        </w:rPr>
        <w:t>Primärschlüssel zusammen mit Distanz.</w:t>
      </w:r>
    </w:p>
    <w:p>
      <w:pPr>
        <w:pStyle w:val="Normal"/>
        <w:jc w:val="both"/>
        <w:rPr>
          <w:rFonts w:ascii="Arial" w:hAnsi="Arial" w:cs="Arial"/>
        </w:rPr>
      </w:pPr>
      <w:r>
        <w:rPr>
          <w:rFonts w:cs="Arial" w:ascii="Arial" w:hAnsi="Arial"/>
        </w:rPr>
        <w:t>In diesem Eingabefeld sind die Kurzzeichen der verschiedenen Waffenarten eingegeb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Primärschlüssel zusammen mit Waffenart Kurzze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affenart</w:t>
      </w:r>
    </w:p>
    <w:p>
      <w:pPr>
        <w:pStyle w:val="Normal"/>
        <w:jc w:val="both"/>
        <w:rPr>
          <w:rFonts w:ascii="Arial" w:hAnsi="Arial" w:cs="Arial"/>
        </w:rPr>
      </w:pPr>
      <w:r>
        <w:rPr>
          <w:rFonts w:cs="Arial" w:ascii="Arial" w:hAnsi="Arial"/>
        </w:rPr>
        <w:t>In dieses Eingabefeld wird die vollständige Bezeichnung der Waffenart eingegeben.</w:t>
      </w:r>
    </w:p>
    <w:p>
      <w:pPr>
        <w:pStyle w:val="Normal"/>
        <w:jc w:val="both"/>
        <w:rPr>
          <w:rFonts w:ascii="Arial" w:hAnsi="Arial" w:cs="Arial"/>
          <w:b/>
          <w:b/>
        </w:rPr>
      </w:pPr>
      <w:r>
        <w:rPr>
          <w:rFonts w:cs="Arial" w:ascii="Arial" w:hAnsi="Arial"/>
          <w:b/>
        </w:rPr>
      </w:r>
    </w:p>
    <w:p>
      <w:pPr>
        <w:pStyle w:val="TextBody"/>
        <w:rPr>
          <w:bCs/>
        </w:rPr>
      </w:pPr>
      <w:r>
        <w:rPr>
          <w:bCs/>
        </w:rPr>
        <w:t>Die Optionen (Häkchenfelder) sind dazu da, dass auf dem Druckformat für das OP-Standblatt Kreuzchen in den entsprechenden Kästchen definiert werden können.</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rPr>
      </w:pPr>
      <w:r>
        <w:rPr>
          <w:rFonts w:cs="Arial" w:ascii="Arial" w:hAnsi="Arial"/>
          <w:b/>
          <w:sz w:val="40"/>
        </w:rPr>
        <w:t>Maske "Waffenkategor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Maske legt fest, welche Waffenarten zu einer bestimmten Gruppenmeisterschaft zugelassen sind. Die hier vorgenommenen Einträge werden bis jetzt nur im Modul "SCHÜTZENFEST" benöti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drawing>
          <wp:inline distT="0" distB="0" distL="0" distR="0">
            <wp:extent cx="5562600" cy="3752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5562600" cy="37528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AFFENKATEGORIE</w:t>
      </w:r>
    </w:p>
    <w:p>
      <w:pPr>
        <w:pStyle w:val="Normal"/>
        <w:jc w:val="both"/>
        <w:rPr>
          <w:rFonts w:ascii="Arial" w:hAnsi="Arial" w:cs="Arial"/>
        </w:rPr>
      </w:pPr>
      <w:r>
        <w:rPr>
          <w:rFonts w:cs="Arial" w:ascii="Arial" w:hAnsi="Arial"/>
        </w:rPr>
        <w:t>Primärschlüssel</w:t>
      </w:r>
    </w:p>
    <w:p>
      <w:pPr>
        <w:pStyle w:val="Normal"/>
        <w:jc w:val="both"/>
        <w:rPr>
          <w:rFonts w:ascii="Arial" w:hAnsi="Arial" w:cs="Arial"/>
        </w:rPr>
      </w:pPr>
      <w:r>
        <w:rPr>
          <w:rFonts w:cs="Arial" w:ascii="Arial" w:hAnsi="Arial"/>
        </w:rPr>
        <w:t>In diesem Eingabefeld wird die Waffenkategorie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Waffenkategorien können dann in aufklappbaren Listenfeldern in verschiedenen Masken und Submasken (z.B. SCHÜTZENFEST Gruppen) aus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stanz</w:t>
      </w:r>
    </w:p>
    <w:p>
      <w:pPr>
        <w:pStyle w:val="Normal"/>
        <w:jc w:val="both"/>
        <w:rPr>
          <w:rFonts w:ascii="Arial" w:hAnsi="Arial" w:cs="Arial"/>
        </w:rPr>
      </w:pPr>
      <w:r>
        <w:rPr>
          <w:rFonts w:cs="Arial" w:ascii="Arial" w:hAnsi="Arial"/>
        </w:rPr>
        <w:t>In diesem aufklappbaren Listenfeld wird die Distanz für diese Waffenkategorie ausgew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können nur Distanzen ausgewählt werden, die in der Maske "ALLGEMEINES Distanz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ffenart 1-6</w:t>
      </w:r>
    </w:p>
    <w:p>
      <w:pPr>
        <w:pStyle w:val="Normal"/>
        <w:jc w:val="both"/>
        <w:rPr>
          <w:rFonts w:ascii="Arial" w:hAnsi="Arial" w:cs="Arial"/>
        </w:rPr>
      </w:pPr>
      <w:r>
        <w:rPr>
          <w:rFonts w:cs="Arial" w:ascii="Arial" w:hAnsi="Arial"/>
        </w:rPr>
        <w:t>In diesen aufklappbaren Listenfeldern können bis zu 6 für die obige Kategorie zugelassenen Waffenarten ausg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können nur Waffenarten ausgewählt werden, die in der Maske "ALLGEMEINES Waffenart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bereits eingetragene Waffenart kann mit &lt;F3&gt; wieder entfernt werden.</w:t>
      </w:r>
      <w:r>
        <w:br w:type="page"/>
      </w:r>
    </w:p>
    <w:p>
      <w:pPr>
        <w:pStyle w:val="Normal"/>
        <w:jc w:val="both"/>
        <w:rPr>
          <w:rFonts w:ascii="Arial" w:hAnsi="Arial" w:cs="Arial"/>
        </w:rPr>
      </w:pPr>
      <w:r>
        <w:rPr>
          <w:rFonts w:cs="Arial" w:ascii="Arial" w:hAnsi="Arial"/>
          <w:b/>
          <w:sz w:val="40"/>
        </w:rPr>
        <w:t>Maske "Alterskategori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In dieser Maske können die Alterskategorien, falls nötig, geändert werden. Insbesondere ist hier die Sortierreihenfolge der einzelnen Alterskategorien für das Modul „Schützenfest“ definiert. Diese kann bei Bedarf angepass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895850" cy="26765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4895850" cy="2676525"/>
                    </a:xfrm>
                    <a:prstGeom prst="rect">
                      <a:avLst/>
                    </a:prstGeom>
                  </pic:spPr>
                </pic:pic>
              </a:graphicData>
            </a:graphic>
          </wp:anchor>
        </w:drawing>
      </w:r>
    </w:p>
    <w:p>
      <w:pPr>
        <w:pStyle w:val="Normal"/>
        <w:jc w:val="both"/>
        <w:rPr>
          <w:rFonts w:ascii="Arial" w:hAnsi="Arial" w:cs="Arial"/>
          <w:b/>
          <w:b/>
        </w:rPr>
      </w:pPr>
      <w:r>
        <w:rPr>
          <w:rFonts w:cs="Arial" w:ascii="Arial" w:hAnsi="Arial"/>
          <w:b/>
        </w:rPr>
        <w:t>Sortierreihenfolge-Nr. - absteigend</w:t>
      </w:r>
    </w:p>
    <w:p>
      <w:pPr>
        <w:pStyle w:val="TextBody"/>
        <w:rPr/>
      </w:pPr>
      <w:r>
        <w:rPr/>
        <w:t>Wenn bei gleichem Resultat und gleichem Tiefschuss das Alter als weiteres Unterscheidungskriterium benötigt wird, ist hier festgelegt, in welcher Reihenfolge die einzelnen Alterskategorien aufgeführt werden müssen (z.B. JJ mit Sortierreihenfolge-Nr. 1 kommen zuerst, A mit Nr. 5 kommen zuletzt). Ob innerhalb der einzelnen Alterskategorie die Aelteren oder die Jüngeren zuerst kommen, wird durch das Auswahlkästchen „absteigend“ festgelegt. Wenn absteigend aktiviert ist, kommen zuerst die Aelteren und die Jüngeren zul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merkung:</w:t>
      </w:r>
    </w:p>
    <w:p>
      <w:pPr>
        <w:pStyle w:val="Normal"/>
        <w:jc w:val="both"/>
        <w:rPr>
          <w:rFonts w:ascii="Arial" w:hAnsi="Arial" w:cs="Arial"/>
        </w:rPr>
      </w:pPr>
      <w:r>
        <w:rPr>
          <w:rFonts w:cs="Arial" w:ascii="Arial" w:hAnsi="Arial"/>
        </w:rPr>
        <w:t>Die Kurzzeichen A, V, SV, J, JJ sind Standard und werden programmintern zum Erstellen von Kranzquoten-Statistiken benützt. Sie sollten daher nicht durch andere Kurzzeichen ersetzt werden. Hingegen dürfen Sie weitere Alterskategorien einführen (z.B. Ehrenveteranen). Diese werden in der Kranzquoten-Statistik momentan noch nicht separat ausgewiesen. Hingegen auf Ranglisten können diese problemlos verwendet werden.</w:t>
      </w:r>
      <w:r>
        <w:br w:type="page"/>
      </w:r>
    </w:p>
    <w:p>
      <w:pPr>
        <w:pStyle w:val="Normal"/>
        <w:jc w:val="both"/>
        <w:rPr>
          <w:rFonts w:ascii="Arial" w:hAnsi="Arial" w:cs="Arial"/>
        </w:rPr>
      </w:pPr>
      <w:r>
        <w:rPr>
          <w:rFonts w:cs="Arial" w:ascii="Arial" w:hAnsi="Arial"/>
          <w:b/>
          <w:sz w:val="40"/>
        </w:rPr>
        <w:t>Untermenü "Pflichtresultat-Defini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iesem Menüpunkt wird ein Untermenü angezeigt mit den nachfolgend erwähnten Mas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40"/>
        </w:rPr>
        <w:t>Maske "Pflichtresultat-Tabell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verschiedene Pflichtresultat-Tabellen eingegeb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Pflichtresultat-Tabelle für das eidgenössische Feldschiessen, Stand 1994, ist bereits erfasst und wird mitgeliefert. - Zudem sind weitere Pflichtresultat-Tabellen erfasst und werden ebenfalls mitgelief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Submaske "Pflichtresultat" wird eingegeben, wieviele Resultate für welche Anzahl Teilnehmer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8860" cy="4420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860" cy="4420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ELLEN-NAME</w:t>
      </w:r>
    </w:p>
    <w:p>
      <w:pPr>
        <w:pStyle w:val="Normal"/>
        <w:jc w:val="both"/>
        <w:rPr>
          <w:rFonts w:ascii="Arial" w:hAnsi="Arial" w:cs="Arial"/>
        </w:rPr>
      </w:pPr>
      <w:r>
        <w:rPr>
          <w:rFonts w:cs="Arial" w:ascii="Arial" w:hAnsi="Arial"/>
        </w:rPr>
        <w:t>Primärschlüssel mit dem Eingabefeld "Kategorie"</w:t>
      </w:r>
    </w:p>
    <w:p>
      <w:pPr>
        <w:pStyle w:val="Normal"/>
        <w:jc w:val="both"/>
        <w:rPr>
          <w:rFonts w:ascii="Arial" w:hAnsi="Arial" w:cs="Arial"/>
        </w:rPr>
      </w:pPr>
      <w:r>
        <w:rPr>
          <w:rFonts w:cs="Arial" w:ascii="Arial" w:hAnsi="Arial"/>
        </w:rPr>
        <w:t>In diesem aufklappbaren Listenfeld wird der Tabellen-Name ausgewäh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können nur Pflichtresultat-Tabellen ausgewählt werden, die in der Maske "Namen der Pflichtresultat-Tabellen" bereits erfasst wor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TEGORIE</w:t>
      </w:r>
    </w:p>
    <w:p>
      <w:pPr>
        <w:pStyle w:val="Normal"/>
        <w:jc w:val="both"/>
        <w:rPr>
          <w:rFonts w:ascii="Arial" w:hAnsi="Arial" w:cs="Arial"/>
        </w:rPr>
      </w:pPr>
      <w:r>
        <w:rPr>
          <w:rFonts w:cs="Arial" w:ascii="Arial" w:hAnsi="Arial"/>
        </w:rPr>
        <w:t>Primärschlüssel mit dem aufklappbaren Listenfeld "Tabellen-Name"</w:t>
      </w:r>
    </w:p>
    <w:p>
      <w:pPr>
        <w:pStyle w:val="Normal"/>
        <w:jc w:val="both"/>
        <w:rPr>
          <w:rFonts w:ascii="Arial" w:hAnsi="Arial" w:cs="Arial"/>
        </w:rPr>
      </w:pPr>
      <w:r>
        <w:rPr>
          <w:rFonts w:cs="Arial" w:ascii="Arial" w:hAnsi="Arial"/>
        </w:rPr>
        <w:t>In dieses Eingabefeld wird die Kategorie eingegeben, für welche die Pflichtresultat-Tabelle erfasst wird.</w:t>
      </w:r>
      <w:r>
        <w:br w:type="page"/>
      </w:r>
    </w:p>
    <w:p>
      <w:pPr>
        <w:pStyle w:val="Normal"/>
        <w:jc w:val="both"/>
        <w:rPr>
          <w:rFonts w:ascii="Arial" w:hAnsi="Arial" w:cs="Arial"/>
        </w:rPr>
      </w:pPr>
      <w:r>
        <w:rPr>
          <w:rFonts w:cs="Arial" w:ascii="Arial" w:hAnsi="Arial"/>
          <w:b/>
        </w:rPr>
        <w:t>Von</w:t>
        <w:tab/>
        <w:t>bis</w:t>
        <w:tab/>
        <w:t>Pflichtresultate</w:t>
      </w:r>
    </w:p>
    <w:p>
      <w:pPr>
        <w:pStyle w:val="Normal"/>
        <w:jc w:val="both"/>
        <w:rPr>
          <w:rFonts w:ascii="Arial" w:hAnsi="Arial" w:cs="Arial"/>
        </w:rPr>
      </w:pPr>
      <w:r>
        <w:rPr>
          <w:rFonts w:cs="Arial" w:ascii="Arial" w:hAnsi="Arial"/>
        </w:rPr>
        <w:t>In dieser Liste wird gemäss Eintrag in der Submaske "Pflichtresultat" angezeigt, wieviele Resultate</w:t>
      </w:r>
    </w:p>
    <w:p>
      <w:pPr>
        <w:pStyle w:val="Normal"/>
        <w:jc w:val="both"/>
        <w:rPr>
          <w:rFonts w:ascii="Arial" w:hAnsi="Arial" w:cs="Arial"/>
        </w:rPr>
      </w:pPr>
      <w:r>
        <w:rPr>
          <w:rFonts w:cs="Arial" w:ascii="Arial" w:hAnsi="Arial"/>
        </w:rPr>
        <w:t>für welche Anzahl Teilnehmer berücksicht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o weitere 1 bis .. Teilnehmer ...</w:t>
      </w:r>
    </w:p>
    <w:p>
      <w:pPr>
        <w:pStyle w:val="Normal"/>
        <w:jc w:val="both"/>
        <w:rPr>
          <w:rFonts w:ascii="Arial" w:hAnsi="Arial" w:cs="Arial"/>
        </w:rPr>
      </w:pPr>
      <w:r>
        <w:rPr>
          <w:rFonts w:cs="Arial" w:ascii="Arial" w:hAnsi="Arial"/>
        </w:rPr>
        <w:t>Nach dem Eintrag der Tabelle kann eingegeben werden, dass pro 1 - ... (auszufüllendes Eingabefeld) Teilnehmer jeweils ein zusätzliches Pflichtresultat gerechne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ale Anzahl Teilnehmer</w:t>
      </w:r>
    </w:p>
    <w:p>
      <w:pPr>
        <w:pStyle w:val="Normal"/>
        <w:jc w:val="both"/>
        <w:rPr>
          <w:rFonts w:ascii="Arial" w:hAnsi="Arial" w:cs="Arial"/>
        </w:rPr>
      </w:pPr>
      <w:r>
        <w:rPr>
          <w:rFonts w:cs="Arial" w:ascii="Arial" w:hAnsi="Arial"/>
        </w:rPr>
        <w:t>In diesem Eingabefeld wird die minimale Anzahl Teilnehmer eingegeben, welche eine Sektion erreichen muss, damit sie rangi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on den nichtpflichtigen Resultaten werden .. % miteinbezogen</w:t>
      </w:r>
    </w:p>
    <w:p>
      <w:pPr>
        <w:pStyle w:val="Normal"/>
        <w:jc w:val="both"/>
        <w:rPr>
          <w:rFonts w:ascii="Arial" w:hAnsi="Arial" w:cs="Arial"/>
        </w:rPr>
      </w:pPr>
      <w:r>
        <w:rPr>
          <w:rFonts w:cs="Arial" w:ascii="Arial" w:hAnsi="Arial"/>
        </w:rPr>
        <w:t>Wenn WINFIRE die nicht-pflichtigen Resultate auch zu berücksichtigen hat, ist das entsprechende Auswahlkästchen zu aktivieren und der betreffende Prozentsatz in das vorgesehene Eingabefeld einzu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36"/>
        </w:rPr>
        <w:t>Submaske "Pflichtresul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Submaske wird eingegeben, wieviele Resultate für welche Anzahl Teilnehmer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Einträge werden in die Liste "Von</w:t>
        <w:tab/>
        <w:t>bis</w:t>
        <w:tab/>
        <w:t>Pflichtresultat" (Maske "Pflichtresultat-Tabell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0065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00650" cy="2476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nzahl Teilnehmer</w:t>
        <w:tab/>
        <w:t>von</w:t>
        <w:tab/>
        <w:t>bis</w:t>
      </w:r>
    </w:p>
    <w:p>
      <w:pPr>
        <w:pStyle w:val="Normal"/>
        <w:jc w:val="both"/>
        <w:rPr>
          <w:rFonts w:ascii="Arial" w:hAnsi="Arial" w:cs="Arial"/>
        </w:rPr>
      </w:pPr>
      <w:r>
        <w:rPr>
          <w:rFonts w:cs="Arial" w:ascii="Arial" w:hAnsi="Arial"/>
        </w:rPr>
        <w:t>In diesen beiden Eingabefeldern wird eingegeben, ab welcher Anzahl und bis und mit welcher Anzahl Teilnehmer Resultate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Einträge werden in die Liste "Von</w:t>
        <w:tab/>
        <w:t>bis</w:t>
        <w:tab/>
        <w:t>Pflichtresultat" (Maske "Pflichtresultat-Tabellen") über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nzahl Pflichtresultate</w:t>
      </w:r>
    </w:p>
    <w:p>
      <w:pPr>
        <w:pStyle w:val="Normal"/>
        <w:jc w:val="both"/>
        <w:rPr>
          <w:rFonts w:ascii="Arial" w:hAnsi="Arial" w:cs="Arial"/>
        </w:rPr>
      </w:pPr>
      <w:r>
        <w:rPr>
          <w:rFonts w:cs="Arial" w:ascii="Arial" w:hAnsi="Arial"/>
        </w:rPr>
        <w:t>In diesem Eingabefeld wird eingegeben, wieviele Pflichtresultate für die jeweilige Anzahl Teilnehmer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Einträge werden in die Liste "Von</w:t>
        <w:tab/>
        <w:t>bis</w:t>
        <w:tab/>
        <w:t>Pflichtresultat" (Maske "Pflichtresultat-Tabellen") übertragen.</w:t>
      </w:r>
      <w:r>
        <w:br w:type="page"/>
      </w:r>
    </w:p>
    <w:p>
      <w:pPr>
        <w:pStyle w:val="Normal"/>
        <w:jc w:val="both"/>
        <w:rPr>
          <w:rFonts w:ascii="Arial" w:hAnsi="Arial" w:cs="Arial"/>
          <w:b/>
          <w:b/>
          <w:sz w:val="40"/>
        </w:rPr>
      </w:pPr>
      <w:r>
        <w:rPr>
          <w:rFonts w:cs="Arial" w:ascii="Arial" w:hAnsi="Arial"/>
          <w:b/>
          <w:sz w:val="40"/>
        </w:rPr>
        <w:t>Maske "Namen der Pflichtresultat-Tabellen"</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ird der Name der Pflichtresultat-Tabelle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7215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72150" cy="3057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ELLEN-NAME</w:t>
      </w:r>
    </w:p>
    <w:p>
      <w:pPr>
        <w:pStyle w:val="Normal"/>
        <w:jc w:val="both"/>
        <w:rPr>
          <w:rFonts w:ascii="Arial" w:hAnsi="Arial" w:cs="Arial"/>
        </w:rPr>
      </w:pPr>
      <w:r>
        <w:rPr>
          <w:rFonts w:cs="Arial" w:ascii="Arial" w:hAnsi="Arial"/>
        </w:rPr>
        <w:t>Primärschlüssel</w:t>
      </w:r>
    </w:p>
    <w:p>
      <w:pPr>
        <w:pStyle w:val="Normal"/>
        <w:jc w:val="both"/>
        <w:rPr>
          <w:rFonts w:ascii="Arial" w:hAnsi="Arial" w:cs="Arial"/>
        </w:rPr>
      </w:pPr>
      <w:r>
        <w:rPr>
          <w:rFonts w:cs="Arial" w:ascii="Arial" w:hAnsi="Arial"/>
        </w:rPr>
        <w:t>In dieses Eingabefeld wird der Name der Pflichtresultat-Tabelle einge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Tabellen-Name kann dann im aufklappbaren Listenfeld "Tabellen-Name" in der Maske "Pflichtresultat-Tabellen" aus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emerkungen</w:t>
      </w:r>
    </w:p>
    <w:p>
      <w:pPr>
        <w:pStyle w:val="Normal"/>
        <w:jc w:val="both"/>
        <w:rPr>
          <w:rFonts w:ascii="Arial" w:hAnsi="Arial" w:cs="Arial"/>
        </w:rPr>
      </w:pPr>
      <w:r>
        <w:rPr>
          <w:rFonts w:cs="Arial" w:ascii="Arial" w:hAnsi="Arial"/>
        </w:rPr>
        <w:t>In dieses Eingabefeld werden Bemerkungen eingegeben.</w:t>
      </w:r>
      <w:r>
        <w:br w:type="page"/>
      </w:r>
    </w:p>
    <w:p>
      <w:pPr>
        <w:pStyle w:val="Normal"/>
        <w:jc w:val="both"/>
        <w:rPr>
          <w:rFonts w:ascii="Arial" w:hAnsi="Arial" w:cs="Arial"/>
        </w:rPr>
      </w:pPr>
      <w:r>
        <w:rPr>
          <w:rFonts w:cs="Arial" w:ascii="Arial" w:hAnsi="Arial"/>
          <w:b/>
          <w:sz w:val="40"/>
        </w:rPr>
        <w:t>Maske "Einstell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erden verschiedene Einstellungen definiert, wie z.B. Rangeur-Läng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7250" cy="445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37250" cy="4452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olgenden Einstellparameter sind momentan hier gespeichert und können bei Bedarf geändert werd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BARCODE DRUCKER Anzahl Form-Feeds</w:t>
      </w:r>
      <w:r>
        <w:rPr>
          <w:rFonts w:cs="Arial" w:ascii="Arial" w:hAnsi="Arial"/>
        </w:rPr>
        <w:t>: Dieser Parameter wird nur bei Verwendung des Epson TM-L60 Barcode-Klebeetiketten-Druckers benötigt. Hier werden die Anzahl nach dem Kleber benötigten Seitenvorschübe angegeben. Je nach serieller Schnittstelle des PCs muss 1, 2 oder sogar 3 Seitenvorschübe produziert werden, damit der Vorschub der Klebeetiketten richtig funktionier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FELDSCHIESSEN Kartenlimite für Aktive, Junioren, etc.</w:t>
      </w:r>
      <w:r>
        <w:rPr>
          <w:rFonts w:cs="Arial" w:ascii="Arial" w:hAnsi="Arial"/>
        </w:rPr>
        <w:t>: Diese 5 Parameter legen die Punktelimite für den Erhalt einer Anerkennungskarte beim Feldschiessen fest. Die Limiten des SSV sind hier bereits vorhanden.</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FELDSCHIESSEN Kranzlimite für Aktive, Junioren, etc.</w:t>
      </w:r>
      <w:r>
        <w:rPr>
          <w:rFonts w:cs="Arial" w:ascii="Arial" w:hAnsi="Arial"/>
        </w:rPr>
        <w:t>: Diese 5 Parameter legen die Punktelimite für den Erhalt des Kranzabzeichens beim Feldschiessen fest. Die Limiten des SSV sind hier bereits vorhanden.</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FELDSCHIESSEN Speichern Parameter</w:t>
      </w:r>
      <w:r>
        <w:rPr>
          <w:rFonts w:cs="Arial" w:ascii="Arial" w:hAnsi="Arial"/>
        </w:rPr>
        <w:t>:  Mit dieser Einstellung kann festgelegt werden, ob im Modul Feldschiessen das heutige Datum automatisch bei der Funktion "Speichern und Standblatt drucken" und/oder bei der Funktion "Speichern" ausgefüllt werden soll.</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Analoge Parameter sind für </w:t>
      </w:r>
      <w:r>
        <w:rPr>
          <w:rFonts w:cs="Arial" w:ascii="Arial" w:hAnsi="Arial"/>
          <w:b/>
        </w:rPr>
        <w:t>Kartenlimiten und Speichern fürs OBLIGATORISCH</w:t>
      </w:r>
      <w:r>
        <w:rPr>
          <w:rFonts w:cs="Arial" w:ascii="Arial" w:hAnsi="Arial"/>
        </w:rPr>
        <w:t xml:space="preserve"> vorhanden. Die Parameter für die Kartenlimiten sind bereits auf die vom SSV festgelegten Werte eingestellt. Wenn Sie einem anderen Verband mit anderen Kartenlimiten angehören, müssen Sie diese Kartenlimiten hier entsprechend ändern.</w:t>
      </w:r>
      <w:r>
        <w:br w:type="page"/>
      </w:r>
    </w:p>
    <w:p>
      <w:pPr>
        <w:pStyle w:val="Normal"/>
        <w:numPr>
          <w:ilvl w:val="0"/>
          <w:numId w:val="2"/>
        </w:numPr>
        <w:jc w:val="both"/>
        <w:rPr/>
      </w:pPr>
      <w:r>
        <w:rPr>
          <w:rFonts w:cs="Arial" w:ascii="Arial" w:hAnsi="Arial"/>
          <w:b/>
        </w:rPr>
        <w:t>SCHÜTZENFEST Rangeurlänge</w:t>
      </w:r>
      <w:r>
        <w:rPr>
          <w:rFonts w:cs="Arial" w:ascii="Arial" w:hAnsi="Arial"/>
        </w:rPr>
        <w:t>:  Die Rangeurlänge wird hier in Minuten festgelegt. Dieser Parameter wird für die Rangeur-Reservation in der Maske "Schützenfest Sektionen erfassen" verwendet. Die Rangeurlänge muss vor dem erstmaligen Erfassen von Rangeuren festgelegt werden.</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SCHÜTZENFEST Speichern Parameter</w:t>
      </w:r>
      <w:r>
        <w:rPr>
          <w:rFonts w:cs="Arial" w:ascii="Arial" w:hAnsi="Arial"/>
        </w:rPr>
        <w:t>:  siehe analoger Parameter beim Feldschi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Zukunft können allenfalls weitere Einstellparameter in dieser Maske zu finden se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der Regel werden Sie in dieser Maske höchstens die Rangeurlänge ändern müssen. Alle anderen Parameter sollten für Ihre Arbeit bereits richtig eingestellt se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sz w:val="40"/>
        </w:rPr>
        <w:t>Maske "Barcode-Drucker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wird die Einstellung des Barcode-Klebeetiketten-Druckers "EPSON TM-L60" definiert. Sie können angeben, welche Art Vorschub Sie nach dem Drucken einer Barcode-Etikette wünschen. Dieser Vorschub ist auf 3 verschiedene Arten möglich. Die Vor- und Nachteile sind bei jeder Art erwähnt. Aktivieren Sie das entsprechende Auswahlkästchen, und drücken Sie &lt;Speichern&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e Barcode-Nummer des Schützen ist bei der Trefferanzeige der Polytronic und Sius leicht unterschiedlich. Deshalb muss auf dieser Maske unbedingt eingestellt werden, auf welcher Trefferanzeige Sie schiessen. Wenn Sie ohne Trefferanzeige schiessen, sollten Sie auf "Sius" stellen. Eine nach den Sius-Vorschriften erstellte Barcode-Nummer könnte später sowohl bei Polytronic wie auch bei Sius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fern Sie mit einem Barcode-Label-Printer arbeiten, ist hier anzugeben, an welchem seriellen Ausgang des PC's dieser angeschlossen ist (COM1, 2, 3 oder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7250" cy="4452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37250" cy="4452620"/>
                    </a:xfrm>
                    <a:prstGeom prst="rect">
                      <a:avLst/>
                    </a:prstGeom>
                  </pic:spPr>
                </pic:pic>
              </a:graphicData>
            </a:graphic>
          </wp:inline>
        </w:drawing>
      </w:r>
      <w:r>
        <w:br w:type="page"/>
      </w:r>
    </w:p>
    <w:p>
      <w:pPr>
        <w:pStyle w:val="Normal"/>
        <w:jc w:val="both"/>
        <w:rPr>
          <w:rFonts w:ascii="Arial" w:hAnsi="Arial" w:cs="Arial"/>
        </w:rPr>
      </w:pPr>
      <w:r>
        <w:rPr>
          <w:rFonts w:cs="Arial" w:ascii="Arial" w:hAnsi="Arial"/>
          <w:b/>
          <w:sz w:val="40"/>
        </w:rPr>
        <w:t>Untermenü "Datenb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iesem Menüpunkt wird ein Untermenü angezeigt mit den nachfolgend erwähnten Mas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40"/>
        </w:rPr>
        <w:t>Maske "Datenbank sichern"</w:t>
      </w:r>
    </w:p>
    <w:p>
      <w:pPr>
        <w:pStyle w:val="Normal"/>
        <w:jc w:val="both"/>
        <w:rPr>
          <w:rFonts w:ascii="Arial" w:hAnsi="Arial" w:cs="Arial"/>
        </w:rPr>
      </w:pPr>
      <w:r>
        <w:rPr>
          <w:rFonts w:cs="Arial" w:ascii="Arial" w:hAnsi="Arial"/>
          <w:b/>
          <w:sz w:val="40"/>
        </w:rPr>
        <w:t>Maske "Datenbank aus Sicherungskopie la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verweisen dazu auf die Kapitel "Sichern der Daten", bzw. "Datenbank aus Sicherungskopie zurückladen" der Generellen Bedienungsanleitung, wo diese Masken im Detail beschrieb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40"/>
        </w:rPr>
        <w:t>Masken: "Bundesprog-Schützen / Schützenfest auf Diskette kop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05790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7" r="-6" b="-17"/>
                    <a:stretch>
                      <a:fillRect/>
                    </a:stretch>
                  </pic:blipFill>
                  <pic:spPr bwMode="auto">
                    <a:xfrm>
                      <a:off x="0" y="0"/>
                      <a:ext cx="6057900" cy="2085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Maske dient zum Kopieren der Bundesprogramm-Schützen auf Disketten. Durch Anklicken der Schaltfläche "Schützen kopieren" wird der Kopiervorgang ausgelöst. Stellen Sie vor dem Kopieren sicher, dass sich eine </w:t>
      </w:r>
      <w:r>
        <w:rPr>
          <w:rFonts w:cs="Arial" w:ascii="Arial" w:hAnsi="Arial"/>
          <w:b/>
        </w:rPr>
        <w:t>leere</w:t>
      </w:r>
      <w:r>
        <w:rPr>
          <w:rFonts w:cs="Arial" w:ascii="Arial" w:hAnsi="Arial"/>
        </w:rPr>
        <w:t xml:space="preserve"> Diskette im Diskettenlaufwerk befindet. Falls Ihr Diskettenlaufwerk nicht unter dem Laufwerkbuchstaben A registriert ist, müssen Sie vorgängig den Inhalt des Feldes "Kopieren auf" entsprechend ändern (z.B.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wird nur die Datei mit den Schützendaten der Module Feldschiessen und Obligatorisch auf Disketten kopiert. Weiter werden keine Daten kopiert (auch keine Sektionsdaten, Listen- und Druckeinstell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hier kopierten Daten können in einem anderen PC mit der Maske "Bundesprog. Schützen ersetzen" eingelesen werden und ersetzen dort die aktuellen Schützendaten. Sie können in einem anderen PC auch mit der Maske "Bundesprog. Schützen mergen" eingelesen werden. In diesem Fall werden nur Schützendaten übertragen, die neueren Datums sind, als die dort vorhandenen.</w:t>
      </w:r>
      <w:r>
        <w:br w:type="page"/>
      </w:r>
    </w:p>
    <w:p>
      <w:pPr>
        <w:pStyle w:val="Normal"/>
        <w:jc w:val="both"/>
        <w:rPr>
          <w:rFonts w:ascii="Arial" w:hAnsi="Arial" w:cs="Arial"/>
          <w:b/>
          <w:b/>
          <w:sz w:val="40"/>
        </w:rPr>
      </w:pPr>
      <w:r>
        <w:rPr>
          <w:rFonts w:cs="Arial" w:ascii="Arial" w:hAnsi="Arial"/>
          <w:b/>
          <w:sz w:val="40"/>
        </w:rPr>
        <w:t>Masken "Bundesprog.-Schützen / Schützenfest zusammenfügen"</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057900" cy="239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6057900" cy="2390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Maske dient zum Zusammenfügen von Bundesprogramm-Schützen von zwei PCs auf einen PC. Durch Anklicken der Schaltfläche "Schützen mergen" wird der "Merge"-Vorgang ausgelöst. Stellen Sie vor der Operation sicher, dass sich die erste Diskette mit den Schützendaten im Diskettenlaufwerk befindet. Falls Ihr Diskettenlaufwerk nicht unter dem Laufwerkbuchstaben A registriert ist, müssen Sie vorgängig den Inhalt des Feldes "Kopieren auf" entsprechend ändern (z.B. "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werden nur Schützendaten übertragen. Bei jedem ab Diskette eingelesenen Schützen wird geprüft, ob seine Daten auf der Diskette oder auf dem PC neuer sind. Sind die Daten auf dem PC neuer oder gleich alt, wird der Schütze auf der Diskette ignoriert (nicht kopiert). Sind die Daten auf der Diskette neuer als auf dem PC oder existiert der Schütze auf dem PC noch gar nicht, wird der Schütze von der Diskette auf den PC kopiert. </w:t>
      </w:r>
      <w:r>
        <w:rPr>
          <w:rFonts w:cs="Arial" w:ascii="Arial" w:hAnsi="Arial"/>
          <w:b/>
        </w:rPr>
        <w:t>Diese Funktion ermöglicht das dezentrale Mutieren von Schützen ohne Netzwerk auf zwei oder mehr PCs und erlaubt dann das Zusammenfügen der dezentral mutierten Schützen auf einem PC</w:t>
      </w:r>
      <w:r>
        <w:rPr>
          <w:rFonts w:cs="Arial" w:ascii="Arial" w:hAnsi="Arial"/>
        </w:rPr>
        <w:t>. Wenn jedoch ein Schütze auf beiden PCs mutiert wurde, wird er von jenem PC übernommen, auf dem er zuletzt mutiert wurde (die vorangehende Mutation auf dem anderen PC geht verlo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Daten auf den Disketten müssen in einem anderen PC mit der Maske "Bundesprog. Schützen auf Diskette kopieren" produziert worden sein. </w:t>
      </w:r>
      <w:r>
        <w:rPr>
          <w:rFonts w:cs="Arial" w:ascii="Arial" w:hAnsi="Arial"/>
          <w:b/>
        </w:rPr>
        <w:t xml:space="preserve">Verwenden Sie hier </w:t>
      </w:r>
      <w:r>
        <w:rPr>
          <w:rFonts w:cs="Arial" w:ascii="Arial" w:hAnsi="Arial"/>
          <w:b/>
          <w:i/>
          <w:u w:val="single"/>
        </w:rPr>
        <w:t>niemals</w:t>
      </w:r>
      <w:r>
        <w:rPr>
          <w:rFonts w:cs="Arial" w:ascii="Arial" w:hAnsi="Arial"/>
          <w:b/>
        </w:rPr>
        <w:t xml:space="preserve"> Disketten von einer normalen Datenbank-Sicherung (Maske "Datenbank sichern") !</w:t>
      </w:r>
      <w:r>
        <w:br w:type="page"/>
      </w:r>
    </w:p>
    <w:p>
      <w:pPr>
        <w:pStyle w:val="Normal"/>
        <w:jc w:val="both"/>
        <w:rPr>
          <w:rFonts w:ascii="Arial" w:hAnsi="Arial" w:cs="Arial"/>
          <w:b/>
          <w:b/>
          <w:sz w:val="40"/>
        </w:rPr>
      </w:pPr>
      <w:r>
        <w:rPr>
          <w:rFonts w:cs="Arial" w:ascii="Arial" w:hAnsi="Arial"/>
          <w:b/>
          <w:sz w:val="40"/>
        </w:rPr>
        <w:t>Masken "Bundesprog.-Schützen / Schützenfest ersetzen"</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057900" cy="2390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6057900" cy="2390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Maske dient zum Ersetzen der auf einem PC vorhandenen Bundesprogramm-Schützen durch Schützendaten auf Disketten. Durch Anklicken der Schaltfläche "Schützendaten ersetzen" wird der Kopiervorgang ausgelöst. Stellen Sie vor dem Kopieren sicher, dass sich die erste Diskette mit den Schützendaten im Diskettenlaufwerk befindet. Falls Ihr Diskettenlaufwerk nicht unter dem Laufwerkbuchstaben A registriert ist, müssen Sie vorgängig den Inhalt des Feldes "Kopieren auf" entsprechend ändern (z.B.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chützendatei der Module Feldschiessen und Obligatorisch wird durch die Datei auf den Disketten ersetzt. Weiter werden keine Daten ersetzt (auch keine Listen- und Druckeinstellun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Daten auf den Disketten müssen in einem anderen PC (oder im selben PC) mit der Maske "Bundesprog. Schützen auf Diskette kopieren" produziert worden sein. </w:t>
      </w:r>
      <w:r>
        <w:rPr>
          <w:rFonts w:cs="Arial" w:ascii="Arial" w:hAnsi="Arial"/>
          <w:b/>
        </w:rPr>
        <w:t xml:space="preserve">Verwenden Sie hier </w:t>
      </w:r>
      <w:r>
        <w:rPr>
          <w:rFonts w:cs="Arial" w:ascii="Arial" w:hAnsi="Arial"/>
          <w:b/>
          <w:i/>
          <w:u w:val="single"/>
        </w:rPr>
        <w:t>niemals</w:t>
      </w:r>
      <w:r>
        <w:rPr>
          <w:rFonts w:cs="Arial" w:ascii="Arial" w:hAnsi="Arial"/>
          <w:b/>
        </w:rPr>
        <w:t xml:space="preserve"> Disketten von einer normalen Datenbank-Sicherung (Maske "Datenbank sicher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b/>
          <w:sz w:val="40"/>
        </w:rPr>
        <w:t>Masken "Bundesprogramme le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die Resultate und Schützen der Bundesprogramme gelöscht werden (z.B. am Ende der Schiess-Sai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haben dabei die Auswahl, entweder alle Schützen und deren Resultate oder nur die Resultate der Schützen zu lö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chen Sie auf alle Fälle eine Sicherungskopie Ihrer Datenbank, bevor Sie alle Schützen oder auch nur deren Resultate lö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8815" cy="260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758815" cy="26066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ützen der Bundesprogramme löschen (komplett)</w:t>
      </w:r>
    </w:p>
    <w:p>
      <w:pPr>
        <w:pStyle w:val="Normal"/>
        <w:jc w:val="both"/>
        <w:rPr>
          <w:rFonts w:ascii="Arial" w:hAnsi="Arial" w:cs="Arial"/>
        </w:rPr>
      </w:pPr>
      <w:r>
        <w:rPr>
          <w:rFonts w:cs="Arial" w:ascii="Arial" w:hAnsi="Arial"/>
        </w:rPr>
        <w:t>Wenn Sie diese Befehlsschaltfläche betätigen, löscht WINFIRE sämtliche Schützen in den Modulen "OBLIGATORISCH" und "FELDSCHI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Normalfall wird diese Funktion nicht benützt, da im nächsten Jahr ein Grossteil der registrierten Schützen an den Bundesprogrammen wieder teilnehm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ur Resultate löschen (Schützen bestehen lassen)</w:t>
      </w:r>
    </w:p>
    <w:p>
      <w:pPr>
        <w:pStyle w:val="Normal"/>
        <w:jc w:val="both"/>
        <w:rPr>
          <w:rFonts w:ascii="Arial" w:hAnsi="Arial" w:cs="Arial"/>
        </w:rPr>
      </w:pPr>
      <w:r>
        <w:rPr>
          <w:rFonts w:cs="Arial" w:ascii="Arial" w:hAnsi="Arial"/>
        </w:rPr>
        <w:t>Wenn Sie diese Befehlsschaltfläche betätigen, löscht WINFIRE die Resultate aller Schützen in den Modulen "OBLIGATORISCH" und "FELDSCHI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ben dem Resultat werden folgende Angaben gelöscht: Waffe, Datum, Schiesspflicht, Karten- und Kranzlimite, Angaben über Anerkennungskarten und Kranzabzeichen, wiederholt.</w:t>
      </w:r>
      <w:r>
        <w:br w:type="page"/>
      </w:r>
    </w:p>
    <w:p>
      <w:pPr>
        <w:pStyle w:val="Normal"/>
        <w:jc w:val="both"/>
        <w:rPr>
          <w:rFonts w:ascii="Arial" w:hAnsi="Arial" w:cs="Arial"/>
        </w:rPr>
      </w:pPr>
      <w:r>
        <w:rPr>
          <w:rFonts w:cs="Arial" w:ascii="Arial" w:hAnsi="Arial"/>
          <w:b/>
          <w:sz w:val="40"/>
        </w:rPr>
        <w:t>Maske "Schützenfest le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r Maske können die Resultate und Schützen des Schützenfestes gelöscht werden (z.B. nach dem Schiessanla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haben dabei die Auswahl, entweder nur die Resultate oder die Schützen und deren Resultate oder die Schützen, deren Resultate und die Sektionen zu lö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chen Sie auf alle Fälle eine Sicherungskopie Ihrer Datenbank, bevor Sie alle Schützen oder auch nur deren Resultate lö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8860" cy="3089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118860" cy="30899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ützen, Gruppen und Sektionen löschen (komplett)</w:t>
      </w:r>
    </w:p>
    <w:p>
      <w:pPr>
        <w:pStyle w:val="Normal"/>
        <w:jc w:val="both"/>
        <w:rPr>
          <w:rFonts w:ascii="Arial" w:hAnsi="Arial" w:cs="Arial"/>
        </w:rPr>
      </w:pPr>
      <w:r>
        <w:rPr>
          <w:rFonts w:cs="Arial" w:ascii="Arial" w:hAnsi="Arial"/>
        </w:rPr>
        <w:t xml:space="preserve">Wenn Sie diese Befehlsschaltfläche betätigen, löscht WINFIRE sämtliche Schützen, Sektionen und allfällige Gruppen im Modul "SCHÜTZENFEST". </w:t>
      </w:r>
      <w:r>
        <w:rPr>
          <w:rFonts w:cs="Arial" w:ascii="Arial" w:hAnsi="Arial"/>
          <w:b/>
        </w:rPr>
        <w:t>Die Schützenfest-Dateien sind dann le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chützen und Gruppen des Schützenfests löschen (nur Sektionen bestehen lassen)</w:t>
      </w:r>
    </w:p>
    <w:p>
      <w:pPr>
        <w:pStyle w:val="Normal"/>
        <w:jc w:val="both"/>
        <w:rPr>
          <w:rFonts w:ascii="Arial" w:hAnsi="Arial" w:cs="Arial"/>
        </w:rPr>
      </w:pPr>
      <w:r>
        <w:rPr>
          <w:rFonts w:cs="Arial" w:ascii="Arial" w:hAnsi="Arial"/>
        </w:rPr>
        <w:t>Wenn Sie diese Befehlsschaltfläche betätigen, löscht WINFIRE sämtliche Schützen und allfällige Gruppen im Modul "SCHÜTZENFEST". Die Sektionen bleiben be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ultate der Schützen und alle Gruppen löschen (Schützen und Sektionen bestehen lassen)</w:t>
      </w:r>
    </w:p>
    <w:p>
      <w:pPr>
        <w:pStyle w:val="Normal"/>
        <w:jc w:val="both"/>
        <w:rPr>
          <w:rFonts w:ascii="Arial" w:hAnsi="Arial" w:cs="Arial"/>
        </w:rPr>
      </w:pPr>
      <w:r>
        <w:rPr>
          <w:rFonts w:cs="Arial" w:ascii="Arial" w:hAnsi="Arial"/>
        </w:rPr>
        <w:t>Wenn Sie diese Befehlsschaltfläche betätigen, löscht WINFIRE die Resultate aller Schützen sowie allfällige Gruppen im Modul "SCHÜTZENFEST". Die Schützen und Sektionen bleiben be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ur Resultate der Schützen löschen (Schützen bestehen lassen)</w:t>
      </w:r>
    </w:p>
    <w:p>
      <w:pPr>
        <w:pStyle w:val="Normal"/>
        <w:jc w:val="both"/>
        <w:rPr>
          <w:rFonts w:ascii="Arial" w:hAnsi="Arial" w:cs="Arial"/>
        </w:rPr>
      </w:pPr>
      <w:r>
        <w:rPr>
          <w:rFonts w:cs="Arial" w:ascii="Arial" w:hAnsi="Arial"/>
        </w:rPr>
        <w:t>Wenn Sie diese Befehlsschaltfläche betätigen, löscht WINFIRE die Resultate aller Schützen im Modul "SCHÜTZENFEST". Die Schützen, Sektionen und allfällige Gruppen bleiben be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as Löschen der Resultate beinhaltet auch das Löschen von Waffe, Stellung, Schiessdatum, Kranzlimite, Tiefschuss und Angaben über Auszeichnungen!</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48"/>
        </w:rPr>
      </w:pPr>
      <w:r>
        <w:rPr>
          <w:rFonts w:cs="Arial" w:ascii="Arial" w:hAnsi="Arial"/>
          <w:b/>
          <w:sz w:val="40"/>
        </w:rPr>
        <w:t>Maske "Benutzer und Zugriffsrechte definieren"</w:t>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 ist ein neuer Zusatz in unseren Softwarepaketen. Standardmässig werden unsere Programme so installiert, dass der Zugriffsschutzmechanismus ausgeschaltet ist. D.h. jedermann kann das Programm starten und in sämtlichen Masken alle möglichen Funktionen (auch gefährliche, wie z.B. Serien-Löschfunktionen) auslö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 Zugriffsschutz gewünscht, so muss der Eintrag für das Programm in der Datei WIN.INI (normalerweise auf C:\WINDOWS zu finden) um folgende Zeile ergänz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zugriff=eingeschränk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Zeile muss im Abschnitt des Programms stehen (je nach Programm unter der Rubrik [WINFIRE], [SANKAT], [INFRAP] oder [OPERA]). </w:t>
      </w:r>
      <w:r>
        <w:rPr>
          <w:rFonts w:cs="Arial" w:ascii="Arial" w:hAnsi="Arial"/>
          <w:b/>
        </w:rPr>
        <w:t>Falls bereits die Zeile "zugriff=offen" dort steht, muss diese Zeile auf "zugriff=eingeschränkt" abgeändert werden!</w:t>
      </w:r>
      <w:r>
        <w:rPr>
          <w:rFonts w:cs="Arial" w:ascii="Arial" w:hAnsi="Arial"/>
        </w:rPr>
        <w:t xml:space="preserve"> Vor und nach dem "=" sollten keine Leerzeichen 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ald diese Zeile am richtigen Ort in WIN.INI steht, wird beim Starten des Programms ein Benutzername und ein Passwort verlangt. Standardmässig sollte bei der Auslieferung des Programms der Benutzername "SYSTEM" mit dem Passwort "SYSTEM" vorhanden sein. Sollte kein Benutzername und Passwort definiert sein, müssen Sie das Programm zuerst ohne die oben erwähnte WIN.INI-Zeile starten. Dann müssen Sie im Modul ALLGEMEINES im Untermenü DATENBANK in der Maske "Zugriffsrechte" einen Benutzernamen mit Passwort definieren. Auf der 2. Seite der Maske machen Sie alle Masken mit allen Funktionen zugreifbar (Schaltfläche "Alle fehlenden Masken mit den nachstehenden Zugriffsrechten auf Seite 1 einfügen" auslösen). Speichern Sie den Benut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nach allfälligen weiteren Benutzern, die Sie zulassen wollen, können Sie nun in der Maske "Zugriffsrechte" pro Benutzer einen Benutzernamen mit Passwort und den gewünschten Zugriffsrechten definieren. Wenn Sie einem Benutzer nicht alle Masken zugänglich machen wollen, lösen Sie am einfachsten zuerst auf der 2. Maskenseite die Schaltfläche "Alle fehlenden Masken mit den nachstehenden Zugriffsrechten auf Seite 1 einfügen" auslösen. Klicken Sie dann auf der Seite 1 jede Maske, die Sie sperren wollen einmal an, und drücken Sie dann die &lt;Delete&gt;-Taste. Die betreffende Maske wird damit aus der Liste für diesen Benutzer entfernt und ist für den betreffenden Benutzer dann gesperrt. Wenn Sie von Maske zu Maske unterschiedliche Zugriffsrechte definieren möchten, müssen Sie jede einzelne Maske in der Liste auf Seite 1 doppelt anklicken und in der darauf angezeigten Submaske die gewünschten Rechte anklicken. Schliessen Sie solche Operationen in der Submaske immer mit &lt;ändern&gt; ab. In der Hauptmaske dürfen Sie am Schluss nicht vergessen, die Operation mit &lt;speichern&gt; abzuschliessen.</w:t>
      </w:r>
    </w:p>
    <w:p>
      <w:pPr>
        <w:pStyle w:val="Normal"/>
        <w:jc w:val="both"/>
        <w:rPr>
          <w:rFonts w:ascii="Arial" w:hAnsi="Arial" w:cs="Arial"/>
        </w:rPr>
      </w:pPr>
      <w:r>
        <w:rPr>
          <w:rFonts w:cs="Arial" w:ascii="Arial" w:hAnsi="Arial"/>
        </w:rPr>
      </w:r>
    </w:p>
    <w:sectPr>
      <w:footerReference w:type="default" r:id="rId17"/>
      <w:footerReference w:type="first" r:id="rId18"/>
      <w:type w:val="nextPage"/>
      <w:pgSz w:w="11906" w:h="16838"/>
      <w:pgMar w:left="1418"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73990"/>
              <wp:effectExtent l="0" t="0" r="0" b="0"/>
              <wp:wrapSquare wrapText="largest"/>
              <wp:docPr id="16"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7:55:00Z</dcterms:created>
  <dc:creator>PG</dc:creator>
  <dc:description/>
  <dc:language>en-US</dc:language>
  <cp:lastModifiedBy>PG</cp:lastModifiedBy>
  <cp:lastPrinted>2006-04-07T09:52:00Z</cp:lastPrinted>
  <dcterms:modified xsi:type="dcterms:W3CDTF">2006-04-07T07:52:00Z</dcterms:modified>
  <cp:revision>38</cp:revision>
  <dc:subject/>
  <dc:title>MODUL "OBLIGATORISCH"</dc:title>
</cp:coreProperties>
</file>