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72"/>
        </w:rPr>
        <w:t>VEREIN, 3.1</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m Modul werden die Vereinsmitglieder erfasst und verwal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dem können beliebige Schiessanlässe erfasst sowie verschiedene Meisterschaften verwalt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FIRE berechnet, erstellt und druckt Ranglisten von Meisterschaf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Modul "Verein" können Sie die folgenden Menüpunkte auswäh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sz w:val="24"/>
        </w:rPr>
        <w:t>Vereinsmitglieder...</w:t>
      </w:r>
    </w:p>
    <w:p>
      <w:pPr>
        <w:pStyle w:val="Normal"/>
        <w:jc w:val="both"/>
        <w:rPr>
          <w:rFonts w:ascii="Arial" w:hAnsi="Arial" w:cs="Arial"/>
        </w:rPr>
      </w:pPr>
      <w:r>
        <w:rPr>
          <w:rFonts w:cs="Arial" w:ascii="Arial" w:hAnsi="Arial"/>
        </w:rPr>
        <w:t>In der Maske "Vereinsmitglieder" werden die Vereinsmitglieder (Aktiv-, Passiv-, Ehrenmitglieder, etc.) erfass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b/>
          <w:sz w:val="24"/>
        </w:rPr>
        <w:t>Sektionen...</w:t>
      </w:r>
    </w:p>
    <w:p>
      <w:pPr>
        <w:pStyle w:val="Normal"/>
        <w:jc w:val="both"/>
        <w:rPr>
          <w:rFonts w:ascii="Arial" w:hAnsi="Arial" w:cs="Arial"/>
        </w:rPr>
      </w:pPr>
      <w:r>
        <w:rPr>
          <w:rFonts w:cs="Arial" w:ascii="Arial" w:hAnsi="Arial"/>
        </w:rPr>
        <w:t>In der Maske "Sektionen" werden die einzelnen Sektionen erfasst, die zur Registrierung der Mitglieder benötigt werd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sz w:val="24"/>
        </w:rPr>
        <w:t>Schiessanlässe...</w:t>
      </w:r>
    </w:p>
    <w:p>
      <w:pPr>
        <w:pStyle w:val="Normal"/>
        <w:jc w:val="both"/>
        <w:rPr>
          <w:rFonts w:ascii="Arial" w:hAnsi="Arial" w:cs="Arial"/>
        </w:rPr>
      </w:pPr>
      <w:r>
        <w:rPr>
          <w:rFonts w:cs="Arial" w:ascii="Arial" w:hAnsi="Arial"/>
        </w:rPr>
        <w:t>In der Maske "Schiessanlässe" werden die verschiedenen Schiessanlässe mit den Resultaten der Vereinsmitglieder erfass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b/>
          <w:sz w:val="24"/>
        </w:rPr>
        <w:t>Meisterschaften...</w:t>
      </w:r>
    </w:p>
    <w:p>
      <w:pPr>
        <w:pStyle w:val="Normal"/>
        <w:jc w:val="both"/>
        <w:rPr>
          <w:rFonts w:ascii="Arial" w:hAnsi="Arial" w:cs="Arial"/>
        </w:rPr>
      </w:pPr>
      <w:r>
        <w:rPr>
          <w:rFonts w:cs="Arial" w:ascii="Arial" w:hAnsi="Arial"/>
        </w:rPr>
        <w:t>In der Maske "Meisterschaften" werden die verschiedenen Meisterschaften erfasst sowie Resultat-Tabellen erstellt und ausgedruck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40"/>
        </w:rPr>
        <w:t>Maske "Vereinsmitglie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werden die Vereinsmitglieder (Aktiv-, Passiv-, Ehrenmitglied) erfasst. Dabei kann z.B. auch nach Vorstandsmitgliedern unterschied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Daten der erfassten Vereinsmitglieder können z.B. zum Ausdrucken von Adress-Klebeetiketten verwendet werden. Ein diesbezügliches Format ist vorhanden, welches Sie im Menü "Datei", Funktion "Druck einstellen" ändern können. - Wir verweisen diesbezüglich auch auf die Ausführungen unter Kapitel "Drucken" der Generellen Bedienungsanlei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Maske enthält zwei parallele Primärschlüssel. Die Daten eines erfassten Vereinsmitgliedes erscheinen, wenn einer der beiden Primärschlüssel vollständig eingegeben wu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Maske ist auf 2 Seiten aufgeteilt:</w:t>
      </w:r>
    </w:p>
    <w:p>
      <w:pPr>
        <w:pStyle w:val="Normal"/>
        <w:jc w:val="both"/>
        <w:rPr>
          <w:rFonts w:ascii="Arial" w:hAnsi="Arial" w:cs="Arial"/>
        </w:rPr>
      </w:pPr>
      <w:r>
        <w:rPr>
          <w:rFonts w:cs="Arial" w:ascii="Arial" w:hAnsi="Arial"/>
        </w:rPr>
        <w:tab/>
        <w:t>Seite 1: Erfassung der Vereinsmitglieder mit Adresse und persönlichen Daten</w:t>
      </w:r>
    </w:p>
    <w:p>
      <w:pPr>
        <w:pStyle w:val="Normal"/>
        <w:jc w:val="both"/>
        <w:rPr>
          <w:rFonts w:ascii="Arial" w:hAnsi="Arial" w:cs="Arial"/>
        </w:rPr>
      </w:pPr>
      <w:r>
        <w:rPr>
          <w:rFonts w:cs="Arial" w:ascii="Arial" w:hAnsi="Arial"/>
        </w:rPr>
        <w:tab/>
        <w:t>Seite 2: Möglichkeit zur Erfassung von zusätzlichen Ang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8"/>
        </w:rPr>
        <w:t>Seite 1: Vereinsmitglieder</w:t>
      </w:r>
    </w:p>
    <w:p>
      <w:pPr>
        <w:pStyle w:val="Normal"/>
        <w:jc w:val="both"/>
        <w:rPr>
          <w:rFonts w:ascii="Arial" w:hAnsi="Arial" w:cs="Arial"/>
          <w:b/>
          <w:b/>
        </w:rPr>
      </w:pPr>
      <w:r>
        <w:rPr>
          <w:rFonts w:cs="Arial" w:ascii="Arial" w:hAnsi="Arial"/>
          <w:b/>
        </w:rPr>
      </w:r>
    </w:p>
    <w:p>
      <w:pPr>
        <w:pStyle w:val="Normal"/>
        <w:jc w:val="both"/>
        <w:rPr>
          <w:rFonts w:ascii="Arial" w:hAnsi="Arial" w:cs="Arial"/>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076950" cy="4543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76950" cy="4543425"/>
                    </a:xfrm>
                    <a:prstGeom prst="rect">
                      <a:avLst/>
                    </a:prstGeom>
                  </pic:spPr>
                </pic:pic>
              </a:graphicData>
            </a:graphic>
          </wp:anchor>
        </w:drawing>
      </w:r>
      <w:r>
        <w:rPr>
          <w:rFonts w:cs="Arial" w:ascii="Arial" w:hAnsi="Arial"/>
          <w:b/>
        </w:rPr>
        <w:t>Anrede</w:t>
      </w:r>
    </w:p>
    <w:p>
      <w:pPr>
        <w:pStyle w:val="Normal"/>
        <w:jc w:val="both"/>
        <w:rPr>
          <w:rFonts w:ascii="Arial" w:hAnsi="Arial" w:cs="Arial"/>
        </w:rPr>
      </w:pPr>
      <w:r>
        <w:rPr>
          <w:rFonts w:cs="Arial" w:ascii="Arial" w:hAnsi="Arial"/>
        </w:rPr>
        <w:t>In dieses Eingabefeld wird die Anrede (Herr/Frau) eingegeben. Diese Angabe wird z.B. für Adresskleber benötigt.</w:t>
      </w:r>
      <w:r>
        <w:br w:type="page"/>
      </w:r>
    </w:p>
    <w:p>
      <w:pPr>
        <w:pStyle w:val="Normal"/>
        <w:jc w:val="both"/>
        <w:rPr>
          <w:rFonts w:ascii="Arial" w:hAnsi="Arial" w:cs="Arial"/>
        </w:rPr>
      </w:pPr>
      <w:r>
        <w:rPr>
          <w:rFonts w:cs="Arial" w:ascii="Arial" w:hAnsi="Arial"/>
          <w:b/>
        </w:rPr>
        <w:t>NAME</w:t>
      </w:r>
    </w:p>
    <w:p>
      <w:pPr>
        <w:pStyle w:val="Normal"/>
        <w:jc w:val="both"/>
        <w:rPr>
          <w:rFonts w:ascii="Arial" w:hAnsi="Arial" w:cs="Arial"/>
        </w:rPr>
      </w:pPr>
      <w:r>
        <w:rPr>
          <w:rFonts w:cs="Arial" w:ascii="Arial" w:hAnsi="Arial"/>
        </w:rPr>
        <w:t>1. Primärschlüssel zusammen mit den Eingabefeldern "Vorname" und "Zusatz bei gleichen Namen"</w:t>
      </w:r>
    </w:p>
    <w:p>
      <w:pPr>
        <w:pStyle w:val="Normal"/>
        <w:jc w:val="both"/>
        <w:rPr>
          <w:rFonts w:ascii="Arial" w:hAnsi="Arial" w:cs="Arial"/>
        </w:rPr>
      </w:pPr>
      <w:r>
        <w:rPr>
          <w:rFonts w:cs="Arial" w:ascii="Arial" w:hAnsi="Arial"/>
        </w:rPr>
        <w:t>In dieses Eingabefeld wird der Name des Schützen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bereits gespeicherter Schütze kann ohne Barcode wie folgt gesucht werden: Geben Sie hier die ersten paar Buchstaben des Namens ein. Klicken Sie auf die Befehlsschaltfläche "Suchen" oder auf die Funktion "Suchen" im Menü "Datei", oder drücken Sie &lt;F8&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e Schützen, die mit der eingegebenen Buchstabenreihe beginnen, werden nun gesucht. Der erste Eintrag wird angezeigt. Die anderen Einträge können Sie mit &lt;Page Up&gt; und &lt;Page Down&gt; durchblättern. Wurden viele Schützen gefunden, können Sie diese auch mit &lt;F9&gt; als Liste anzeigen. Der gewünschte Schütze wird in der Liste durch Doppelklick mit der Maus ausgewählt. Sie kehren in die Maske des ausgewählten Schützen zurü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ORNAME</w:t>
      </w:r>
    </w:p>
    <w:p>
      <w:pPr>
        <w:pStyle w:val="Normal"/>
        <w:jc w:val="both"/>
        <w:rPr>
          <w:rFonts w:ascii="Arial" w:hAnsi="Arial" w:cs="Arial"/>
        </w:rPr>
      </w:pPr>
      <w:r>
        <w:rPr>
          <w:rFonts w:cs="Arial" w:ascii="Arial" w:hAnsi="Arial"/>
        </w:rPr>
        <w:t>1. Primärschlüssel zusammen mit den Eingabefeldern "Name" und "Zusatz bei gleichen Namen"</w:t>
      </w:r>
    </w:p>
    <w:p>
      <w:pPr>
        <w:pStyle w:val="Normal"/>
        <w:jc w:val="both"/>
        <w:rPr>
          <w:rFonts w:ascii="Arial" w:hAnsi="Arial" w:cs="Arial"/>
        </w:rPr>
      </w:pPr>
      <w:r>
        <w:rPr>
          <w:rFonts w:cs="Arial" w:ascii="Arial" w:hAnsi="Arial"/>
        </w:rPr>
        <w:t>In dieses Eingabefeld wird der Vorname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USATZ BEI GLEICHEN NAMEN</w:t>
      </w:r>
    </w:p>
    <w:p>
      <w:pPr>
        <w:pStyle w:val="Normal"/>
        <w:jc w:val="both"/>
        <w:rPr>
          <w:rFonts w:ascii="Arial" w:hAnsi="Arial" w:cs="Arial"/>
        </w:rPr>
      </w:pPr>
      <w:r>
        <w:rPr>
          <w:rFonts w:cs="Arial" w:ascii="Arial" w:hAnsi="Arial"/>
        </w:rPr>
        <w:t>1. Primärschlüssel zusammen mit den Eingabefeldern "Name" und "Vorname"</w:t>
      </w:r>
    </w:p>
    <w:p>
      <w:pPr>
        <w:pStyle w:val="Normal"/>
        <w:jc w:val="both"/>
        <w:rPr>
          <w:rFonts w:ascii="Arial" w:hAnsi="Arial" w:cs="Arial"/>
        </w:rPr>
      </w:pPr>
      <w:r>
        <w:rPr>
          <w:rFonts w:cs="Arial" w:ascii="Arial" w:hAnsi="Arial"/>
        </w:rPr>
        <w:t>Bei gleichem Name und Vorname wird in dieses Eingabefeld ein Zusatz eingegeben (z.B. "Meyer 1", etc.). - Normalerweise befindet sich in diesem Feld ein Leerzei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ARCODE-NR.</w:t>
      </w:r>
    </w:p>
    <w:p>
      <w:pPr>
        <w:pStyle w:val="Normal"/>
        <w:jc w:val="both"/>
        <w:rPr>
          <w:rFonts w:ascii="Arial" w:hAnsi="Arial" w:cs="Arial"/>
        </w:rPr>
      </w:pPr>
      <w:r>
        <w:rPr>
          <w:rFonts w:cs="Arial" w:ascii="Arial" w:hAnsi="Arial"/>
        </w:rPr>
        <w:t>2. Primärschlüssel</w:t>
      </w:r>
    </w:p>
    <w:p>
      <w:pPr>
        <w:pStyle w:val="Normal"/>
        <w:jc w:val="both"/>
        <w:rPr>
          <w:rFonts w:ascii="Arial" w:hAnsi="Arial" w:cs="Arial"/>
        </w:rPr>
      </w:pPr>
      <w:r>
        <w:rPr>
          <w:rFonts w:cs="Arial" w:ascii="Arial" w:hAnsi="Arial"/>
        </w:rPr>
        <w:t>Nach Eingabe aller benötigten Angaben und erfolgreichem Abspeichern erzeugt WINFIRE automatisch einen Barcode nach SAT-Vorschriften. Mit diesem in dieses Balkenfeld übertragenen Barcode wird der Schütze jederzeit identifizi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eht der Cursor auf diesem leeren Balkenfeld, kann mit dem Barcode-Leser (sofern die Anlage dafür ausgerüstet ist) der Schütze "geholt" werden. Sollte nur die Barcode-Nummer und nicht der ganze Maskeninhalt angezeigt werden, ist meistens ein optischer Lesefehler der Grund dazu (Nummer wurde nicht richtig gelesen). In diesem Fall ist &lt;F11&gt; zu betätigen (leere Maske) und der Vorgang zu wiederholen. Beim richtigen Einlesen erscheinen alle gespeicherten Angaben des Schü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d kein Barcode verwendet, brauchen Sie diese Nummer nicht zu beachten. In diesem Fall suchen Sie den Schützen über seinen Namen. Siehe dazu die Bemerkungen unter dem Eingabefeld "N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ktiv / Passivmitglied / Ehrenmitglied / Im Vorstand / Jungschütze / Jugendlicher</w:t>
      </w:r>
    </w:p>
    <w:p>
      <w:pPr>
        <w:pStyle w:val="Normal"/>
        <w:jc w:val="both"/>
        <w:rPr>
          <w:rFonts w:ascii="Arial" w:hAnsi="Arial" w:cs="Arial"/>
          <w:i/>
          <w:i/>
        </w:rPr>
      </w:pPr>
      <w:r>
        <w:rPr>
          <w:rFonts w:cs="Arial" w:ascii="Arial" w:hAnsi="Arial"/>
          <w:b/>
        </w:rPr>
        <w:t>Gönner / Freimitglied / KK-Schütze</w:t>
      </w:r>
    </w:p>
    <w:p>
      <w:pPr>
        <w:pStyle w:val="Normal"/>
        <w:jc w:val="both"/>
        <w:rPr>
          <w:rFonts w:ascii="Arial" w:hAnsi="Arial" w:cs="Arial"/>
        </w:rPr>
      </w:pPr>
      <w:r>
        <w:rPr>
          <w:rFonts w:cs="Arial" w:ascii="Arial" w:hAnsi="Arial"/>
        </w:rPr>
        <w:t>In diesem Auswahlkästchen ist das Zutreffende zu aktivieren. Es können mehrere Auswahlkästchen aktiv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dunkel-unterlegten Stati "Aktiv" bis und mit "Jugendlicher" sind fest einprogrammiert und können nicht geändert werden. Die 5 hell-unterlegten Stati können frei definiert werden (Status-Text einmal anklicken, Menü "Datei", Funktion "Feld einstellen", Vorgabewert entsprechend eingeben, AENDERN, WINFIRE neu starten), d.h. die Stati "Gönner", "Freimitglied" und "KK-Schütze" können durch andere Stati ersetz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Felder sind nicht nur informativ sondern können z.B. für Suchvorgänge verwendet werden. Z.B. wenn ein Briefversand an alle Vorstandsmitglieder erfolgen soll, können diese über den Status "Im Vorstand" gesucht und anschliessend deren Adressetiketten ausgedruck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achten Sie in diesem Zusammenhang das Kapitel "Suchen von Daten nach bestimmten Suchkriterien" der Generellen Bedienungsanleitung. Ein Druckformat für das Ausdrucken von Adress-Klebeetiketten ist vorhanden, welches Sie jederzeit im Menü "Datei", Funktion "Druck einstellen" ändern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trasse und Nr. / PLZ / Gemeinde</w:t>
      </w:r>
    </w:p>
    <w:p>
      <w:pPr>
        <w:pStyle w:val="Normal"/>
        <w:jc w:val="both"/>
        <w:rPr>
          <w:rFonts w:ascii="Arial" w:hAnsi="Arial" w:cs="Arial"/>
        </w:rPr>
      </w:pPr>
      <w:r>
        <w:rPr>
          <w:rFonts w:cs="Arial" w:ascii="Arial" w:hAnsi="Arial"/>
        </w:rPr>
        <w:t>In diese 3 Eingabefelder wird die Adresse eingegeben.</w:t>
      </w:r>
      <w:r>
        <w:br w:type="page"/>
      </w:r>
    </w:p>
    <w:p>
      <w:pPr>
        <w:pStyle w:val="Normal"/>
        <w:jc w:val="both"/>
        <w:rPr>
          <w:rFonts w:ascii="Arial" w:hAnsi="Arial" w:cs="Arial"/>
        </w:rPr>
      </w:pPr>
      <w:r>
        <w:rPr>
          <w:rFonts w:cs="Arial" w:ascii="Arial" w:hAnsi="Arial"/>
          <w:b/>
        </w:rPr>
        <w:t>Sektion</w:t>
      </w:r>
    </w:p>
    <w:p>
      <w:pPr>
        <w:pStyle w:val="Normal"/>
        <w:jc w:val="both"/>
        <w:rPr>
          <w:rFonts w:ascii="Arial" w:hAnsi="Arial" w:cs="Arial"/>
        </w:rPr>
      </w:pPr>
      <w:r>
        <w:rPr>
          <w:rFonts w:cs="Arial" w:ascii="Arial" w:hAnsi="Arial"/>
        </w:rPr>
        <w:t>Normalerweise steht in diesem aufklappbaren Listenfeld der Name jener Sektion, welche über eine Lizenz mit dem Lizenzgeber verfü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 Gemeinschaftsanlagen wird in diesem aufklappbaren Listenfeld die gewünschte Sektion ausgewählt. Es stehen nur jene Sektionen zur Auswahl, welche vom Lizenznehmer beim Kauf dieses Moduls dem Lizenzgeber schriftlich mitgeteilt worden sind. Neue Sektionen können nur vom Lizenzgeber eingetragen werd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Funktion im Verein</w:t>
      </w:r>
    </w:p>
    <w:p>
      <w:pPr>
        <w:pStyle w:val="Normal"/>
        <w:jc w:val="both"/>
        <w:rPr>
          <w:rFonts w:ascii="Arial" w:hAnsi="Arial" w:cs="Arial"/>
        </w:rPr>
      </w:pPr>
      <w:r>
        <w:rPr>
          <w:rFonts w:cs="Arial" w:ascii="Arial" w:hAnsi="Arial"/>
        </w:rPr>
        <w:t>In dieses Eingabefeld wird die Funktion im Verein eingegeben (Schützenmeister, Funktion im Vorstand, 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elefon Nr. P / Telefon Nr. G / Fax / Natel</w:t>
      </w:r>
    </w:p>
    <w:p>
      <w:pPr>
        <w:pStyle w:val="Normal"/>
        <w:jc w:val="both"/>
        <w:rPr>
          <w:rFonts w:ascii="Arial" w:hAnsi="Arial" w:cs="Arial"/>
        </w:rPr>
      </w:pPr>
      <w:r>
        <w:rPr>
          <w:rFonts w:cs="Arial" w:ascii="Arial" w:hAnsi="Arial"/>
        </w:rPr>
        <w:t>In diese 4 Eingabefelder werden die entsprechenden Nummern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eburtsdatum</w:t>
      </w:r>
    </w:p>
    <w:p>
      <w:pPr>
        <w:pStyle w:val="Normal"/>
        <w:jc w:val="both"/>
        <w:rPr>
          <w:rFonts w:ascii="Arial" w:hAnsi="Arial" w:cs="Arial"/>
        </w:rPr>
      </w:pPr>
      <w:r>
        <w:rPr>
          <w:rFonts w:cs="Arial" w:ascii="Arial" w:hAnsi="Arial"/>
        </w:rPr>
        <w:t>In dieses Eingabefeld wird das Geburtsdatum eingegeben. Das Geburtsjahr wird aus dem Geburtsdatum bestimmt und in die einzelnen Schiessanlässe als Jahrgang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t das genaue Geburtsdatum nicht bekannt, können Sie z.B. einfach "1.1.1955" ein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intritt in Verein / Im Vorstand seit / Austritt aus Verein</w:t>
      </w:r>
    </w:p>
    <w:p>
      <w:pPr>
        <w:pStyle w:val="Normal"/>
        <w:jc w:val="both"/>
        <w:rPr>
          <w:rFonts w:ascii="Arial" w:hAnsi="Arial" w:cs="Arial"/>
        </w:rPr>
      </w:pPr>
      <w:r>
        <w:rPr>
          <w:rFonts w:cs="Arial" w:ascii="Arial" w:hAnsi="Arial"/>
        </w:rPr>
        <w:t>In diese 3 Eingabefelder werden die betreffenden Daten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emerkungen</w:t>
      </w:r>
    </w:p>
    <w:p>
      <w:pPr>
        <w:pStyle w:val="Normal"/>
        <w:jc w:val="both"/>
        <w:rPr>
          <w:rFonts w:ascii="Arial" w:hAnsi="Arial" w:cs="Arial"/>
        </w:rPr>
      </w:pPr>
      <w:r>
        <w:rPr>
          <w:rFonts w:cs="Arial" w:ascii="Arial" w:hAnsi="Arial"/>
        </w:rPr>
        <w:t>In dieses Eingabefeld können weitere Angaben über den Schützen eingegeb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arcode drucken</w:t>
      </w:r>
    </w:p>
    <w:p>
      <w:pPr>
        <w:pStyle w:val="Normal"/>
        <w:jc w:val="both"/>
        <w:rPr>
          <w:rFonts w:ascii="Arial" w:hAnsi="Arial" w:cs="Arial"/>
        </w:rPr>
      </w:pPr>
      <w:r>
        <w:rPr>
          <w:rFonts w:cs="Arial" w:ascii="Arial" w:hAnsi="Arial"/>
        </w:rPr>
        <w:t>Mittels Betätigen dieser Befehlsschaltfläche kann der Barcode des Schützen auf Klebeetiketten ausgedruck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 funktioniert jedoch nur, wenn entweder ein spezieller Barcode-Klebeetiketten-Drucker angehängt ist oder Sie über den Barcode-Zusatz im Programm verfügen, mit welchem der Barcode über die normale Druckfunktion ausgedruckt werden kann. In diesem Fall ist ein entsprechendes Druckformat zu kreieren (Menü "Datei", Funktion "Druck ein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dressen aller Schützen aktualisieren, die das OP geschossen haben</w:t>
      </w:r>
    </w:p>
    <w:p>
      <w:pPr>
        <w:pStyle w:val="Normal"/>
        <w:jc w:val="both"/>
        <w:rPr>
          <w:rFonts w:ascii="Arial" w:hAnsi="Arial" w:cs="Arial"/>
        </w:rPr>
      </w:pPr>
      <w:r>
        <w:rPr>
          <w:rFonts w:cs="Arial" w:ascii="Arial" w:hAnsi="Arial"/>
        </w:rPr>
        <w:t>Bei allen OP-Schützen, die in diesem Jahr geschossen haben und zugleich im Modul „Verein“ als Mitglieder registriert sind, wird die Adresse aus dem Modul „Obligatorisch“ ins Modul „Verein“ aktualisiert.</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t>Seite 2: Vereinsmitglieder - Zusätzliche Angabe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076950" cy="45434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76950" cy="4543425"/>
                    </a:xfrm>
                    <a:prstGeom prst="rect">
                      <a:avLst/>
                    </a:prstGeom>
                  </pic:spPr>
                </pic:pic>
              </a:graphicData>
            </a:graphic>
          </wp:anchor>
        </w:drawing>
      </w:r>
      <w:r>
        <w:rPr>
          <w:rFonts w:cs="Arial" w:ascii="Arial" w:hAnsi="Arial"/>
          <w:b/>
        </w:rPr>
        <w:t>NAME / VORNAME</w:t>
      </w:r>
    </w:p>
    <w:p>
      <w:pPr>
        <w:pStyle w:val="Normal"/>
        <w:jc w:val="both"/>
        <w:rPr>
          <w:rFonts w:ascii="Arial" w:hAnsi="Arial" w:cs="Arial"/>
        </w:rPr>
      </w:pPr>
      <w:r>
        <w:rPr>
          <w:rFonts w:cs="Arial" w:ascii="Arial" w:hAnsi="Arial"/>
        </w:rPr>
        <w:t>werden von der Seite 1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efundene Schützen ins Modul Schützenfest kopieren</w:t>
      </w:r>
    </w:p>
    <w:p>
      <w:pPr>
        <w:pStyle w:val="Normal"/>
        <w:jc w:val="both"/>
        <w:rPr>
          <w:rFonts w:ascii="Arial" w:hAnsi="Arial" w:cs="Arial"/>
        </w:rPr>
      </w:pPr>
      <w:r>
        <w:rPr>
          <w:rFonts w:cs="Arial" w:ascii="Arial" w:hAnsi="Arial"/>
        </w:rPr>
        <w:t>Die durch einen vorgängig durchgeführten Suchvorgang gefundenen Schützen werden ins Modul "Schützenfest" kopiert. Diese Funktion ist vor allem für die Abwicklung vereinsinterner Schiessanlässe von Nu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istanz / Waffenart</w:t>
      </w:r>
    </w:p>
    <w:p>
      <w:pPr>
        <w:pStyle w:val="Normal"/>
        <w:jc w:val="both"/>
        <w:rPr>
          <w:rFonts w:ascii="Arial" w:hAnsi="Arial" w:cs="Arial"/>
        </w:rPr>
      </w:pPr>
      <w:r>
        <w:rPr>
          <w:rFonts w:cs="Arial" w:ascii="Arial" w:hAnsi="Arial"/>
        </w:rPr>
        <w:t>Diese Angaben wurden als neue Informationen eingefügt. Sie werden auch im Schiessanlass angezeigt. Diese Angaben können im Moment nur pro Mitglied und nicht pro Schiessanlass registr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Wichtige Ereignisse</w:t>
      </w:r>
    </w:p>
    <w:p>
      <w:pPr>
        <w:pStyle w:val="Normal"/>
        <w:jc w:val="both"/>
        <w:rPr>
          <w:rFonts w:ascii="Arial" w:hAnsi="Arial" w:cs="Arial"/>
        </w:rPr>
      </w:pPr>
      <w:r>
        <w:rPr>
          <w:rFonts w:cs="Arial" w:ascii="Arial" w:hAnsi="Arial"/>
        </w:rPr>
        <w:t>In dieser Liste wird das Jahr und das Stichwort des Ereignisses gemäss Eintrag in der Submaske "Ereignis" angeze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genaue Datum sowie eine Beschreibung und weitere Angaben zeigt die Submaske "Ereignis". - Klicken Sie dazu den gewünschten Eintrag in der Liste mit der Maus doppelt an.</w:t>
      </w:r>
      <w:r>
        <w:br w:type="page"/>
      </w:r>
    </w:p>
    <w:p>
      <w:pPr>
        <w:pStyle w:val="Normal"/>
        <w:jc w:val="both"/>
        <w:rPr>
          <w:rFonts w:ascii="Arial" w:hAnsi="Arial" w:cs="Arial"/>
          <w:b/>
          <w:b/>
          <w:i/>
          <w:i/>
        </w:rPr>
      </w:pPr>
      <w:r>
        <w:rPr>
          <w:rFonts w:cs="Arial" w:ascii="Arial" w:hAnsi="Arial"/>
          <w:b/>
          <w:sz w:val="36"/>
        </w:rPr>
        <w:t>Submaske "Ereigni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drawing>
          <wp:inline distT="0" distB="0" distL="0" distR="0">
            <wp:extent cx="5936615" cy="294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2" r="-6" b="-12"/>
                    <a:stretch>
                      <a:fillRect/>
                    </a:stretch>
                  </pic:blipFill>
                  <pic:spPr bwMode="auto">
                    <a:xfrm>
                      <a:off x="0" y="0"/>
                      <a:ext cx="5936615" cy="2949575"/>
                    </a:xfrm>
                    <a:prstGeom prst="rect">
                      <a:avLst/>
                    </a:prstGeom>
                  </pic:spPr>
                </pic:pic>
              </a:graphicData>
            </a:graphic>
          </wp:inline>
        </w:drawing>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Jahr</w:t>
      </w:r>
    </w:p>
    <w:p>
      <w:pPr>
        <w:pStyle w:val="Normal"/>
        <w:jc w:val="both"/>
        <w:rPr>
          <w:rFonts w:ascii="Arial" w:hAnsi="Arial" w:cs="Arial"/>
        </w:rPr>
      </w:pPr>
      <w:r>
        <w:rPr>
          <w:rFonts w:cs="Arial" w:ascii="Arial" w:hAnsi="Arial"/>
        </w:rPr>
        <w:t>In dieses Eingabefeld wird das Jahr des Ereignisses eingegeben. Diese Angabe wird, zusammen mit dem Stichwort in die Liste "Wichtige Ereignisse" (Maske "Vereinsmitglieder, Seite 2")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tichwort</w:t>
      </w:r>
    </w:p>
    <w:p>
      <w:pPr>
        <w:pStyle w:val="Normal"/>
        <w:jc w:val="both"/>
        <w:rPr>
          <w:rFonts w:ascii="Arial" w:hAnsi="Arial" w:cs="Arial"/>
        </w:rPr>
      </w:pPr>
      <w:r>
        <w:rPr>
          <w:rFonts w:cs="Arial" w:ascii="Arial" w:hAnsi="Arial"/>
        </w:rPr>
        <w:t>In dieses Eingabefeld wird das Stichwort zum Ereignis eingegeben. Diese Angabe wird, zusammen mit dem Jahr in die Liste "Wichtige Ereignisse" (Maske "Vereinsmitglieder, Seite 2")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um</w:t>
      </w:r>
    </w:p>
    <w:p>
      <w:pPr>
        <w:pStyle w:val="Normal"/>
        <w:jc w:val="both"/>
        <w:rPr>
          <w:rFonts w:ascii="Arial" w:hAnsi="Arial" w:cs="Arial"/>
        </w:rPr>
      </w:pPr>
      <w:r>
        <w:rPr>
          <w:rFonts w:cs="Arial" w:ascii="Arial" w:hAnsi="Arial"/>
        </w:rPr>
        <w:t>In dieses Eingabefeld kann optional das genaue Datum des Ereignisses eingegeb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eschreibung / weitere Angaben</w:t>
      </w:r>
    </w:p>
    <w:p>
      <w:pPr>
        <w:pStyle w:val="Normal"/>
        <w:jc w:val="both"/>
        <w:rPr>
          <w:rFonts w:ascii="Arial" w:hAnsi="Arial" w:cs="Arial"/>
        </w:rPr>
      </w:pPr>
      <w:r>
        <w:rPr>
          <w:rFonts w:cs="Arial" w:ascii="Arial" w:hAnsi="Arial"/>
        </w:rPr>
        <w:t>In dieses Eingabefeld können weitere Angaben zum Ereignis eingegeben werde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40"/>
        </w:rPr>
        <w:t>Maske "Sekti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lerweise ist hier die Sektion des lizenzierten Vereins fest eingespeichert. Neue Sektionen können aufgrund des eingebauten Kopierschutzes nicht gespeichert werden. Ebenso kann die vorhandene Sektion nicht gelöscht werden. Hingegen kann der vorhandene Eintrag geändert werden (Adres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drawing>
          <wp:inline distT="0" distB="0" distL="0" distR="0">
            <wp:extent cx="5936615" cy="4438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8" r="-6" b="-8"/>
                    <a:stretch>
                      <a:fillRect/>
                    </a:stretch>
                  </pic:blipFill>
                  <pic:spPr bwMode="auto">
                    <a:xfrm>
                      <a:off x="0" y="0"/>
                      <a:ext cx="5936615" cy="443865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Barcode-Nr.</w:t>
      </w:r>
    </w:p>
    <w:p>
      <w:pPr>
        <w:pStyle w:val="Normal"/>
        <w:jc w:val="both"/>
        <w:rPr>
          <w:rFonts w:ascii="Arial" w:hAnsi="Arial" w:cs="Arial"/>
        </w:rPr>
      </w:pPr>
      <w:r>
        <w:rPr>
          <w:rFonts w:cs="Arial" w:ascii="Arial" w:hAnsi="Arial"/>
        </w:rPr>
        <w:t>Nach Eingabe aller benötigten Angaben und erfolgreichem Abspeichern erzeugt WINFIRE in diesem Balkenfeld automatisch eine Barcode-Nummer. - Dieser Barcode ist für zukünftige Erweiterungen des Paketes vorges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EKTIONS-BEZEICHNUNG</w:t>
      </w:r>
    </w:p>
    <w:p>
      <w:pPr>
        <w:pStyle w:val="Normal"/>
        <w:jc w:val="both"/>
        <w:rPr>
          <w:rFonts w:ascii="Arial" w:hAnsi="Arial" w:cs="Arial"/>
        </w:rPr>
      </w:pPr>
      <w:r>
        <w:rPr>
          <w:rFonts w:cs="Arial" w:ascii="Arial" w:hAnsi="Arial"/>
        </w:rPr>
        <w:t>Primärschlüssel zusammen mit dem Eingabefeld "Gemeinde"</w:t>
      </w:r>
    </w:p>
    <w:p>
      <w:pPr>
        <w:pStyle w:val="Normal"/>
        <w:jc w:val="both"/>
        <w:rPr>
          <w:rFonts w:ascii="Arial" w:hAnsi="Arial" w:cs="Arial"/>
        </w:rPr>
      </w:pPr>
      <w:r>
        <w:rPr>
          <w:rFonts w:cs="Arial" w:ascii="Arial" w:hAnsi="Arial"/>
        </w:rPr>
        <w:t>Dieses Eingabefeld enthält die Sektionsbezeichnung, z.B. "Schützengesellscha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n Plz / Kanton</w:t>
      </w:r>
    </w:p>
    <w:p>
      <w:pPr>
        <w:pStyle w:val="Normal"/>
        <w:jc w:val="both"/>
        <w:rPr>
          <w:rFonts w:ascii="Arial" w:hAnsi="Arial" w:cs="Arial"/>
        </w:rPr>
      </w:pPr>
      <w:r>
        <w:rPr>
          <w:rFonts w:cs="Arial" w:ascii="Arial" w:hAnsi="Arial"/>
        </w:rPr>
        <w:t>In diese Eingabefelder werden Postleitzahl der Gemeinde sowie die Kantonsbezeichnung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EMEINDE</w:t>
      </w:r>
    </w:p>
    <w:p>
      <w:pPr>
        <w:pStyle w:val="Normal"/>
        <w:jc w:val="both"/>
        <w:rPr>
          <w:rFonts w:ascii="Arial" w:hAnsi="Arial" w:cs="Arial"/>
        </w:rPr>
      </w:pPr>
      <w:r>
        <w:rPr>
          <w:rFonts w:cs="Arial" w:ascii="Arial" w:hAnsi="Arial"/>
        </w:rPr>
        <w:t>Primärschlüssel zusammen mit dem Eingabefeld "Sektions-Bezeichnung"</w:t>
      </w:r>
    </w:p>
    <w:p>
      <w:pPr>
        <w:pStyle w:val="Normal"/>
        <w:jc w:val="both"/>
        <w:rPr>
          <w:rFonts w:ascii="Arial" w:hAnsi="Arial" w:cs="Arial"/>
        </w:rPr>
      </w:pPr>
      <w:r>
        <w:rPr>
          <w:rFonts w:cs="Arial" w:ascii="Arial" w:hAnsi="Arial"/>
        </w:rPr>
        <w:t>Dieses Eingabefeld enthält die Gemeinde der Sek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u handen / Strasse / Plz / Gemeinde</w:t>
      </w:r>
    </w:p>
    <w:p>
      <w:pPr>
        <w:pStyle w:val="Normal"/>
        <w:jc w:val="both"/>
        <w:rPr>
          <w:rFonts w:ascii="Arial" w:hAnsi="Arial" w:cs="Arial"/>
        </w:rPr>
      </w:pPr>
      <w:r>
        <w:rPr>
          <w:rFonts w:cs="Arial" w:ascii="Arial" w:hAnsi="Arial"/>
        </w:rPr>
        <w:t>In diese 4 Eingabefelder kann eine Kontaktadresse eingegeben werden.</w:t>
      </w:r>
      <w:r>
        <w:br w:type="page"/>
      </w:r>
    </w:p>
    <w:p>
      <w:pPr>
        <w:pStyle w:val="Normal"/>
        <w:jc w:val="both"/>
        <w:rPr>
          <w:rFonts w:ascii="Arial" w:hAnsi="Arial" w:cs="Arial"/>
        </w:rPr>
      </w:pPr>
      <w:r>
        <w:rPr>
          <w:rFonts w:cs="Arial" w:ascii="Arial" w:hAnsi="Arial"/>
          <w:b/>
          <w:sz w:val="40"/>
        </w:rPr>
        <w:t>Maske "Schiessanlä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werden die einzelnen vom Verein besuchten Schiessanlässe erfass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 der Submaske "Resultate der Schützen" werden die Resultate der Vereinsmitglieder eingegeben.</w:t>
      </w:r>
    </w:p>
    <w:p>
      <w:pPr>
        <w:pStyle w:val="Normal"/>
        <w:numPr>
          <w:ilvl w:val="0"/>
          <w:numId w:val="2"/>
        </w:numPr>
        <w:jc w:val="both"/>
        <w:rPr>
          <w:rFonts w:ascii="Arial" w:hAnsi="Arial" w:cs="Arial"/>
        </w:rPr>
      </w:pPr>
      <w:r>
        <w:rPr>
          <w:rFonts w:cs="Arial" w:ascii="Arial" w:hAnsi="Arial"/>
        </w:rPr>
        <w:t>In der Submaske "Schiessdaten" können die Schiessanlässe mit genauer Datum- und Zeitangabe versehen werden.</w:t>
      </w:r>
    </w:p>
    <w:p>
      <w:pPr>
        <w:pStyle w:val="Normal"/>
        <w:numPr>
          <w:ilvl w:val="0"/>
          <w:numId w:val="2"/>
        </w:numPr>
        <w:jc w:val="both"/>
        <w:rPr>
          <w:rFonts w:ascii="Arial" w:hAnsi="Arial" w:cs="Arial"/>
        </w:rPr>
      </w:pPr>
      <w:r>
        <w:rPr>
          <w:rFonts w:cs="Arial" w:ascii="Arial" w:hAnsi="Arial"/>
        </w:rPr>
        <w:t>In der Submaske "Zählt zur Meisterschaft" wird angegeben, für welche Meisterschaft ein Schiessanlass gewertet werden soll. Ein Schiessanlass kann für mehr als eine Meisterschaft zäh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057900" cy="45434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6057900" cy="4543425"/>
                    </a:xfrm>
                    <a:prstGeom prst="rect">
                      <a:avLst/>
                    </a:prstGeom>
                  </pic:spPr>
                </pic:pic>
              </a:graphicData>
            </a:graphic>
          </wp:anchor>
        </w:drawing>
      </w:r>
    </w:p>
    <w:p>
      <w:pPr>
        <w:pStyle w:val="Normal"/>
        <w:jc w:val="both"/>
        <w:rPr>
          <w:rFonts w:ascii="Arial" w:hAnsi="Arial" w:cs="Arial"/>
        </w:rPr>
      </w:pPr>
      <w:r>
        <w:rPr>
          <w:rFonts w:cs="Arial" w:ascii="Arial" w:hAnsi="Arial"/>
          <w:b/>
        </w:rPr>
        <w:t>SCHIESSANLASS</w:t>
      </w:r>
    </w:p>
    <w:p>
      <w:pPr>
        <w:pStyle w:val="Normal"/>
        <w:jc w:val="both"/>
        <w:rPr>
          <w:rFonts w:ascii="Arial" w:hAnsi="Arial" w:cs="Arial"/>
        </w:rPr>
      </w:pPr>
      <w:r>
        <w:rPr>
          <w:rFonts w:cs="Arial" w:ascii="Arial" w:hAnsi="Arial"/>
        </w:rPr>
        <w:t>Primärschlüssel zusammen mit dem Eingabefeld Jahr</w:t>
      </w:r>
    </w:p>
    <w:p>
      <w:pPr>
        <w:pStyle w:val="Normal"/>
        <w:jc w:val="both"/>
        <w:rPr>
          <w:rFonts w:ascii="Arial" w:hAnsi="Arial" w:cs="Arial"/>
        </w:rPr>
      </w:pPr>
      <w:r>
        <w:rPr>
          <w:rFonts w:cs="Arial" w:ascii="Arial" w:hAnsi="Arial"/>
        </w:rPr>
        <w:t>In dieses Eingabefeld wird der Name des Schiessanlasses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JAHR</w:t>
      </w:r>
    </w:p>
    <w:p>
      <w:pPr>
        <w:pStyle w:val="Normal"/>
        <w:jc w:val="both"/>
        <w:rPr>
          <w:rFonts w:ascii="Arial" w:hAnsi="Arial" w:cs="Arial"/>
        </w:rPr>
      </w:pPr>
      <w:r>
        <w:rPr>
          <w:rFonts w:cs="Arial" w:ascii="Arial" w:hAnsi="Arial"/>
        </w:rPr>
        <w:t>Primärschlüssel zusammen mit dem Eingabefeld Schiessanlass</w:t>
      </w:r>
    </w:p>
    <w:p>
      <w:pPr>
        <w:pStyle w:val="Normal"/>
        <w:jc w:val="both"/>
        <w:rPr>
          <w:rFonts w:ascii="Arial" w:hAnsi="Arial" w:cs="Arial"/>
        </w:rPr>
      </w:pPr>
      <w:r>
        <w:rPr>
          <w:rFonts w:cs="Arial" w:ascii="Arial" w:hAnsi="Arial"/>
        </w:rPr>
        <w:t>In dieses Eingabefeld wird eingegeben, in welchem Jahr dieser Schiessanlass stattfind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n</w:t>
      </w:r>
    </w:p>
    <w:p>
      <w:pPr>
        <w:pStyle w:val="Normal"/>
        <w:jc w:val="both"/>
        <w:rPr>
          <w:rFonts w:ascii="Arial" w:hAnsi="Arial" w:cs="Arial"/>
        </w:rPr>
      </w:pPr>
      <w:r>
        <w:rPr>
          <w:rFonts w:cs="Arial" w:ascii="Arial" w:hAnsi="Arial"/>
        </w:rPr>
        <w:t>In dieses Eingabefeld wird der Ort des Schiessanlasses eingegeben. Der Ort erscheint, zusammen mit dem Schiessanlass, in der Resultat-Tabelle einer Meisterscha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aximale Punktzahl</w:t>
      </w:r>
    </w:p>
    <w:p>
      <w:pPr>
        <w:pStyle w:val="Normal"/>
        <w:jc w:val="both"/>
        <w:rPr>
          <w:rFonts w:ascii="Arial" w:hAnsi="Arial" w:cs="Arial"/>
        </w:rPr>
      </w:pPr>
      <w:r>
        <w:rPr>
          <w:rFonts w:cs="Arial" w:ascii="Arial" w:hAnsi="Arial"/>
        </w:rPr>
        <w:t>In dieses Eingabefeld wird die maximal zu erreichende Punktzahl des Schiessanlasses eingegeben. Das Punktemaximum wird zur Berechnung des Prozent-Resultates sowie zur Bestimmung der Streichresultate benötigt. Das Zahlenformat dieses Feldes kann mit der Funktion "Feld einstellen" so geändert werden, dass auch Kommastellen eingegeben werden können.</w:t>
      </w:r>
      <w:r>
        <w:br w:type="page"/>
      </w:r>
    </w:p>
    <w:p>
      <w:pPr>
        <w:pStyle w:val="Normal"/>
        <w:jc w:val="both"/>
        <w:rPr>
          <w:rFonts w:ascii="Arial" w:hAnsi="Arial" w:cs="Arial"/>
        </w:rPr>
      </w:pPr>
      <w:r>
        <w:rPr>
          <w:rFonts w:cs="Arial" w:ascii="Arial" w:hAnsi="Arial"/>
          <w:b/>
        </w:rPr>
        <w:t>Durchschnitt aller Schützen</w:t>
      </w:r>
    </w:p>
    <w:p>
      <w:pPr>
        <w:pStyle w:val="Normal"/>
        <w:jc w:val="both"/>
        <w:rPr>
          <w:rFonts w:ascii="Arial" w:hAnsi="Arial" w:cs="Arial"/>
        </w:rPr>
      </w:pPr>
      <w:r>
        <w:rPr>
          <w:rFonts w:cs="Arial" w:ascii="Arial" w:hAnsi="Arial"/>
        </w:rPr>
        <w:t>WINFIRE berechnet den Durchschnitt aller Schützen, welche sich am Schiessanlass beteiligt haben. Dieser Durchschnitt wird in diesem Balkenfeld in Resultat-Punkten angeze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Fest übernehmen</w:t>
      </w:r>
    </w:p>
    <w:p>
      <w:pPr>
        <w:pStyle w:val="Normal"/>
        <w:jc w:val="both"/>
        <w:rPr>
          <w:rFonts w:ascii="Arial" w:hAnsi="Arial" w:cs="Arial"/>
        </w:rPr>
      </w:pPr>
      <w:r>
        <w:rPr>
          <w:rFonts w:cs="Arial" w:ascii="Arial" w:hAnsi="Arial"/>
        </w:rPr>
        <w:t>Alle Schützen des Moduls „Schützenfest“, die den 1. Stich (linke Kolonne) geschossen haben und zugleich als Mitglieder in der Maske „Vereinsmitglieder“ identifiziert wurden, werden hier in einem neuen Schiessanlass automatisch eröff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OP / FS übernehmen</w:t>
      </w:r>
    </w:p>
    <w:p>
      <w:pPr>
        <w:pStyle w:val="Normal"/>
        <w:jc w:val="both"/>
        <w:rPr>
          <w:rFonts w:ascii="Arial" w:hAnsi="Arial" w:cs="Arial"/>
        </w:rPr>
      </w:pPr>
      <w:r>
        <w:rPr>
          <w:rFonts w:cs="Arial" w:ascii="Arial" w:hAnsi="Arial"/>
        </w:rPr>
        <w:t>Analog wie „Fest über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ultate der Schützen</w:t>
      </w:r>
    </w:p>
    <w:p>
      <w:pPr>
        <w:pStyle w:val="Normal"/>
        <w:jc w:val="both"/>
        <w:rPr>
          <w:rFonts w:ascii="Arial" w:hAnsi="Arial" w:cs="Arial"/>
        </w:rPr>
      </w:pPr>
      <w:r>
        <w:rPr>
          <w:rFonts w:cs="Arial" w:ascii="Arial" w:hAnsi="Arial"/>
        </w:rPr>
        <w:t>In dieser Liste wird der Schütze mit Resultat und bestem Tiefschuss gemäss Eintrag in der Submaske "Resultat eines Schützen" anze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einzelnen Angaben sowie der Jahrgang des Schützen, Resultat in % vom Punktemaximum sowie Angabe über Zugehörigkeit einer bestimmten Gruppe zeigt die Submaske "Resultate eines Schützen". - Klicken Sie dazu den gewünschten Eintrag in der Liste mit der Maus doppelt 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chiessdaten</w:t>
      </w:r>
    </w:p>
    <w:p>
      <w:pPr>
        <w:pStyle w:val="Normal"/>
        <w:jc w:val="both"/>
        <w:rPr>
          <w:rFonts w:ascii="Arial" w:hAnsi="Arial" w:cs="Arial"/>
        </w:rPr>
      </w:pPr>
      <w:r>
        <w:rPr>
          <w:rFonts w:cs="Arial" w:ascii="Arial" w:hAnsi="Arial"/>
        </w:rPr>
        <w:t>In dieser Liste werden die Termine des Schiessanlasses sowie die genauen Zeiten gemäss Eintrag in der Submaske "Termin" angeze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einzelnen Angaben zeigt die Submaske "Termin". - Klicken Sie dazu den gewünschten Eintrag in der Liste mit der Maus doppelt 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ählt zur Meisterschaft</w:t>
      </w:r>
    </w:p>
    <w:p>
      <w:pPr>
        <w:pStyle w:val="Normal"/>
        <w:jc w:val="both"/>
        <w:rPr>
          <w:rFonts w:ascii="Arial" w:hAnsi="Arial" w:cs="Arial"/>
        </w:rPr>
      </w:pPr>
      <w:r>
        <w:rPr>
          <w:rFonts w:cs="Arial" w:ascii="Arial" w:hAnsi="Arial"/>
        </w:rPr>
        <w:t>In dieser Liste wird gemäss Eintrag in der Submaske "Gehört zur Meisterschaft" angezeigt, zu welcher Meisterschaft dieser Schiessanlass zäh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einzelnen Angaben sowie die Information, ob der Anlass für die Wertung zur Meisterschaft ausgelassen werden darf, zeigt die Submaske "Gehört zur Meisterschaft". - Klicken Sie dazu den gewünschten Eintrag in der Liste mit der Maus doppelt 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Angaben sind wesentlich für die Erstellung der Resultat-Tab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angliste</w:t>
      </w:r>
    </w:p>
    <w:p>
      <w:pPr>
        <w:pStyle w:val="Normal"/>
        <w:jc w:val="both"/>
        <w:rPr>
          <w:rFonts w:ascii="Arial" w:hAnsi="Arial" w:cs="Arial"/>
        </w:rPr>
      </w:pPr>
      <w:r>
        <w:rPr>
          <w:rFonts w:cs="Arial" w:ascii="Arial" w:hAnsi="Arial"/>
        </w:rPr>
        <w:t>Mittels Betätigen dieser Befehlsschaltfläche wird die Rangliste des angezeigten Schiessanlasses erstellt. Diese Rangliste kann ausgedruckt werden (Menü "Optionen", Funktion "Liste druck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ür diese Rangliste wird das Listenformat Nr. 2 mit der Bezeichnung "Rangliste des Anlasses" verwendet. Diese Listenformat-Nummer darf mit der Funktion "Liste einstellen" (Menü "Liste") </w:t>
      </w:r>
      <w:r>
        <w:rPr>
          <w:rFonts w:cs="Arial" w:ascii="Arial" w:hAnsi="Arial"/>
          <w:b/>
        </w:rPr>
        <w:t>nicht</w:t>
      </w:r>
      <w:r>
        <w:rPr>
          <w:rFonts w:cs="Arial" w:ascii="Arial" w:hAnsi="Arial"/>
        </w:rPr>
        <w:t xml:space="preserve"> geändert werden, da sonst ein falsches Listenformat angezeigt wird. Das Listenformat hingegen kann geändert werden (Menü "Liste", Funktion "Liste ein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angliste mit %</w:t>
      </w:r>
    </w:p>
    <w:p>
      <w:pPr>
        <w:pStyle w:val="Normal"/>
        <w:jc w:val="both"/>
        <w:rPr>
          <w:rFonts w:ascii="Arial" w:hAnsi="Arial" w:cs="Arial"/>
        </w:rPr>
      </w:pPr>
      <w:r>
        <w:rPr>
          <w:rFonts w:cs="Arial" w:ascii="Arial" w:hAnsi="Arial"/>
        </w:rPr>
        <w:t>Mittels Betätigen dieser Befehlsschaltfläche wird die Rangliste des angezeigten Schiessanlasses in Prozenten zum Punktemaximum erstellt. Diese Rangliste kann ausgedruckt werden (Menü "Optionen", Funktion "Liste druck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ür diese Rangliste wird das Listenformat Nr. 3 mit der Bezeichnung "Rangliste des Anlasses in %" verwendet. Diese Listenformat-Nummer darf mit der Funktion "Liste einstellen" (Menü "Liste") </w:t>
      </w:r>
      <w:r>
        <w:rPr>
          <w:rFonts w:cs="Arial" w:ascii="Arial" w:hAnsi="Arial"/>
          <w:b/>
        </w:rPr>
        <w:t>nicht</w:t>
      </w:r>
      <w:r>
        <w:rPr>
          <w:rFonts w:cs="Arial" w:ascii="Arial" w:hAnsi="Arial"/>
        </w:rPr>
        <w:t xml:space="preserve"> geändert werden, da sonst ein falsches Listenformat angezeigt wird. Das Listenformat hingegen kann geändert werden (Menü "Liste", Funktion "Liste ein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n Sie in der Resultat-Tabelle (siehe Maske "Meisterschaften") die Gesamt-Rangliste erstellen lassen, wird hier ein Pseudoschiessanlass erzeugt mit den Gesamtresultaten der an der betreffenden Meisterschaft beteiligten Schützen. Die Gesamt-Rangliste einer Meisterschaft wird mit den Listenformaten Nr. 27 und 28 dargestellt. Diese beiden Listenformat-Nummern dürfen deshalb nicht geändert werden. Andernfalls würde die Anzeige der Gesamt-Rangliste nicht oder nicht richtig funktionieren. Die Listenformate (z.B. Listenkopf) dürfen hingegen veränd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36"/>
        </w:rPr>
      </w:pPr>
      <w:r>
        <w:rPr>
          <w:rFonts w:cs="Arial" w:ascii="Arial" w:hAnsi="Arial"/>
          <w:b/>
          <w:sz w:val="36"/>
        </w:rPr>
        <w:t>Submaske "Resultat eines Schützen"</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Submaske werden von jedem Schiessanlass die Resultate der Schützen erfas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14950" cy="439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314950" cy="43910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Schütze, für welchen ein Resultat eingegeben werden soll, kann wie folgt "geholt", bzw. gesuch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ARCODE-NR.</w:t>
      </w:r>
    </w:p>
    <w:p>
      <w:pPr>
        <w:pStyle w:val="Normal"/>
        <w:jc w:val="both"/>
        <w:rPr>
          <w:rFonts w:ascii="Arial" w:hAnsi="Arial" w:cs="Arial"/>
        </w:rPr>
      </w:pPr>
      <w:r>
        <w:rPr>
          <w:rFonts w:cs="Arial" w:ascii="Arial" w:hAnsi="Arial"/>
        </w:rPr>
        <w:t>1. Primärschlüssel</w:t>
      </w:r>
    </w:p>
    <w:p>
      <w:pPr>
        <w:pStyle w:val="Normal"/>
        <w:jc w:val="both"/>
        <w:rPr>
          <w:rFonts w:ascii="Arial" w:hAnsi="Arial" w:cs="Arial"/>
        </w:rPr>
      </w:pPr>
      <w:r>
        <w:rPr>
          <w:rFonts w:cs="Arial" w:ascii="Arial" w:hAnsi="Arial"/>
        </w:rPr>
        <w:t>Steht der Cursor auf dem leeren Balkenfeld "BARCODE NR", wird mit dem Barcode-Leser (sofern die Anlage dafür ausgerüstet ist) der Schütze "geholt". Sollte nur die Barcode-Nummer und nicht der ganze Maskeninhalt angezeigt werden, ist meistens ein optischer Lesefehler der Grund dazu (Nummer wurde nicht richtig gelesen). In diesem Fall ist &lt;F11&gt; zu betätigen (leere Maske) und der Vorgang zu wiederholen. Beim richtigen Einlesen erscheinen alle gespeicherten Angaben des Schü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AME</w:t>
      </w:r>
    </w:p>
    <w:p>
      <w:pPr>
        <w:pStyle w:val="Normal"/>
        <w:jc w:val="both"/>
        <w:rPr>
          <w:rFonts w:ascii="Arial" w:hAnsi="Arial" w:cs="Arial"/>
        </w:rPr>
      </w:pPr>
      <w:r>
        <w:rPr>
          <w:rFonts w:cs="Arial" w:ascii="Arial" w:hAnsi="Arial"/>
        </w:rPr>
        <w:t>2. Primärschlüssel</w:t>
      </w:r>
    </w:p>
    <w:p>
      <w:pPr>
        <w:pStyle w:val="Normal"/>
        <w:jc w:val="both"/>
        <w:rPr>
          <w:rFonts w:ascii="Arial" w:hAnsi="Arial" w:cs="Arial"/>
        </w:rPr>
      </w:pPr>
      <w:r>
        <w:rPr>
          <w:rFonts w:cs="Arial" w:ascii="Arial" w:hAnsi="Arial"/>
        </w:rPr>
        <w:t>Ohne Barcode wird der Name in diesem aufklappbaren Listenfeld ausgewählt (Name, Vorname und Zusatz). - Es können nur Namen ausgewählt werden, die in der Maske "Vereinsmitglieder" bereits erfasst worden sind. - Dieser Eintrag wird, zusammen mit den übrigen Angaben in dieser Submaske (Ausnahme: Barcode-Nr. und Jahrgang) in die Liste "Resultate der Schützen" (Maske "Schiessanlass") übertragen.</w:t>
      </w:r>
      <w:r>
        <w:br w:type="page"/>
      </w:r>
    </w:p>
    <w:p>
      <w:pPr>
        <w:pStyle w:val="Normal"/>
        <w:jc w:val="both"/>
        <w:rPr>
          <w:rFonts w:ascii="Arial" w:hAnsi="Arial" w:cs="Arial"/>
        </w:rPr>
      </w:pPr>
      <w:r>
        <w:rPr>
          <w:rFonts w:cs="Arial" w:ascii="Arial" w:hAnsi="Arial"/>
          <w:b/>
        </w:rPr>
        <w:t>Resultat</w:t>
      </w:r>
    </w:p>
    <w:p>
      <w:pPr>
        <w:pStyle w:val="Normal"/>
        <w:jc w:val="both"/>
        <w:rPr>
          <w:rFonts w:ascii="Arial" w:hAnsi="Arial" w:cs="Arial"/>
        </w:rPr>
      </w:pPr>
      <w:r>
        <w:rPr>
          <w:rFonts w:cs="Arial" w:ascii="Arial" w:hAnsi="Arial"/>
        </w:rPr>
        <w:t>In diesem Eingabefeld wird das Resultat eingegeben. - Dieser Eintrag wird, zusammen mit den übrigen Angaben in dieser Submaske (Ausnahme: Barcode-Nr. und Jahrgang) in die Liste "Resultate der Schützen" (Maske "Schiessanlass")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der Funktion "Feld einstellen" kann bei den Feldern Resultat, Tiefschuss und Resultat in % das Zahlenformat so verstellt werden, dass auch Kommastellen eingegeben, bzw. angezeigt werden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iefschuss</w:t>
      </w:r>
    </w:p>
    <w:p>
      <w:pPr>
        <w:pStyle w:val="Normal"/>
        <w:jc w:val="both"/>
        <w:rPr>
          <w:rFonts w:ascii="Arial" w:hAnsi="Arial" w:cs="Arial"/>
        </w:rPr>
      </w:pPr>
      <w:r>
        <w:rPr>
          <w:rFonts w:cs="Arial" w:ascii="Arial" w:hAnsi="Arial"/>
        </w:rPr>
        <w:t>In diesem Eingabefeld kann der beste Tiefschuss eingegeben werden, sofern diese Angabe benötigt wird. - Dieser Eintrag wird, zusammen mit den übrigen Angaben in dieser Submaske (Ausnahme: Barcode-Nr. und Jahrgang) in die Liste "Resultate der Schützen" (Maske "Schiessanlass")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der Funktion "Feld einstellen" kann bei den Feldern Resultat, Tiefschuss und Resultat in % das Zahlenformat so verstellt werden, dass auch Kommastellen eingegeben, bzw. angezeigt werden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Jahrgang</w:t>
      </w:r>
    </w:p>
    <w:p>
      <w:pPr>
        <w:pStyle w:val="Normal"/>
        <w:jc w:val="both"/>
        <w:rPr>
          <w:rFonts w:ascii="Arial" w:hAnsi="Arial" w:cs="Arial"/>
        </w:rPr>
      </w:pPr>
      <w:r>
        <w:rPr>
          <w:rFonts w:cs="Arial" w:ascii="Arial" w:hAnsi="Arial"/>
        </w:rPr>
        <w:t>In diesem Balkenfeld wird der Jahrgang gemäss dem Geburtsdatum in der Maske "Vereinsmitglieder" angeze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sultat in %</w:t>
      </w:r>
    </w:p>
    <w:p>
      <w:pPr>
        <w:pStyle w:val="Normal"/>
        <w:jc w:val="both"/>
        <w:rPr>
          <w:rFonts w:ascii="Arial" w:hAnsi="Arial" w:cs="Arial"/>
        </w:rPr>
      </w:pPr>
      <w:r>
        <w:rPr>
          <w:rFonts w:cs="Arial" w:ascii="Arial" w:hAnsi="Arial"/>
        </w:rPr>
        <w:t>WINFIRE rechnet das geschossene Resultat in Prozente vom Punktemaximum um. Dieser Prozentsatz wird auf mehrere Stellen nach dem Komma gerechnet und in diesem Balkenfeld angezeigt. Je nach vorhandenem Platz wird er auf 2 oder 3 Stellen nach dem Komma angezeigt, bzw. ausgedruckt. Die letzte sichtbare Ziffer ist jeweils gerund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der Funktion "Feld einstellen" kann bei den Feldern Resultat, Tiefschuss und Resultat in % das Zahlenformat so verstellt werden, dass auch Kommastellen eingegeben, bzw. angezeigt werden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tglied der Gruppe</w:t>
      </w:r>
    </w:p>
    <w:p>
      <w:pPr>
        <w:pStyle w:val="Normal"/>
        <w:jc w:val="both"/>
        <w:rPr>
          <w:rFonts w:ascii="Arial" w:hAnsi="Arial" w:cs="Arial"/>
        </w:rPr>
      </w:pPr>
      <w:r>
        <w:rPr>
          <w:rFonts w:cs="Arial" w:ascii="Arial" w:hAnsi="Arial"/>
        </w:rPr>
        <w:t>Schiesst ein Schütze z.B. stets in der gleichen Gruppe, kann in diesem Eingabefeld der entsprechende Gruppenname eingetrag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ruppenpreis dieses Jahr erhalten</w:t>
      </w:r>
    </w:p>
    <w:p>
      <w:pPr>
        <w:pStyle w:val="Normal"/>
        <w:jc w:val="both"/>
        <w:rPr>
          <w:rFonts w:ascii="Arial" w:hAnsi="Arial" w:cs="Arial"/>
        </w:rPr>
      </w:pPr>
      <w:r>
        <w:rPr>
          <w:rFonts w:cs="Arial" w:ascii="Arial" w:hAnsi="Arial"/>
        </w:rPr>
        <w:t>Dieses Auswahlkästchen ist zu aktivieren, wenn ein Schütze den Gruppenpreis im laufenden Schiessjahr erhalten hat. - Anhand dieser Angabe in den vergangenen Jahren kann bestimmt werden, wer im laufenden Jahr den Gruppenpreis erhält.</w:t>
      </w:r>
      <w:r>
        <w:br w:type="page"/>
      </w:r>
    </w:p>
    <w:p>
      <w:pPr>
        <w:pStyle w:val="Normal"/>
        <w:jc w:val="both"/>
        <w:rPr>
          <w:rFonts w:ascii="Arial" w:hAnsi="Arial" w:cs="Arial"/>
        </w:rPr>
      </w:pPr>
      <w:r>
        <w:rPr>
          <w:rFonts w:cs="Arial" w:ascii="Arial" w:hAnsi="Arial"/>
          <w:b/>
          <w:sz w:val="36"/>
        </w:rPr>
        <w:t>Submaske "Term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Submaske kann jeder Schiessanlass mit genauem Datum und Zeitangabe erfasst werden. Diese Angaben sind fakultat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057650" cy="170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1" r="-9" b="-21"/>
                    <a:stretch>
                      <a:fillRect/>
                    </a:stretch>
                  </pic:blipFill>
                  <pic:spPr bwMode="auto">
                    <a:xfrm>
                      <a:off x="0" y="0"/>
                      <a:ext cx="4057650" cy="17049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atum des Schiessanlasses</w:t>
      </w:r>
    </w:p>
    <w:p>
      <w:pPr>
        <w:pStyle w:val="Normal"/>
        <w:jc w:val="both"/>
        <w:rPr>
          <w:rFonts w:ascii="Arial" w:hAnsi="Arial" w:cs="Arial"/>
        </w:rPr>
      </w:pPr>
      <w:r>
        <w:rPr>
          <w:rFonts w:cs="Arial" w:ascii="Arial" w:hAnsi="Arial"/>
        </w:rPr>
        <w:t>In dieses Eingabefeld wird das Datum des Schiessanlasses eingegeben. Diese Angaben sind fakultativ. - Diese Einträge werden in die Liste "Schiessdaten" (Maske "Schiessanlass")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eit von</w:t>
        <w:tab/>
        <w:t>bis</w:t>
      </w:r>
    </w:p>
    <w:p>
      <w:pPr>
        <w:pStyle w:val="Normal"/>
        <w:jc w:val="both"/>
        <w:rPr>
          <w:rFonts w:ascii="Arial" w:hAnsi="Arial" w:cs="Arial"/>
        </w:rPr>
      </w:pPr>
      <w:r>
        <w:rPr>
          <w:rFonts w:cs="Arial" w:ascii="Arial" w:hAnsi="Arial"/>
        </w:rPr>
        <w:t>In diese zwei Eingabefelder werden die genauen Schiesszeiten eingegeben. Diese Angaben sind fakultativ. - Diese Einträge werden in die Liste "Schiessdaten" (Maske "Schiessanlass") übertragen.</w:t>
      </w:r>
      <w:r>
        <w:br w:type="page"/>
      </w:r>
    </w:p>
    <w:p>
      <w:pPr>
        <w:pStyle w:val="Normal"/>
        <w:jc w:val="both"/>
        <w:rPr>
          <w:rFonts w:ascii="Arial" w:hAnsi="Arial" w:cs="Arial"/>
        </w:rPr>
      </w:pPr>
      <w:r>
        <w:rPr>
          <w:rFonts w:cs="Arial" w:ascii="Arial" w:hAnsi="Arial"/>
          <w:b/>
          <w:sz w:val="36"/>
        </w:rPr>
        <w:t>Submaske "Zählt zur Meisterscha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Submaske wird definiert, ob und für welche Meisterschaften der Schiessanlass gewerte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562600" cy="183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0" r="-6" b="-20"/>
                    <a:stretch>
                      <a:fillRect/>
                    </a:stretch>
                  </pic:blipFill>
                  <pic:spPr bwMode="auto">
                    <a:xfrm>
                      <a:off x="0" y="0"/>
                      <a:ext cx="5562600" cy="18383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er Schiessanlass gehört zur folgenden Meisterschaft</w:t>
      </w:r>
    </w:p>
    <w:p>
      <w:pPr>
        <w:pStyle w:val="Normal"/>
        <w:jc w:val="both"/>
        <w:rPr>
          <w:rFonts w:ascii="Arial" w:hAnsi="Arial" w:cs="Arial"/>
        </w:rPr>
      </w:pPr>
      <w:r>
        <w:rPr>
          <w:rFonts w:cs="Arial" w:ascii="Arial" w:hAnsi="Arial"/>
        </w:rPr>
        <w:t>In diesem aufklappbaren Listenfeld wird ausgewählt, zu welcher Meisterschaft dieser Schiessanlass zäh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können nur Meisterschaften ausgewählt werden, die in der Maske "Meisterschaften" bereits erfasst word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Einträge werden in die Liste "Zählt zur Meisterschaft" (Maske "Schiessanlass")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er Schiessanlass darf nicht ausgelassen werden</w:t>
      </w:r>
    </w:p>
    <w:p>
      <w:pPr>
        <w:pStyle w:val="Normal"/>
        <w:jc w:val="both"/>
        <w:rPr>
          <w:rFonts w:ascii="Arial" w:hAnsi="Arial" w:cs="Arial"/>
        </w:rPr>
      </w:pPr>
      <w:r>
        <w:rPr>
          <w:rFonts w:cs="Arial" w:ascii="Arial" w:hAnsi="Arial"/>
        </w:rPr>
        <w:t>Dieses Auswahlkästchen ist zu aktivieren, falls der Schiessanlass für die Meisterschaftswertung nicht ausgelassen werden dar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iese beiden Angaben werden für die Erstellung der Resultat-Tabellen benötigt.</w:t>
      </w:r>
      <w:r>
        <w:br w:type="page"/>
      </w:r>
    </w:p>
    <w:p>
      <w:pPr>
        <w:pStyle w:val="Normal"/>
        <w:jc w:val="both"/>
        <w:rPr>
          <w:rFonts w:ascii="Arial" w:hAnsi="Arial" w:cs="Arial"/>
        </w:rPr>
      </w:pPr>
      <w:r>
        <w:rPr>
          <w:rFonts w:cs="Arial" w:ascii="Arial" w:hAnsi="Arial"/>
          <w:b/>
          <w:sz w:val="40"/>
        </w:rPr>
        <w:t>Maske "Meisterschaf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werden verschiedene Arten von Meisterschaften defini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weiteren wird in dieser Maske die Meisterschafts-Tabelle erstellt und ausgedruck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drawing>
          <wp:inline distT="0" distB="0" distL="0" distR="0">
            <wp:extent cx="5936615" cy="4451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936615" cy="445198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JAHR</w:t>
      </w:r>
    </w:p>
    <w:p>
      <w:pPr>
        <w:pStyle w:val="Normal"/>
        <w:jc w:val="both"/>
        <w:rPr>
          <w:rFonts w:ascii="Arial" w:hAnsi="Arial" w:cs="Arial"/>
        </w:rPr>
      </w:pPr>
      <w:r>
        <w:rPr>
          <w:rFonts w:cs="Arial" w:ascii="Arial" w:hAnsi="Arial"/>
        </w:rPr>
        <w:t>Primärschlüssel zusammen mit dem Eingabefeld Name der Meisterschaft"</w:t>
      </w:r>
    </w:p>
    <w:p>
      <w:pPr>
        <w:pStyle w:val="Normal"/>
        <w:jc w:val="both"/>
        <w:rPr>
          <w:rFonts w:ascii="Arial" w:hAnsi="Arial" w:cs="Arial"/>
        </w:rPr>
      </w:pPr>
      <w:r>
        <w:rPr>
          <w:rFonts w:cs="Arial" w:ascii="Arial" w:hAnsi="Arial"/>
        </w:rPr>
        <w:t>In dieses Eingabefeld wird das aktuelle Schiessjahr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AME DER MEISTERSCHAFT</w:t>
      </w:r>
    </w:p>
    <w:p>
      <w:pPr>
        <w:pStyle w:val="Normal"/>
        <w:jc w:val="both"/>
        <w:rPr>
          <w:rFonts w:ascii="Arial" w:hAnsi="Arial" w:cs="Arial"/>
        </w:rPr>
      </w:pPr>
      <w:r>
        <w:rPr>
          <w:rFonts w:cs="Arial" w:ascii="Arial" w:hAnsi="Arial"/>
        </w:rPr>
        <w:t>Primärschlüssel zusammen mit dem Eingabefeld Jahr</w:t>
      </w:r>
    </w:p>
    <w:p>
      <w:pPr>
        <w:pStyle w:val="Normal"/>
        <w:jc w:val="both"/>
        <w:rPr>
          <w:rFonts w:ascii="Arial" w:hAnsi="Arial" w:cs="Arial"/>
        </w:rPr>
      </w:pPr>
      <w:r>
        <w:rPr>
          <w:rFonts w:cs="Arial" w:ascii="Arial" w:hAnsi="Arial"/>
        </w:rPr>
        <w:t>In dieses Eingabefeld wird der Name der Meisterschaft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chiessanlässe gehören zur Meisterschaft</w:t>
      </w:r>
    </w:p>
    <w:p>
      <w:pPr>
        <w:pStyle w:val="Normal"/>
        <w:jc w:val="both"/>
        <w:rPr>
          <w:rFonts w:ascii="Arial" w:hAnsi="Arial" w:cs="Arial"/>
        </w:rPr>
      </w:pPr>
      <w:r>
        <w:rPr>
          <w:rFonts w:cs="Arial" w:ascii="Arial" w:hAnsi="Arial"/>
        </w:rPr>
        <w:t>In dieses Eingabefeld wird eingegeben, wieviele Schiessanlässe zur Meisterschaft zäh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Angabe wird zur Unterscheidung zwischen einer grossen und einer kleinen Meisterschaft benöt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chiessanlässe dürfen ausgelassen werden</w:t>
      </w:r>
    </w:p>
    <w:p>
      <w:pPr>
        <w:pStyle w:val="Normal"/>
        <w:jc w:val="both"/>
        <w:rPr>
          <w:rFonts w:ascii="Arial" w:hAnsi="Arial" w:cs="Arial"/>
        </w:rPr>
      </w:pPr>
      <w:r>
        <w:rPr>
          <w:rFonts w:cs="Arial" w:ascii="Arial" w:hAnsi="Arial"/>
        </w:rPr>
        <w:t>In dieses Eingabefeld wird eingegeben, wieviele Schiessanlässe ausgelassen werden dürfen, um für die Meisterschaft trotzdem gewertet zu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füllt ein Schütze dieses Kriterium nicht mehr, fällt er automatisch in die nächstkleinere Meisterschaft, falls eine solche vorhanden ist.</w:t>
      </w:r>
      <w:r>
        <w:br w:type="page"/>
      </w:r>
    </w:p>
    <w:p>
      <w:pPr>
        <w:pStyle w:val="Normal"/>
        <w:jc w:val="both"/>
        <w:rPr>
          <w:rFonts w:ascii="Arial" w:hAnsi="Arial" w:cs="Arial"/>
        </w:rPr>
      </w:pPr>
      <w:r>
        <w:rPr>
          <w:rFonts w:cs="Arial" w:ascii="Arial" w:hAnsi="Arial"/>
          <w:b/>
        </w:rPr>
        <w:t xml:space="preserve">Die schlechtesten </w:t>
        <w:tab/>
        <w:t>Resultate, bzw. nicht geschossenen Anlässe werden für das Endresultat nicht berücksichtigt</w:t>
      </w:r>
    </w:p>
    <w:p>
      <w:pPr>
        <w:pStyle w:val="Normal"/>
        <w:jc w:val="both"/>
        <w:rPr>
          <w:rFonts w:ascii="Arial" w:hAnsi="Arial" w:cs="Arial"/>
        </w:rPr>
      </w:pPr>
      <w:r>
        <w:rPr>
          <w:rFonts w:cs="Arial" w:ascii="Arial" w:hAnsi="Arial"/>
        </w:rPr>
        <w:t>In dieses Eingabefeld wird eingegeben, wieviele der schlechtesten Resultate, bzw. nicht geschossenen Anlässe eines Schützen für das Endresultat nicht berücksichtig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ür nicht geschossene Anlässe wird der Durchschnitt der anderen Teilnehmer eingesetzt</w:t>
      </w:r>
    </w:p>
    <w:p>
      <w:pPr>
        <w:pStyle w:val="Normal"/>
        <w:jc w:val="both"/>
        <w:rPr>
          <w:rFonts w:ascii="Arial" w:hAnsi="Arial" w:cs="Arial"/>
        </w:rPr>
      </w:pPr>
      <w:r>
        <w:rPr>
          <w:rFonts w:cs="Arial" w:ascii="Arial" w:hAnsi="Arial"/>
        </w:rPr>
        <w:t>Dieses Auswahlkästchen ist zu aktivieren, wenn für nicht besuchte Schiessanlässe der Durchschnitt der anderen Teilnehmer als Resultat eingesetz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n Sie dieses Auswahlkästchen aktivieren, müssen Sie in den nachfolgenden Auswahlkästchen noch definieren, wie der Durchschnitt berechne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urchschnitt aller teilnehmenden Schützen des Vereins</w:t>
      </w:r>
    </w:p>
    <w:p>
      <w:pPr>
        <w:pStyle w:val="Normal"/>
        <w:jc w:val="both"/>
        <w:rPr>
          <w:rFonts w:ascii="Arial" w:hAnsi="Arial" w:cs="Arial"/>
        </w:rPr>
      </w:pPr>
      <w:r>
        <w:rPr>
          <w:rFonts w:cs="Arial" w:ascii="Arial" w:hAnsi="Arial"/>
          <w:b/>
        </w:rPr>
        <w:t>Durchschnitt der in der Meisterschaft klassierten Schützen</w:t>
      </w:r>
    </w:p>
    <w:p>
      <w:pPr>
        <w:pStyle w:val="Normal"/>
        <w:jc w:val="both"/>
        <w:rPr>
          <w:rFonts w:ascii="Arial" w:hAnsi="Arial" w:cs="Arial"/>
        </w:rPr>
      </w:pPr>
      <w:r>
        <w:rPr>
          <w:rFonts w:cs="Arial" w:ascii="Arial" w:hAnsi="Arial"/>
        </w:rPr>
        <w:t>Falls das obige Auswahlkästchen "Für nicht geschossene Anlässe......" aktiviert worden ist, muss hier angegeben werden, ob der Durchschnitt aus den Resultaten aller teilnehmenden Schützen des Vereins (unabhängig davon, für welche Meisterschaft die einzelnen Schützen schiessen) berechnet werden soll, oder ob für die Berechnung des Durchschnitts nur die Resultate derjenigen Schützen berücksichtigt werden sollen, die in der vorliegenden Meisterschaft klass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ktivieren Sie das betreffende Auswahlkäst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e Kommastellen des Durchschnitts werden gerundet</w:t>
      </w:r>
    </w:p>
    <w:p>
      <w:pPr>
        <w:pStyle w:val="Normal"/>
        <w:jc w:val="both"/>
        <w:rPr>
          <w:rFonts w:ascii="Arial" w:hAnsi="Arial" w:cs="Arial"/>
        </w:rPr>
      </w:pPr>
      <w:r>
        <w:rPr>
          <w:rFonts w:cs="Arial" w:ascii="Arial" w:hAnsi="Arial"/>
          <w:b/>
        </w:rPr>
        <w:t>Die Kommastellen des Durchschnitts werden abgeschnitten</w:t>
      </w:r>
    </w:p>
    <w:p>
      <w:pPr>
        <w:pStyle w:val="Normal"/>
        <w:jc w:val="both"/>
        <w:rPr>
          <w:rFonts w:ascii="Arial" w:hAnsi="Arial" w:cs="Arial"/>
        </w:rPr>
      </w:pPr>
      <w:r>
        <w:rPr>
          <w:rFonts w:cs="Arial" w:ascii="Arial" w:hAnsi="Arial"/>
        </w:rPr>
        <w:t>Falls das obige Auswahlkästchen "Für nicht geschossene Anlässe ....." aktiviert worden ist, muss hier angegeben werden, wie der Durchschnitt gerundet werden soll (der Durchschnitt wird immer auf eine ganze Zahl gerund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Auswahl "Die Kommastellen des Durchschnitts werden gerundet" führt zu einer normalen Rundung des Durchschnitts (d.h. .000 bis .499 wird abgerundet, .500 bis .999 wird aufgerund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Auswahl "Die Kommastellen des Durchschnitts werden abgeschnitten" führt immer zum Abrunden des Durchschnitts (d.h. .000 bis .999 wird abgerund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ktivieren Sie das betreffende Auswahlkäst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urchschnitt der Schiessanlässe summieren für Gesamttotal</w:t>
      </w:r>
    </w:p>
    <w:p>
      <w:pPr>
        <w:pStyle w:val="Normal"/>
        <w:jc w:val="both"/>
        <w:rPr>
          <w:rFonts w:ascii="Arial" w:hAnsi="Arial" w:cs="Arial"/>
        </w:rPr>
      </w:pPr>
      <w:r>
        <w:rPr>
          <w:rFonts w:cs="Arial" w:ascii="Arial" w:hAnsi="Arial"/>
        </w:rPr>
        <w:t>Falls dieses Auswahlkästchen aktiviert worden ist, werden die Prozentzahlen der einzelnen Schiessanlässe summiert (z.B. 70 % + 80 % + 90 % für 3 Anlässe = Gesamttotal von 240 % für den Schü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lls dieses Auswahlkästchen nicht aktiviert worden ist, werden die Prozentzahlen der einzelnen Schiessanlässe nicht summiert (z.B. 70 % + 80 % + 90 % = 240 % : 3 = Gesamtdurchschnitt von 80 % für den Schü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le Schützen, die die Bedingungen erfüllen werden hier klassiert</w:t>
      </w:r>
    </w:p>
    <w:p>
      <w:pPr>
        <w:pStyle w:val="Normal"/>
        <w:jc w:val="both"/>
        <w:rPr>
          <w:rFonts w:ascii="Arial" w:hAnsi="Arial" w:cs="Arial"/>
        </w:rPr>
      </w:pPr>
      <w:r>
        <w:rPr>
          <w:rFonts w:cs="Arial" w:ascii="Arial" w:hAnsi="Arial"/>
          <w:b/>
        </w:rPr>
        <w:t>In einer höherwertigen Meisterschaft klassierte Schützen werden hier nicht klassiert</w:t>
      </w:r>
    </w:p>
    <w:p>
      <w:pPr>
        <w:pStyle w:val="Normal"/>
        <w:jc w:val="both"/>
        <w:rPr>
          <w:rFonts w:ascii="Arial" w:hAnsi="Arial" w:cs="Arial"/>
        </w:rPr>
      </w:pPr>
      <w:r>
        <w:rPr>
          <w:rFonts w:cs="Arial" w:ascii="Arial" w:hAnsi="Arial"/>
        </w:rPr>
        <w:t>Das entsprechende Auswahlkästchen ist zu aktivieren, je nach dem, ob sich die Meisterschaften gegenseitig ausschliessen (d.h. ein Schütze kann nur entweder in der einen oder in der anderen Meisterschaft klassiert werden), oder ob die Meisterschaften gleichwertig sind (d.h. ein Schütze kann in mehreren Meisterschaften gleichzeitig klass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n sich die Meisterschaften gegenseitig ausschliessen sollen, wird der Schütze automatisch in jener Meisterschaft klassiert, welche die meisten Schiessanlässe enthält, sofern er dort genügend Schiessanlässe besucht hat. Erfüllt er diese Bedingung nicht, fällt er automatisch in die nächsttiefere Meisterschaft, welche aus weniger Schiessanlässen besteht.</w:t>
      </w:r>
      <w:r>
        <w:br w:type="page"/>
      </w:r>
    </w:p>
    <w:p>
      <w:pPr>
        <w:pStyle w:val="Normal"/>
        <w:jc w:val="both"/>
        <w:rPr>
          <w:rFonts w:ascii="Arial" w:hAnsi="Arial" w:cs="Arial"/>
        </w:rPr>
      </w:pPr>
      <w:r>
        <w:rPr>
          <w:rFonts w:cs="Arial" w:ascii="Arial" w:hAnsi="Arial"/>
          <w:b/>
        </w:rPr>
        <w:t>Resultat-Tabelle anzeigen / Resultat-Tabelle mit % anzeigen</w:t>
      </w:r>
    </w:p>
    <w:p>
      <w:pPr>
        <w:pStyle w:val="Normal"/>
        <w:jc w:val="both"/>
        <w:rPr>
          <w:rFonts w:ascii="Arial" w:hAnsi="Arial" w:cs="Arial"/>
        </w:rPr>
      </w:pPr>
      <w:r>
        <w:rPr>
          <w:rFonts w:cs="Arial" w:ascii="Arial" w:hAnsi="Arial"/>
        </w:rPr>
        <w:t>Geben Sie im Eingabefeld "Name der Meisterschaft" den Namen der gewünschten Meisterschaft ein, für welche Sie die Resultat-Tabelle anzeigen möchten, und drücken Sie die Befehlsschaltfläche "Resultat-Tabelle anzeigen". Darauf werden die Resultate aller Schiessanlässe dieser Meisterschaft in einer Tabelle angezeigt. Beachten Sie, dass Sie in der angezeigten Tabelle keine Aenderungen vornehmen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öchten Sie alle Schiessanlässe in der Tabelle darstellen (auch solche, die zu keiner Meisterschaft zählen), muss das Feld "Name der Meisterschaft" leer sein, bevor Sie auf die Befehlsschaltfläche drü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ch Betätigen der Befehlsschaltfläche "Rangliste" wird die Meisterschafts-Rangliste angezeigt. Diese Rangliste kann ausgedruckt werden (Menü "Optionen", Funktion "Liste dru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er Tabelle werden nur jene Schützen dargestellt, die nicht schon zuviele Anlässe ausgelassen haben. Sie können die Tabelle auch erstellen, wenn erst ein Teil der Schiessanlässe einer Meisterschaft geschossen wurde (Zwischenresultate). Damit dies funktioniert, dürfen Sie Schiessanlässe erst abspeichern, wenn die geschossenen Resultate vorliegen und mit eingetragen werden können. Wenn Sie einen Schiessanlass vorsorglich erfassen und ohne Resultate abspeichern, kann dies bei einzelnen Schützen zum Ueberschreiten der zulässigen Anzahl Fehlresultate führen. Solche Schützen erscheinen dann nicht mehr in der Resultat-Tabelle! Speichern Sie deshalb einen Schiessanlass nur mit den geschossenen Resultaten der teilnehmenden Schü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eichresultate und Durchschnittswerte für nicht geschossene Anlässe werden beim Ausdrucken der Tabelle speziell marki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Anzahl der in der Tabelle darzustellender </w:t>
      </w:r>
      <w:r>
        <w:rPr>
          <w:rFonts w:cs="Arial" w:ascii="Arial" w:hAnsi="Arial"/>
          <w:b/>
        </w:rPr>
        <w:t>Kommastellen</w:t>
      </w:r>
      <w:r>
        <w:rPr>
          <w:rFonts w:cs="Arial" w:ascii="Arial" w:hAnsi="Arial"/>
        </w:rPr>
        <w:t xml:space="preserve"> bei den Resultaten und Prozentzahlen können Sie im Modul "ALLGEMEINES, Maske "Einstellungen" mit den Parametern "VEREIN Kommastellen bei Resultaten in der Tabelle" und "VEREIN Kommastellen bei Prozentangaben in der Tabelle" verändern. Beachten Sie dabei jedoch, dass wegen der beschränkten Grösse der Tabellen-Zellen nicht allzuviele Kommastellen Platz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abelle --&gt; Excel</w:t>
      </w:r>
    </w:p>
    <w:p>
      <w:pPr>
        <w:pStyle w:val="Normal"/>
        <w:jc w:val="both"/>
        <w:rPr>
          <w:rFonts w:ascii="Arial" w:hAnsi="Arial" w:cs="Arial"/>
        </w:rPr>
      </w:pPr>
      <w:r>
        <w:rPr>
          <w:rFonts w:cs="Arial" w:ascii="Arial" w:hAnsi="Arial"/>
        </w:rPr>
        <w:t>Mit dieser Befehlsschaltfläche kann der Inhalt der Resultat-Tabelle ins EXCEL transferiert werden. Nach dem Anklicken der Schaltfläche erscheint eine Datei-Eingabemaske, wo Sie den Namen der zu erstellenden Datei mit dem Tabelleninhalt eingeben können. Geben Sie den Dateinamen mit der Endung ".TXT" ein (z.B. TABELLE.TXT). Danach können Sie EXCEL starten (sofern dieses Programm auf Ihrem PC installiert ist) und die soeben erstellte Datei öffnen. Die Tabelle können Sie dann im EXCEL nach Belieben umformatieren.</w:t>
      </w:r>
    </w:p>
    <w:p>
      <w:pPr>
        <w:pStyle w:val="Normal"/>
        <w:jc w:val="both"/>
        <w:rPr>
          <w:rFonts w:ascii="Arial" w:hAnsi="Arial" w:cs="Arial"/>
        </w:rPr>
      </w:pPr>
      <w:r>
        <w:rPr>
          <w:rFonts w:cs="Arial" w:ascii="Arial" w:hAnsi="Arial"/>
        </w:rPr>
      </w:r>
    </w:p>
    <w:sectPr>
      <w:footerReference w:type="default" r:id="rId11"/>
      <w:footerReference w:type="first" r:id="rId12"/>
      <w:type w:val="nextPage"/>
      <w:pgSz w:w="11906" w:h="16838"/>
      <w:pgMar w:left="1418" w:right="851"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73990"/>
              <wp:effectExtent l="0" t="0" r="0" b="0"/>
              <wp:wrapSquare wrapText="largest"/>
              <wp:docPr id="10"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18:02:00Z</dcterms:created>
  <dc:creator>PG</dc:creator>
  <dc:description/>
  <dc:language>en-US</dc:language>
  <cp:lastModifiedBy>PG</cp:lastModifiedBy>
  <cp:lastPrinted>2006-05-09T14:14:00Z</cp:lastPrinted>
  <dcterms:modified xsi:type="dcterms:W3CDTF">2006-05-09T12:14:00Z</dcterms:modified>
  <cp:revision>36</cp:revision>
  <dc:subject/>
  <dc:title>MODUL "OBLIGATORISCH"</dc:title>
</cp:coreProperties>
</file>