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72"/>
        </w:rPr>
        <w:t>OBLIGATORISCH, 3.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Modul wird der Schütze im PC erfasst und das Standblatt sowie eine Barcode-Klebeetikette ausgedruckt. Im weiteren werden auf einfache Weise die vorgeschriebenen Schiessberichte, Listen, Anerkennungskarten, etc. erstellt un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grundsätzlich ausgerüstet, um mit Barcode arbeiten zu können, d.h. der Schütze wird auf dem Standblatt mit einem Barcode identifiziert. Um mit Barcode zu arbeiten, ist ein Barcode-Leser und ein Barcode-Drucker notwendig, da bei den Bundesprogrammen auf der Vorderseite des Standblattes zu wenig Platz vorhanden ist, um den Barcode direkt auf das Standblatt auszu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Modul kann grundsätzlich auch ohne Barcode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Modul "Obligatorisch" können Sie die folgenden Menüpunkte auswä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sz w:val="24"/>
        </w:rPr>
        <w:t>Standblattausgabe...</w:t>
      </w:r>
    </w:p>
    <w:p>
      <w:pPr>
        <w:pStyle w:val="Normal"/>
        <w:jc w:val="both"/>
        <w:rPr>
          <w:rFonts w:ascii="Arial" w:hAnsi="Arial" w:cs="Arial"/>
        </w:rPr>
      </w:pPr>
      <w:r>
        <w:rPr>
          <w:rFonts w:cs="Arial" w:ascii="Arial" w:hAnsi="Arial"/>
        </w:rPr>
        <w:t>In der Maske "Standblattausgabe" wird der Schütze im PC mit den notwendigen Angaben erfasst. Das Standblatt wird zusammen mit einer Barcode-Klebeetikette ausgedruckt, falls erwünscht.</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sz w:val="24"/>
        </w:rPr>
      </w:pPr>
      <w:r>
        <w:rPr>
          <w:rFonts w:cs="Arial" w:ascii="Arial" w:hAnsi="Arial"/>
          <w:b/>
          <w:sz w:val="24"/>
        </w:rPr>
        <w:t>Anerkennungskarten...</w:t>
      </w:r>
    </w:p>
    <w:p>
      <w:pPr>
        <w:pStyle w:val="Normal"/>
        <w:jc w:val="both"/>
        <w:rPr>
          <w:rFonts w:ascii="Arial" w:hAnsi="Arial" w:cs="Arial"/>
        </w:rPr>
      </w:pPr>
      <w:r>
        <w:rPr>
          <w:rFonts w:cs="Arial" w:ascii="Arial" w:hAnsi="Arial"/>
        </w:rPr>
        <w:t>In der Maske "Anerkennungskarten" werden die Anerkennungskarten sowie die Liste "Anerkennungskarten Bundesprogramm" ausgedruckt.</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sz w:val="24"/>
        </w:rPr>
      </w:pPr>
      <w:r>
        <w:rPr>
          <w:rFonts w:cs="Arial" w:ascii="Arial" w:hAnsi="Arial"/>
          <w:b/>
          <w:sz w:val="24"/>
        </w:rPr>
        <w:t>Kleber für Schiessbüchlein...</w:t>
      </w:r>
    </w:p>
    <w:p>
      <w:pPr>
        <w:pStyle w:val="Normal"/>
        <w:jc w:val="both"/>
        <w:rPr>
          <w:rFonts w:ascii="Arial" w:hAnsi="Arial" w:cs="Arial"/>
        </w:rPr>
      </w:pPr>
      <w:r>
        <w:rPr>
          <w:rFonts w:cs="Arial" w:ascii="Arial" w:hAnsi="Arial"/>
        </w:rPr>
        <w:t>In der Maske "Kleber für Schiessbüchlein" werden Kleber für den Eintrag in das Schiessbüchlein ausgedruck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Beide Bundesprogramme...</w:t>
      </w:r>
    </w:p>
    <w:p>
      <w:pPr>
        <w:pStyle w:val="Normal"/>
        <w:jc w:val="both"/>
        <w:rPr>
          <w:rFonts w:ascii="Arial" w:hAnsi="Arial" w:cs="Arial"/>
        </w:rPr>
      </w:pPr>
      <w:r>
        <w:rPr>
          <w:rFonts w:cs="Arial" w:ascii="Arial" w:hAnsi="Arial"/>
        </w:rPr>
        <w:t>Die Maske "Resultate von Obligatorisch + Feldschiessen" dient den statistischen Auswertungen beider Bundesprogramm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sz w:val="24"/>
        </w:rPr>
        <w:t>Sektionen / Schiessbericht...</w:t>
      </w:r>
    </w:p>
    <w:p>
      <w:pPr>
        <w:pStyle w:val="Normal"/>
        <w:jc w:val="both"/>
        <w:rPr>
          <w:rFonts w:ascii="Arial" w:hAnsi="Arial" w:cs="Arial"/>
        </w:rPr>
      </w:pPr>
      <w:r>
        <w:rPr>
          <w:rFonts w:cs="Arial" w:ascii="Arial" w:hAnsi="Arial"/>
        </w:rPr>
        <w:t>Die Maske "Sektionen / Schiessbericht" liefert pro Sektion die für den Schiessbericht benötigten Daten und Resul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b/>
          <w:sz w:val="40"/>
        </w:rPr>
        <w:t>Maske "Standblattausg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ird der Schütze im PC mit den notwendigen Angaben erfasst. Anschliessend kann das Standblatt zusammen mit einer Barcode-Klebeetikette ausgedruckt, falls erwüns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grundsätzlich ausgerüstet, um mit Barcode zu arbeiten, d.h. der Schütze wird auf dem Standblatt mit einem Barcode identifiziert. Der Barcode kann z.B. auf dem obersten Streifen des Standblattes direkt auf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Druckformat für das Ausdrucken des Standblattes ist bereits vorhanden, welches Sie im Menü "Datei", Funktion "Druck einstellen" ändern können. Für das Ausdrucken von Adress-Klebeetiketten benutzen Sie die Maske "Resultate von Obligatorisch + Feldschiessen". - Wir verweisen auf die Ausführungen unter Kapitel "Drucken" 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aten aus den Modulen "Obligatorisch" und "Feldschiessen" werden in der gleichen Datei verwaltet, d.h. wenn der Schütze im einen Modul (z.B. Obligatorisch) bereits erfasst ist, müssen die Angaben im anderen Modul (z.B. Feldschiessen) nicht nochmals eingegeben werden. Deshalb sollte immer zuerst "gesucht" werden, ob der Schütze bereits erfass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nn Sie einen neuen Schützen erfassen, muss das Eingabefeld "Barcode-Nummer" leer sein! Nach "Speichern und Standblatt drucken" und je nach Einstellung auch nach "Speichern" wird der Maskeninhalt und somit auch die Barcode-Nummer automatisch gelöscht. In anderen Fällen müssen Sie &lt;F11&gt; (leere Maske) drücken, bevor Sie einen neuen Schützen ein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zudem Anerkennungskarten für einzelne Schützen aus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vor Sie mit der Standblattausgabe beginnen, vergewissern Sie sich, dass:</w:t>
      </w:r>
    </w:p>
    <w:p>
      <w:pPr>
        <w:pStyle w:val="Normal"/>
        <w:numPr>
          <w:ilvl w:val="0"/>
          <w:numId w:val="2"/>
        </w:numPr>
        <w:jc w:val="both"/>
        <w:rPr>
          <w:rFonts w:ascii="Arial" w:hAnsi="Arial" w:cs="Arial"/>
        </w:rPr>
      </w:pPr>
      <w:r>
        <w:rPr>
          <w:rFonts w:cs="Arial" w:ascii="Arial" w:hAnsi="Arial"/>
        </w:rPr>
        <w:t>die Druckformate für das Ausdrucken der Standblätter, Anerkennungskarten und Kleber für das Schiessbüchlein eingestellt sind</w:t>
      </w:r>
    </w:p>
    <w:p>
      <w:pPr>
        <w:pStyle w:val="Normal"/>
        <w:numPr>
          <w:ilvl w:val="0"/>
          <w:numId w:val="2"/>
        </w:numPr>
        <w:jc w:val="both"/>
        <w:rPr>
          <w:rFonts w:ascii="Arial" w:hAnsi="Arial" w:cs="Arial"/>
        </w:rPr>
      </w:pPr>
      <w:r>
        <w:rPr>
          <w:rFonts w:cs="Arial" w:ascii="Arial" w:hAnsi="Arial"/>
        </w:rPr>
        <w:t>ein allfälliges Arbeiten mit Barcode vorbereitet ist (Barcode-Zusatz vorhanden, Barcode-Leser, etc.)</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57900" cy="4543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7900" cy="4543425"/>
                    </a:xfrm>
                    <a:prstGeom prst="rect">
                      <a:avLst/>
                    </a:prstGeom>
                  </pic:spPr>
                </pic:pic>
              </a:graphicData>
            </a:graphic>
          </wp:anchor>
        </w:drawing>
      </w:r>
    </w:p>
    <w:p>
      <w:pPr>
        <w:pStyle w:val="Normal"/>
        <w:jc w:val="both"/>
        <w:rPr>
          <w:rFonts w:ascii="Arial" w:hAnsi="Arial" w:cs="Arial"/>
        </w:rPr>
      </w:pPr>
      <w:r>
        <w:rPr>
          <w:rFonts w:cs="Arial" w:ascii="Arial" w:hAnsi="Arial"/>
          <w:b/>
        </w:rPr>
        <w:t>BARCODE-NR.</w:t>
      </w:r>
    </w:p>
    <w:p>
      <w:pPr>
        <w:pStyle w:val="Normal"/>
        <w:jc w:val="both"/>
        <w:rPr>
          <w:rFonts w:ascii="Arial" w:hAnsi="Arial" w:cs="Arial"/>
        </w:rPr>
      </w:pPr>
      <w:r>
        <w:rPr>
          <w:rFonts w:cs="Arial" w:ascii="Arial" w:hAnsi="Arial"/>
        </w:rPr>
        <w:t>Primärschlüss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einen neuen Schützen erfassen, muss die Barcode-Nummer vor dem Speichern leer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ch Eingabe aller benötigten Angaben und erfolgreichem Abspeichern erzeugt WINFIRE automatisch eine Nummer (entweder 10-tellige Barcode-Nr. nach SAAM-Vorschriften oder eine kurze fortlaufende. Dies kann im Modul ALLGEMEINES, Maske ALLGEMEINE EINSTELLUNGEN, Parameter SCHÜTZEN-NR. eingestellt werden). Mit dieser in dieses Balkenfeld übertragenen Nr. wird der Schütze eindeutig identifiziert. 10-stellige Barcode-Nummern können als Barcode ausgedruckt werden und zur automatischen Resultaterfassung ab SIUS oder POLYTRONIC verwende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ch Eingabe einer existierenden Nr. und Drücken auf die TABULATOR-Taste kann der betreffende Schütze geholt und angezeigt werden. Wenn Sie mit 10-stelligen Barcode-Nummern arbeiten, können Sie das Eingeben der Nr. auch mit einem Barcode-Leser (zwischen PC und Tastatur einschlaufen) ausführe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Kontroll-Nr.</w:t>
      </w:r>
    </w:p>
    <w:p>
      <w:pPr>
        <w:pStyle w:val="Normal"/>
        <w:jc w:val="both"/>
        <w:rPr>
          <w:rFonts w:ascii="Arial" w:hAnsi="Arial" w:cs="Arial"/>
        </w:rPr>
      </w:pPr>
      <w:r>
        <w:rPr>
          <w:rFonts w:cs="Arial" w:ascii="Arial" w:hAnsi="Arial"/>
        </w:rPr>
        <w:t>Diese Nummer wird automatisch fortlaufend erzeugt, sobald die Befehlsschaltfläche "Speichern und Standblatt drucken" betätigt wird. Diese Nummer kann auf dem Standblatt im Feld "Kontroll-Nummer" ausgedruckt werden (Druckformat entspr. ergän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ktion</w:t>
      </w:r>
    </w:p>
    <w:p>
      <w:pPr>
        <w:pStyle w:val="Normal"/>
        <w:jc w:val="both"/>
        <w:rPr>
          <w:rFonts w:ascii="Arial" w:hAnsi="Arial" w:cs="Arial"/>
        </w:rPr>
      </w:pPr>
      <w:r>
        <w:rPr>
          <w:rFonts w:cs="Arial" w:ascii="Arial" w:hAnsi="Arial"/>
        </w:rPr>
        <w:t>In diesem aufklappbaren Listenfeld steht der Name jener Sektion, welche über eine Lizenz des Lizenzgebers verfügt. - Bei Gemeinschaftsanlagen kann in diesem aufklappbaren Listenfeld die gewünschte Sektion ausgewählt werden. Es handelt sich ausschliesslich um Sektionen, welche über eine Lizenz des Lizenzgebers verfügen. Neue Sektionen können nur vom Lizenzgeber eingetragen werden.</w:t>
      </w:r>
      <w:r>
        <w:br w:type="page"/>
      </w:r>
    </w:p>
    <w:p>
      <w:pPr>
        <w:pStyle w:val="Normal"/>
        <w:jc w:val="both"/>
        <w:rPr>
          <w:rFonts w:ascii="Arial" w:hAnsi="Arial" w:cs="Arial"/>
        </w:rPr>
      </w:pPr>
      <w:r>
        <w:rPr>
          <w:rFonts w:cs="Arial" w:ascii="Arial" w:hAnsi="Arial"/>
          <w:b/>
        </w:rPr>
        <w:t>Name</w:t>
      </w:r>
    </w:p>
    <w:p>
      <w:pPr>
        <w:pStyle w:val="Normal"/>
        <w:jc w:val="both"/>
        <w:rPr>
          <w:rFonts w:ascii="Arial" w:hAnsi="Arial" w:cs="Arial"/>
        </w:rPr>
      </w:pPr>
      <w:r>
        <w:rPr>
          <w:rFonts w:cs="Arial" w:ascii="Arial" w:hAnsi="Arial"/>
        </w:rPr>
        <w:t>In dieses Eingabefeld wird der Name des Schützen eingegeben. - Vor dem Erfassen eines neuen Schützen sollten Sie zuerst prüfen, ob er nicht bereits registriert w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bereits gespeicherter Schütze kann ohne Barcode wie folgt gesucht werden: Geben Sie hier die ersten paar Buchstaben des Namens ein. Klicken Sie auf die Befehlsschaltfläche "Suchen" oder auf die Funktion "Suchen" im Menü "Datei", oder drücken Sie &lt;F8&gt;. Alle Schützen, die mit der eingegebenen Buchstabenreihe beginnen, werden nun gesucht. Der erste Eintrag wird angezeigt. Die anderen Einträge können Sie mit &lt;Page Up&gt; und &lt;Page Dn&gt; durchblättern. Wurden viele Schützen gefunden (z.B. wenn nach "Meier" gesucht wird), können Sie diese auch mit &lt;F9&gt; als Liste anzeigen. Der gewünschte Schütze wird in der Liste durch Doppelklick mit der Maus ausgewählt. Sie kehren in die Maske des ausgewählten Schützen zurü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orname</w:t>
      </w:r>
    </w:p>
    <w:p>
      <w:pPr>
        <w:pStyle w:val="Normal"/>
        <w:jc w:val="both"/>
        <w:rPr>
          <w:rFonts w:ascii="Arial" w:hAnsi="Arial" w:cs="Arial"/>
        </w:rPr>
      </w:pPr>
      <w:r>
        <w:rPr>
          <w:rFonts w:cs="Arial" w:ascii="Arial" w:hAnsi="Arial"/>
        </w:rPr>
        <w:t>In dieses Eingabefeld wird der Vorname des Schütze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trikelnummer</w:t>
      </w:r>
    </w:p>
    <w:p>
      <w:pPr>
        <w:pStyle w:val="Normal"/>
        <w:jc w:val="both"/>
        <w:rPr>
          <w:rFonts w:ascii="Arial" w:hAnsi="Arial" w:cs="Arial"/>
        </w:rPr>
      </w:pPr>
      <w:r>
        <w:rPr>
          <w:rFonts w:cs="Arial" w:ascii="Arial" w:hAnsi="Arial"/>
        </w:rPr>
        <w:t>In dieses Eingabefeld wird die Matrikelnummer gemäss Eintrag im Schiessbüchlein eingegeben. Falls Sie keine Matrikelnummer eingeben, wird der Jahrgang automatisch in dieses Feld übertragen. So wird der Jahrgang auf das Standblatt ausgedruck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b Version 2.3 können Sie mit einem Barcode-Leser (bei Infra Soft erhältlich, muss entsprechend programmiert sein) die </w:t>
      </w:r>
      <w:r>
        <w:rPr>
          <w:rFonts w:cs="Arial" w:ascii="Arial" w:hAnsi="Arial"/>
          <w:b/>
        </w:rPr>
        <w:t>PISA-Barcode-Nr.</w:t>
      </w:r>
      <w:r>
        <w:rPr>
          <w:rFonts w:cs="Arial" w:ascii="Arial" w:hAnsi="Arial"/>
        </w:rPr>
        <w:t xml:space="preserve"> auf der Einladung des Pflicht-Schützen lesen. Der Schütze wird dann in der Datenbank gesucht und falls gefunden auf dem Bildschirm angezeigt. In der PISA-Nr. ist die Matrikel-Nr. ent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ahrgang</w:t>
      </w:r>
    </w:p>
    <w:p>
      <w:pPr>
        <w:pStyle w:val="Normal"/>
        <w:jc w:val="both"/>
        <w:rPr>
          <w:rFonts w:ascii="Arial" w:hAnsi="Arial" w:cs="Arial"/>
        </w:rPr>
      </w:pPr>
      <w:r>
        <w:rPr>
          <w:rFonts w:cs="Arial" w:ascii="Arial" w:hAnsi="Arial"/>
        </w:rPr>
        <w:t>In dieses Eingabefeld wird der Jahrgang eingegeben. Damit bestimmt WINFIRE die Alterskategorie sowie die Limite für den Erhalt der Anerkennungskarte. - Sie sollten den Jahrgang zweistellig eingeben (z.B. "54"). Falls Sie einen Schützen mit Jahrgang 1900 erfassen, müssen Sie jedoch "1900" eingeben, da die Eingabe "00" nicht zulässig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ls die Matrikelnummer eingegeben wurde, muss der Jahrgang nicht mehr eingegeben werden. Dieser wird automatisch aus der Matrikelnummer bestim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ad (Funktion)</w:t>
      </w:r>
    </w:p>
    <w:p>
      <w:pPr>
        <w:pStyle w:val="Normal"/>
        <w:jc w:val="both"/>
        <w:rPr>
          <w:rFonts w:ascii="Arial" w:hAnsi="Arial" w:cs="Arial"/>
        </w:rPr>
      </w:pPr>
      <w:r>
        <w:rPr>
          <w:rFonts w:cs="Arial" w:ascii="Arial" w:hAnsi="Arial"/>
        </w:rPr>
        <w:t>In dieses Eingabefeld wird der Grad / die Funktion gemäss Eintrag im Schiessbüchlei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inteilung</w:t>
      </w:r>
    </w:p>
    <w:p>
      <w:pPr>
        <w:pStyle w:val="Normal"/>
        <w:jc w:val="both"/>
        <w:rPr>
          <w:rFonts w:ascii="Arial" w:hAnsi="Arial" w:cs="Arial"/>
        </w:rPr>
      </w:pPr>
      <w:r>
        <w:rPr>
          <w:rFonts w:cs="Arial" w:ascii="Arial" w:hAnsi="Arial"/>
        </w:rPr>
        <w:t>In dieses Eingabefeld wird die Einteilung gemäss Eintrag im Schiessbüchlei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trasse / Plz / Wohnort</w:t>
      </w:r>
    </w:p>
    <w:p>
      <w:pPr>
        <w:pStyle w:val="Normal"/>
        <w:jc w:val="both"/>
        <w:rPr>
          <w:rFonts w:ascii="Arial" w:hAnsi="Arial" w:cs="Arial"/>
        </w:rPr>
      </w:pPr>
      <w:r>
        <w:rPr>
          <w:rFonts w:cs="Arial" w:ascii="Arial" w:hAnsi="Arial"/>
        </w:rPr>
        <w:t>In diese 3 Eingabefelder wird die Adresse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Mitglied / B-Mitglied</w:t>
      </w:r>
    </w:p>
    <w:p>
      <w:pPr>
        <w:pStyle w:val="Normal"/>
        <w:jc w:val="both"/>
        <w:rPr>
          <w:rFonts w:ascii="Arial" w:hAnsi="Arial" w:cs="Arial"/>
        </w:rPr>
      </w:pPr>
      <w:r>
        <w:rPr>
          <w:rFonts w:cs="Arial" w:ascii="Arial" w:hAnsi="Arial"/>
        </w:rPr>
        <w:t>Das Auswahlkästchen ist zu aktivieren, je nach dem, ob es sich um ein A-Mitglied oder um ein B-Mitglied handelt, sofern eine solche Unterteilung der Schützen bei Ihnen üb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ktiv / Junior / Veteran / Seniorveteran</w:t>
      </w:r>
    </w:p>
    <w:p>
      <w:pPr>
        <w:pStyle w:val="Normal"/>
        <w:jc w:val="both"/>
        <w:rPr>
          <w:rFonts w:ascii="Arial" w:hAnsi="Arial" w:cs="Arial"/>
        </w:rPr>
      </w:pPr>
      <w:r>
        <w:rPr>
          <w:rFonts w:cs="Arial" w:ascii="Arial" w:hAnsi="Arial"/>
        </w:rPr>
        <w:t>Aufgrund des Jahrganges aktiviert WINFIRE das Auswahlkästchen der entsprechenden Alterskategorie automatisch. Diese Angabe kann nicht geändert werden. - Damit bestimmt WINFIRE die Limite für den Erhalt von Anerkennungskarte und/oder Kranz.</w:t>
      </w:r>
      <w:r>
        <w:br w:type="page"/>
      </w:r>
    </w:p>
    <w:p>
      <w:pPr>
        <w:pStyle w:val="Normal"/>
        <w:jc w:val="both"/>
        <w:rPr>
          <w:rFonts w:ascii="Arial" w:hAnsi="Arial" w:cs="Arial"/>
        </w:rPr>
      </w:pPr>
      <w:r>
        <w:rPr>
          <w:rFonts w:cs="Arial" w:ascii="Arial" w:hAnsi="Arial"/>
          <w:b/>
        </w:rPr>
        <w:t>Schiesspflichtig</w:t>
      </w:r>
    </w:p>
    <w:p>
      <w:pPr>
        <w:pStyle w:val="Normal"/>
        <w:jc w:val="both"/>
        <w:rPr>
          <w:rFonts w:ascii="Arial" w:hAnsi="Arial" w:cs="Arial"/>
        </w:rPr>
      </w:pPr>
      <w:r>
        <w:rPr>
          <w:rFonts w:cs="Arial" w:ascii="Arial" w:hAnsi="Arial"/>
        </w:rPr>
        <w:t xml:space="preserve">Das Auswahlkästchen ist zu aktivieren, wenn der Schütze schiesspflichtig ist. - Diese Angabe wird für den Schiessbericht benötigt. </w:t>
      </w:r>
      <w:r>
        <w:rPr>
          <w:rFonts w:cs="Arial" w:ascii="Arial" w:hAnsi="Arial"/>
          <w:b/>
        </w:rPr>
        <w:t>Aktivieren/Löschen ohne Maus: mit Leert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eitrag bezahlt / Freibeitrag bezahlt / Ehren-/Freimitglied / kein DB/SB</w:t>
      </w:r>
    </w:p>
    <w:p>
      <w:pPr>
        <w:pStyle w:val="Normal"/>
        <w:jc w:val="both"/>
        <w:rPr>
          <w:rFonts w:ascii="Arial" w:hAnsi="Arial" w:cs="Arial"/>
        </w:rPr>
      </w:pPr>
      <w:r>
        <w:rPr>
          <w:rFonts w:cs="Arial" w:ascii="Arial" w:hAnsi="Arial"/>
        </w:rPr>
        <w:t>Diese 4 hell-unterlegten Statustexte können frei definiert werden (Status-Text einmal anklicken, Menü "Datei", Funktion "Feld einstellen", Vorgabewert entsprechend eingeben, AENDERN, WINFIRE neu starten), d.h. die Statustexte "Beitrag bezahlt", "Freibeitrag bezahlt", "Ehren-/Freimitglied" und "kein DB/SB" können durch andere Statustexte ersetz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Statusfelder können Sie für beliebige Zwecke verwenden. Beachten Sie, falls Sie einen Statustext ändern, dass Sie dieselbe Aenderung auch in der Maske "Resultate von Obligatorisch + Feldschiessen" vornehmen sol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ame</w:t>
      </w:r>
    </w:p>
    <w:p>
      <w:pPr>
        <w:pStyle w:val="Normal"/>
        <w:jc w:val="both"/>
        <w:rPr>
          <w:rFonts w:ascii="Arial" w:hAnsi="Arial" w:cs="Arial"/>
        </w:rPr>
      </w:pPr>
      <w:r>
        <w:rPr>
          <w:rFonts w:cs="Arial" w:ascii="Arial" w:hAnsi="Arial"/>
        </w:rPr>
        <w:t>Dieses Auswahlkästchen ist zu aktivieren, falls es sich um eine Dame hand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usländer</w:t>
      </w:r>
    </w:p>
    <w:p>
      <w:pPr>
        <w:pStyle w:val="Normal"/>
        <w:jc w:val="both"/>
        <w:rPr>
          <w:rFonts w:ascii="Arial" w:hAnsi="Arial" w:cs="Arial"/>
        </w:rPr>
      </w:pPr>
      <w:r>
        <w:rPr>
          <w:rFonts w:cs="Arial" w:ascii="Arial" w:hAnsi="Arial"/>
        </w:rPr>
        <w:t>Handelt es sich um einen ausländischen Schützen, ist das Auswahlkästchen zu aktivieren. - Ausländer werden im jährlichen Schiessbericht nicht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affe</w:t>
      </w:r>
    </w:p>
    <w:p>
      <w:pPr>
        <w:pStyle w:val="Normal"/>
        <w:jc w:val="both"/>
        <w:rPr>
          <w:rFonts w:ascii="Arial" w:hAnsi="Arial" w:cs="Arial"/>
        </w:rPr>
      </w:pPr>
      <w:r>
        <w:rPr>
          <w:rFonts w:cs="Arial" w:ascii="Arial" w:hAnsi="Arial"/>
        </w:rPr>
        <w:t>Im aufklappbaren Listenfeld ist das Kurzzeichen der Waffe auszuwählen. Es genügt, wenn Sie direkt „5“ (Stgw 57), „9“ (Stgw 90) oder „K“ (Karabiner) eintippen. Im danebenstehenden Balkenfeld wird die vollständige Bezeichnung der Waffe angezeigt. - Diese Angabe wird für die Erstellung des jährlichen Schiessberichtes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 drucken</w:t>
      </w:r>
    </w:p>
    <w:p>
      <w:pPr>
        <w:pStyle w:val="Normal"/>
        <w:jc w:val="both"/>
        <w:rPr>
          <w:rFonts w:ascii="Arial" w:hAnsi="Arial" w:cs="Arial"/>
        </w:rPr>
      </w:pPr>
      <w:r>
        <w:rPr>
          <w:rFonts w:cs="Arial" w:ascii="Arial" w:hAnsi="Arial"/>
        </w:rPr>
        <w:t>Sollte aus irgendeinem Grund nur der Barcode gedruckt werden, kann durch Betätigen dieser Befehlsschaltfläche und Vorhandensein eines entsprechenden Barcode-Etiketten-Druckers die Barcode-Klebeetikette aus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atum</w:t>
      </w:r>
    </w:p>
    <w:p>
      <w:pPr>
        <w:pStyle w:val="Normal"/>
        <w:jc w:val="both"/>
        <w:rPr>
          <w:rFonts w:ascii="Arial" w:hAnsi="Arial" w:cs="Arial"/>
        </w:rPr>
      </w:pPr>
      <w:r>
        <w:rPr>
          <w:rFonts w:cs="Arial" w:ascii="Arial" w:hAnsi="Arial"/>
        </w:rPr>
        <w:t>In diesem Eingabefeld wird das Schiessdatum angez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ichern und Standblatt drucken"</w:t>
      </w:r>
    </w:p>
    <w:p>
      <w:pPr>
        <w:pStyle w:val="Normal"/>
        <w:jc w:val="both"/>
        <w:rPr>
          <w:rFonts w:ascii="Arial" w:hAnsi="Arial" w:cs="Arial"/>
        </w:rPr>
      </w:pPr>
      <w:r>
        <w:rPr>
          <w:rFonts w:cs="Arial" w:ascii="Arial" w:hAnsi="Arial"/>
        </w:rPr>
        <w:t>Durch Betätigen der Befehlsschaltfläche "Speichern und Standblatt drucken" wird dieses Eingabefeld automatisch mit dem aktuellen Datum ausgefüllt. Befindet sich in diesem Eingabefeld bereits ein Datum, wird dieses mit dem aktuellen Datum über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ichern"</w:t>
      </w:r>
    </w:p>
    <w:p>
      <w:pPr>
        <w:pStyle w:val="Normal"/>
        <w:jc w:val="both"/>
        <w:rPr>
          <w:rFonts w:ascii="Arial" w:hAnsi="Arial" w:cs="Arial"/>
        </w:rPr>
      </w:pPr>
      <w:r>
        <w:rPr>
          <w:rFonts w:cs="Arial" w:ascii="Arial" w:hAnsi="Arial"/>
        </w:rPr>
        <w:t>Möchten Sie das Datum manuell setzen oder ändern, ist nach Eingabe des Datums die Befehlsschaltfläche "Speichern" zu betätigen. So können Aenderungen vorgenommen werden, ohne dass das Schiessdatum mit dem aktuellen Datum überschrieb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Maske "ALLGEMEINES Einstellungen" kann eingestellt werden, ob das heutige Datum bei "Speichern und Standblatt drucken" und/oder bei "Speichern" automatisch eingese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hiesspfl. erf.</w:t>
      </w:r>
    </w:p>
    <w:p>
      <w:pPr>
        <w:pStyle w:val="TextBody"/>
        <w:rPr/>
      </w:pPr>
      <w:r>
        <w:rPr/>
        <w:t>Mit dieser Schaltfläche können Sie alle Pflicht-Schützen suchen lassen, die die Schiesspflicht erfüllt haben und als Barcode-Liste (PISA-Barcodes) anzeigen lassen. Wenn im Feld DATUM ein Datum steht, werden nur die Pflicht-Schützen des betr. Datums geholt, andernfalls werden alle Pflicht-Schützen mit erfüllter Schiesspflicht geholt und aufgelistet. Die Liste können Sie ausdrucken und anstelle der PISA-Blätter bzw. ausgefüllten Meldestreifen verwenden für die Meldung an Ihr kantonales Kreiskommando bzw. Ihren Schiessoffizier.</w:t>
      </w:r>
      <w:r>
        <w:br w:type="page"/>
      </w:r>
    </w:p>
    <w:p>
      <w:pPr>
        <w:pStyle w:val="TextBody"/>
        <w:rPr/>
      </w:pPr>
      <w:r>
        <w:rPr/>
        <w:t>Diese Lösung wurde 1998 von der Schützengesellschaft Würenlos im Kanton Aargau ausprobiert. Das Kreiskommando und das PISA in Bern haben diese Lösung begrüsst und akzeptiert.</w:t>
      </w:r>
    </w:p>
    <w:p>
      <w:pPr>
        <w:pStyle w:val="TextBody"/>
        <w:rPr/>
      </w:pPr>
      <w:r>
        <w:rPr/>
      </w:r>
    </w:p>
    <w:p>
      <w:pPr>
        <w:pStyle w:val="TextBody"/>
        <w:rPr/>
      </w:pPr>
      <w:r>
        <w:rPr/>
        <w:t xml:space="preserve">Bitte drucken Sie diese Liste </w:t>
      </w:r>
      <w:r>
        <w:rPr>
          <w:b/>
        </w:rPr>
        <w:t>nur mit einem Drucker mit guter Auflösung</w:t>
      </w:r>
      <w:r>
        <w:rPr/>
        <w:t xml:space="preserve"> (am besten ein </w:t>
      </w:r>
      <w:r>
        <w:rPr>
          <w:b/>
        </w:rPr>
        <w:t>Laserdrucker</w:t>
      </w:r>
      <w:r>
        <w:rPr/>
        <w:t>), damit die Barcodes von Ihrer Meldestelle auch verarbeitet werden können. Achten Sie darauf, dass Sie die Matrikel-Nummern immer korrekt erfassen, damit Ihre Meldestelle keinen falschen Schützen erfasst und der richtige eine Einladung zum Nachschiesskurs erhält.</w:t>
      </w:r>
    </w:p>
    <w:p>
      <w:pPr>
        <w:pStyle w:val="TextBody"/>
        <w:rPr/>
      </w:pPr>
      <w:r>
        <w:rPr/>
      </w:r>
    </w:p>
    <w:p>
      <w:pPr>
        <w:pStyle w:val="TextBody"/>
        <w:rPr/>
      </w:pPr>
      <w:r>
        <w:rPr/>
        <w:t>Die Matrikel-Nummer muss für diesen Zweck mit Punkten erfasst werden (z.B. 123.66.456.789). Falls Sie Ihre Matrikelnummern bisher ohne Punkte erfasst haben oder mit Strichen oder etwas anderes, können Sie bei allen Schützen die Matrikel-Nummer umformatieren lassen (In der Maske SEKTIONEN / SCHIESSBERICHT finden Sie dafür eine Schaltflä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peichern und Standblatt drucken</w:t>
      </w:r>
    </w:p>
    <w:p>
      <w:pPr>
        <w:pStyle w:val="Normal"/>
        <w:jc w:val="both"/>
        <w:rPr>
          <w:rFonts w:ascii="Arial" w:hAnsi="Arial" w:cs="Arial"/>
        </w:rPr>
      </w:pPr>
      <w:r>
        <w:rPr>
          <w:rFonts w:cs="Arial" w:ascii="Arial" w:hAnsi="Arial"/>
        </w:rPr>
        <w:t>Sobald alle benötigten Angaben eingegeben sind, werden durch Betätigen dieser Befehlsschaltfläche die Angaben gespeichert, und das Standblatt wird ausgedruckt. Bei Vorhandensein eines entsprechenden Barcode-Etiketten-Druckers wird gleichzeitig auf dem seriellen Ausgang des PC's die Barcode-Klebeetikette ausgedruckt. Ist an dieser seriellen Schnittstelle kein Ausgabegerät (Barcode-Etiketten-Drucker) angehängt, wird nur das Standblatt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aus irgendeinem Grund (z.B. wenn das Standblatt nicht richtig ausgedruckt wurde) der Maskeninhalt des vorherigen Schützen nochmals benötigt, kann mit &lt;Umschalt-Taste + F11&gt; der zuletzt eingegebene Schütze auf einfache Weise zurückgeho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Druckformat für das Ausdrucken der Standblätter ist bereits eingestellt und kann im Menü "Datei", Funktion "Druck einstellen"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r dem Schiessanlass empfiehlt es sich, die Positionierung der auszudruckenden Angaben zu überprüfen. Befindet sich der Ausdruck nicht am richtigen Platz, genügt es meistens, die Druckränder mit der Funktion "Druck einstellen" (Menü "Datei") zu ä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llen Sie ausserdem vor dem Schiessanlass sicher, dass die Länge des Standblattes beim Einrichten des angeschlossenen Druckers richtig eingestellt ist (Menü "Datei", Funktion "Drucker einrichten"). Eine falsch eingestellte Formatlänge kann z.B. der Grund sein, wenn nur der obere Teil des Standblattes ausgedruckt wird, oder wenn der Drucker nach jedem Standblatt "piep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einen Barcode-Kleber-Drucker an einem seriellen Ausgang des PC's angeschlossen haben, müssen Sie sicherstellen, dass dieser in der Maske "ALLGEMEINES Barcode-Drucker einstellen" auf dem richtigen seriellen Ausgang eingestell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rtenlimite</w:t>
      </w:r>
    </w:p>
    <w:p>
      <w:pPr>
        <w:pStyle w:val="Normal"/>
        <w:jc w:val="both"/>
        <w:rPr>
          <w:rFonts w:ascii="Arial" w:hAnsi="Arial" w:cs="Arial"/>
        </w:rPr>
      </w:pPr>
      <w:r>
        <w:rPr>
          <w:rFonts w:cs="Arial" w:ascii="Arial" w:hAnsi="Arial"/>
        </w:rPr>
        <w:t>Aufgrund des Jahrganges, resp. der Alterskategorie errechnet WINFIRE automatisch die Limite für den Erhalt der Anerkennungskarte und überträgt die entsprechende Punktzahl in dieses Balkenfeld. Diese Angabe kann nicht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ultat / Anzahl Treffer / Anzahl Nuller</w:t>
      </w:r>
    </w:p>
    <w:p>
      <w:pPr>
        <w:pStyle w:val="Normal"/>
        <w:jc w:val="both"/>
        <w:rPr>
          <w:rFonts w:ascii="Arial" w:hAnsi="Arial" w:cs="Arial"/>
        </w:rPr>
      </w:pPr>
      <w:r>
        <w:rPr>
          <w:rFonts w:cs="Arial" w:ascii="Arial" w:hAnsi="Arial"/>
        </w:rPr>
        <w:t>In die beiden Eingabefelder sind Resultat und Anzahl Treffer einzugeben. - Sofern Sie über die entsprechende Schnittstelle verfügen, werden Resultate und Anzahl Treffer, die von der Trefferanzeige auf einer Diskette gespeichert wurden, mit der automatischen Einlesefunktion in diese beiden Eingabefelder übertragen. - Die Anzahl Nuller errechnet WINFIRE in jedem Fall automatisch und überträgt diese Zahl in das entsprechende Balkenf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ultat Feldschiessen</w:t>
      </w:r>
    </w:p>
    <w:p>
      <w:pPr>
        <w:pStyle w:val="Normal"/>
        <w:jc w:val="both"/>
        <w:rPr>
          <w:rFonts w:ascii="Arial" w:hAnsi="Arial" w:cs="Arial"/>
        </w:rPr>
      </w:pPr>
      <w:r>
        <w:rPr>
          <w:rFonts w:cs="Arial" w:ascii="Arial" w:hAnsi="Arial"/>
        </w:rPr>
        <w:t>Wenn in diesem Eingabefeld ein Resultat steht, dann sollte bereits ein Standblatt vorhand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nerkennungskarte</w:t>
      </w:r>
    </w:p>
    <w:p>
      <w:pPr>
        <w:pStyle w:val="Normal"/>
        <w:jc w:val="both"/>
        <w:rPr>
          <w:rFonts w:ascii="Arial" w:hAnsi="Arial" w:cs="Arial"/>
        </w:rPr>
      </w:pPr>
      <w:r>
        <w:rPr>
          <w:rFonts w:cs="Arial" w:ascii="Arial" w:hAnsi="Arial"/>
        </w:rPr>
        <w:t>Beim Erreichen des benötigten Resultates aktiviert WINFIRE das Auswahlkästchen automatisch. Diese Angabe kann nicht geändert werden.</w:t>
      </w:r>
      <w:r>
        <w:br w:type="page"/>
      </w:r>
    </w:p>
    <w:p>
      <w:pPr>
        <w:pStyle w:val="Normal"/>
        <w:jc w:val="both"/>
        <w:rPr>
          <w:rFonts w:ascii="Arial" w:hAnsi="Arial" w:cs="Arial"/>
        </w:rPr>
      </w:pPr>
      <w:r>
        <w:rPr>
          <w:rFonts w:cs="Arial" w:ascii="Arial" w:hAnsi="Arial"/>
          <w:b/>
        </w:rPr>
        <w:t>Karte nachschicken</w:t>
      </w:r>
    </w:p>
    <w:p>
      <w:pPr>
        <w:pStyle w:val="Normal"/>
        <w:jc w:val="both"/>
        <w:rPr>
          <w:rFonts w:ascii="Arial" w:hAnsi="Arial" w:cs="Arial"/>
        </w:rPr>
      </w:pPr>
      <w:r>
        <w:rPr>
          <w:rFonts w:cs="Arial" w:ascii="Arial" w:hAnsi="Arial"/>
        </w:rPr>
        <w:t>Das entsprechende Auswahlkästchen kann im Bedarfsfall aktiv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rte gedruckt</w:t>
      </w:r>
    </w:p>
    <w:p>
      <w:pPr>
        <w:pStyle w:val="Normal"/>
        <w:jc w:val="both"/>
        <w:rPr>
          <w:rFonts w:ascii="Helvetica;Arial" w:hAnsi="Helvetica;Arial" w:cs="Helvetica;Arial"/>
        </w:rPr>
      </w:pPr>
      <w:r>
        <w:rPr>
          <w:rFonts w:cs="Helvetica;Arial" w:ascii="Helvetica;Arial" w:hAnsi="Helvetica;Arial"/>
        </w:rPr>
        <w:t>Falls Sie die Anerkennungskarten ausdrucken, aktiviert WINFIRE dieses Auswahlkästchen automatisch sobald die Karte des betreffenden Schützen ausgedruckt worden ist. Um die gleiche Karte nochmals ausdrucken zu können, deaktivieren Sie das Auswahlkästchen. Nun können Sie die Anerkennungskarte nochmals drucken (falls beim ersten Mal etwas schief gegang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l wiederholt</w:t>
      </w:r>
    </w:p>
    <w:p>
      <w:pPr>
        <w:pStyle w:val="Normal"/>
        <w:jc w:val="both"/>
        <w:rPr>
          <w:rFonts w:ascii="Arial" w:hAnsi="Arial" w:cs="Arial"/>
        </w:rPr>
      </w:pPr>
      <w:r>
        <w:rPr>
          <w:rFonts w:cs="Arial" w:ascii="Arial" w:hAnsi="Arial"/>
        </w:rPr>
        <w:t>Musste ein Schütze das Programm wiederholen, ist die Anzahl (1 oder 2) in dieses Eingabefeld einzugeben. - Diese Angabe wird für den jährlichen Schiessbericht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peichern und Anerkennungskarte drucken</w:t>
      </w:r>
    </w:p>
    <w:p>
      <w:pPr>
        <w:pStyle w:val="Normal"/>
        <w:jc w:val="both"/>
        <w:rPr>
          <w:rFonts w:ascii="Arial" w:hAnsi="Arial" w:cs="Arial"/>
        </w:rPr>
      </w:pPr>
      <w:r>
        <w:rPr>
          <w:rFonts w:cs="Arial" w:ascii="Arial" w:hAnsi="Arial"/>
        </w:rPr>
        <w:t>Durch Betätigen dieser Befehlsschaltfläche werden die Angaben gespeichert, und die Anerkennungskarte des angezeigten Schützen wird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as generelle Ausdrucken von Anerkennungskarten verweisen wir auf die Maske "Anerkennungsk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peichern und Kleber für SB drucken</w:t>
      </w:r>
    </w:p>
    <w:p>
      <w:pPr>
        <w:pStyle w:val="Normal"/>
        <w:jc w:val="both"/>
        <w:rPr>
          <w:rFonts w:ascii="Arial" w:hAnsi="Arial" w:cs="Arial"/>
        </w:rPr>
      </w:pPr>
      <w:r>
        <w:rPr>
          <w:rFonts w:cs="Arial" w:ascii="Arial" w:hAnsi="Arial"/>
        </w:rPr>
        <w:t>Durch Betätigen dieser Schaltfläche werden die Angaben gespeichert, und die Klebeetikette mit dem Eintrag fürs Schiessbüchlein wird gedruckt. Das Druckformat der Maske "Kleber für Schiessbüchlein" wird verwe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enutzung ist nur dann sinnvoll, wenn der Eintrag ins Schiessbüchlein und der Standblattaufdruck auf Endlos-Klebeetiketten erfolgt. Im Modul "ALLGEMEINES" in der Maske "Allgemeine Einstellungen" kann der Record "DRUCKEN Anzahl Kopien beim Standblattdrucken" entsprechend geändert werden, damit immer 2 Standblattausdrucke produziert werden (1. Kleber auf Standblatt, 2. Kleber auf Schiesspflichtmeldetalon). Das mitgelieferte Druckformat "Standblatt" muss so angepasst werden (Menü "Datei", Funktion "Druck einstellen"), dass der Standblattausdruck vollständig auf einer Klebeetikette Platz hat. Mit der obigen Schaltfläche kann dann nach dem Eintragen des Resultats und der Treffer zusätzlich die Klebeetikette fürs Schiessbüchlein produz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emerkungen</w:t>
      </w:r>
    </w:p>
    <w:p>
      <w:pPr>
        <w:pStyle w:val="Normal"/>
        <w:jc w:val="both"/>
        <w:rPr>
          <w:rFonts w:ascii="Arial" w:hAnsi="Arial" w:cs="Arial"/>
        </w:rPr>
      </w:pPr>
      <w:r>
        <w:rPr>
          <w:rFonts w:cs="Arial" w:ascii="Arial" w:hAnsi="Arial"/>
        </w:rPr>
        <w:t>In dieses Eingabefeld werden Bemerkungen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ür verbliebene Schützen existiert kein Auswahlkästchen. Verbliebene Schützen erkennt WINFIRE beim Erstellen des Schiessberichtes automatisch, nämlich dann, wenn ein Schütze schiesspflichtig ist, aber sein Resultat unter dem Minimum von 42 Punkten liegt oder er mehr als 3 Nuller hat.</w:t>
      </w:r>
      <w:r>
        <w:br w:type="page"/>
      </w:r>
    </w:p>
    <w:p>
      <w:pPr>
        <w:pStyle w:val="Normal"/>
        <w:jc w:val="both"/>
        <w:rPr>
          <w:rFonts w:ascii="Arial" w:hAnsi="Arial" w:cs="Arial"/>
          <w:sz w:val="40"/>
        </w:rPr>
      </w:pPr>
      <w:r>
        <w:rPr>
          <w:rFonts w:cs="Arial" w:ascii="Arial" w:hAnsi="Arial"/>
          <w:b/>
          <w:sz w:val="40"/>
        </w:rPr>
        <w:t>Maske "Anerkennungskarten"</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die Anerkennungskarten serienweise oder auch einzeln ausgedruckt werden. Ein Druckformat für das Ausdrucken der Anerkennungskarten ist bereits voreingestellt. Sie können dieses aber jederzeit im Menü "Datei", Funktion "Druck einstellen" ändern. Für das Ausdrucken von Adress-Klebeetiketten benutzen Sie die Maske "Resultate von Obligatorisch "+ Feldschiessen". - Wir verweisen auf die Ausführungen unter Kapitel "Drucken"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weiteren kann die Liste "Anerkennungskarten Bundesprogramm" erstellt und ausgedruckt werden. Suchen Sie dazu alle Schützen mit einer Anerkennungskarte. Wählen Sie dann im Menü "Liste" im Untermenü "Liste anzeigen" die "Liste Anerkennungsk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weder neue Schützen eingegeben noch Daten geändert werden, d.h. die Funktionen "Speichern" und "Löschen" sind nicht zulässi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936615" cy="4451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936615" cy="44519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nerkennungskarte des angezeigten Schützen drucken</w:t>
      </w:r>
    </w:p>
    <w:p>
      <w:pPr>
        <w:pStyle w:val="Normal"/>
        <w:jc w:val="both"/>
        <w:rPr/>
      </w:pPr>
      <w:r>
        <w:rPr>
          <w:rFonts w:cs="Arial" w:ascii="Arial" w:hAnsi="Arial"/>
        </w:rPr>
        <w:t xml:space="preserve">Diese Befehlsschaltfläche ermöglicht es Ihnen, </w:t>
      </w:r>
      <w:r>
        <w:rPr>
          <w:rFonts w:cs="Arial" w:ascii="Arial" w:hAnsi="Arial"/>
          <w:b/>
          <w:u w:val="single"/>
        </w:rPr>
        <w:t>eine Anerkennungskarte für einen einzigen Schützen</w:t>
      </w:r>
      <w:r>
        <w:rPr>
          <w:rFonts w:cs="Arial" w:ascii="Arial" w:hAnsi="Arial"/>
        </w:rPr>
        <w:t xml:space="preserve"> auszu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chütze, für welchen die Anerkennungskarte ausgedruckt werden soll, kann wie folgt "geholt", bzw. gesucht werd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t Barcode:</w:t>
      </w:r>
    </w:p>
    <w:p>
      <w:pPr>
        <w:pStyle w:val="Normal"/>
        <w:jc w:val="both"/>
        <w:rPr>
          <w:rFonts w:ascii="Arial" w:hAnsi="Arial" w:cs="Arial"/>
        </w:rPr>
      </w:pPr>
      <w:r>
        <w:rPr>
          <w:rFonts w:cs="Arial" w:ascii="Arial" w:hAnsi="Arial"/>
        </w:rPr>
        <w:t>Steht der Cursor auf dem leeren Balkenfeld "BARCODE-NR.", wird mit dem Barcode-Leser (sofern die Anlage dafür ausgerüstet ist) der Schütze "geholt".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r>
        <w:br w:type="page"/>
      </w:r>
    </w:p>
    <w:p>
      <w:pPr>
        <w:pStyle w:val="Normal"/>
        <w:jc w:val="both"/>
        <w:rPr>
          <w:rFonts w:ascii="Arial" w:hAnsi="Arial" w:cs="Arial"/>
        </w:rPr>
      </w:pPr>
      <w:r>
        <w:rPr>
          <w:rFonts w:cs="Arial" w:ascii="Arial" w:hAnsi="Arial"/>
          <w:u w:val="single"/>
        </w:rPr>
        <w:t>Ohne Barcode:</w:t>
      </w:r>
    </w:p>
    <w:p>
      <w:pPr>
        <w:pStyle w:val="Normal"/>
        <w:jc w:val="both"/>
        <w:rPr>
          <w:rFonts w:ascii="Arial" w:hAnsi="Arial" w:cs="Arial"/>
        </w:rPr>
      </w:pPr>
      <w:r>
        <w:rPr>
          <w:rFonts w:cs="Arial" w:ascii="Arial" w:hAnsi="Arial"/>
        </w:rPr>
        <w:t>Grundsätzlich kann der Schütze in allen Feldern gesucht werden. Normalerweise wird ein einzelner Schütze nach seinem Namen gesucht. Geben Sie diesen in das Eingabefeld "Name" ein. Klicken Sie auf die Befehlsschaltfläche "Suchen" oder auf die Funktion "Suchen" im Menü "Datei", oder drücken Sie &lt;F8&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Schützen mit diesem Namen werden nun gesucht. Der erste Eintrag wird angezeigt. Die anderen Einträge können Sie mit &lt;Page Up&gt; und &lt;Page Down&gt; durchblättern. Wählen Sie den Schützen aus, und betätigen Sie die Befehlsschaltfläche "Anerkennungskarte des angezeigten Schützen drucken". Stellen Sie im Menü "Datei", Funktion "Drucker einrichten" die Formatlänge Ihres Druckers auf 4 Zoll ein. Aeltere Karten benötigen eventuell eine andere Lä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nerkennungskarten der gefundenen Schützen drucken</w:t>
      </w:r>
    </w:p>
    <w:p>
      <w:pPr>
        <w:pStyle w:val="Normal"/>
        <w:jc w:val="both"/>
        <w:rPr/>
      </w:pPr>
      <w:r>
        <w:rPr>
          <w:rFonts w:cs="Arial" w:ascii="Arial" w:hAnsi="Arial"/>
        </w:rPr>
        <w:t>Suchen Sie zuerst die gewünschten Schützen. Mit dieser Befehlsschaltfläche können Sie dann für</w:t>
      </w:r>
      <w:r>
        <w:rPr>
          <w:rFonts w:cs="Arial" w:ascii="Arial" w:hAnsi="Arial"/>
          <w:b/>
        </w:rPr>
        <w:t xml:space="preserve"> </w:t>
      </w:r>
      <w:r>
        <w:rPr>
          <w:rFonts w:cs="Arial" w:ascii="Arial" w:hAnsi="Arial"/>
          <w:b/>
          <w:u w:val="single"/>
        </w:rPr>
        <w:t>alle gefundenen Schützen alle Anerkennungskarten</w:t>
      </w:r>
      <w:r>
        <w:rPr>
          <w:rFonts w:cs="Arial" w:ascii="Arial" w:hAnsi="Arial"/>
        </w:rPr>
        <w:t xml:space="preserve"> auf einmal ausdrucken. Die Schützen werden automatisch nach Sektionen und dann alphabetisch nach Namen sortiert ausgedruc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Anerkennungskarten aller Schützen eines Schiesstages auf einmal auszudrucken, ist wie folgt vorzugehen: Geben Sie im Eingabefeld "Datum" das betreffende Schiessdatum ein. Klicken Sie dieses Feld mit der rechten Maustaste an. Klicken Sie in der Spezialmaske "Suchkriterien" auf den Eintrag "= wie der Suchwert". Aktivieren Sie das Auswahlkästchen "Anerkennungskarte", und klicken Sie in der Spezialmaske "Suchkriterien" erneut auf den Eintrag "= wie der Suchwert". Drücken Sie auf die Befehlsschaltfläche "Suchen". Alle Einträge, die diese beiden Suchkriterien erfüllen, werden gesucht. Der erste Eintrag wird angezeigt. Die weiteren Einträge können "durchgeblättert" werden. Betätigen Sie die Befehlsschaltfläche "Anerkennungskarten der gefundenen Schützen drucken". Falls sich nicht-kartenberechtigte Schützen in dieser Serie befinden, wird WINFIRE rekla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m Ausdrucken einer einzelnen oder einer Serie von Anerkennungskarten wird das auf dieser Maske eingestellte Druckformat benutzt (Menü "Datei", Funktion "Druck einstellen", Druckformat "Anerkennungskarte"). Stellen Sie im Menü "Datei", Funktion "Drucker einrichten" die Formatlänge Ihres Druckers auf 4 Zoll ein. Aeltere Karten benötigen eventuell eine andere Lä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lte die Position der ausgedruckten Angaben auf der Karte nicht stimmen, können Sie mit der Funktion "Druck einstellen" (Menü "Datei") den linken und oberen Rand entsprechend ver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rte gedruckt" bei gefundenen Schützen wieder löschen</w:t>
      </w:r>
    </w:p>
    <w:p>
      <w:pPr>
        <w:pStyle w:val="Normal"/>
        <w:jc w:val="both"/>
        <w:rPr>
          <w:rFonts w:ascii="Arial" w:hAnsi="Arial" w:cs="Arial"/>
        </w:rPr>
      </w:pPr>
      <w:r>
        <w:rPr>
          <w:rFonts w:cs="Arial" w:ascii="Arial" w:hAnsi="Arial"/>
        </w:rPr>
        <w:t>Wurde z.B. beim Ueben mit der Funktion "Anerkennungskarten der gefundenen Schützen drucken" bei einer Serie von Schützen das Auswahlkästchen "Karte gedruckt" gesetzt, kann dies mit dieser Befehlsschaltfläche auf einfache Art wieder rückgängig gem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dingung ist, dass Sie zuerst einen Suchlauf vorgenommen haben, in welchem diejenigen Schützen zuerst gesucht werden, welche dann wieder zurückgesetzt werd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rte gedruckt</w:t>
      </w:r>
    </w:p>
    <w:p>
      <w:pPr>
        <w:pStyle w:val="Normal"/>
        <w:jc w:val="both"/>
        <w:rPr>
          <w:rFonts w:ascii="Arial" w:hAnsi="Arial" w:cs="Arial"/>
        </w:rPr>
      </w:pPr>
      <w:r>
        <w:rPr>
          <w:rFonts w:cs="Arial" w:ascii="Arial" w:hAnsi="Arial"/>
        </w:rPr>
        <w:t>Falls Sie die Anerkennungskarten ausdrucken, aktiviert WINIFRE dieses Auswahlkästchen automatisch sobald die Karte des betreffenden Schützen ausgedruckt worden ist. Um die gleiche Karte nochmals ausdrucken zu können, deaktivieren Sie das Auswahlkästchen. Nun können Sie die Anerkennungskarte nochmals drucken (falls beim ersten Mal etwa schief gegangen ist).</w:t>
      </w:r>
      <w:r>
        <w:br w:type="page"/>
      </w:r>
    </w:p>
    <w:p>
      <w:pPr>
        <w:pStyle w:val="Normal"/>
        <w:jc w:val="both"/>
        <w:rPr>
          <w:rFonts w:ascii="Arial" w:hAnsi="Arial" w:cs="Arial"/>
          <w:sz w:val="40"/>
        </w:rPr>
      </w:pPr>
      <w:r>
        <w:rPr>
          <w:rFonts w:cs="Arial" w:ascii="Arial" w:hAnsi="Arial"/>
          <w:b/>
          <w:sz w:val="40"/>
        </w:rPr>
        <w:t>Maske "Kleber für Schiessbüchlein"</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Kleber für den Eintrag ins Schiessbüchlein serienweise auch auch einzeln ausgedruckt werden. Für die Kleber können z.B. Etikettenbögen verwendet werden. Die Grösse und Anordnung der Etiketten wird mit der Funktion "Druck einstellen" (Maske "Datei") eingestel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weder neue Schützen eingegeben noch Daten geändert werden, d.h. die Funktionen "Speichern" und "Löschen" sind nicht zuläss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937250" cy="4452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leber für Schiessbüchlein drucken</w:t>
      </w:r>
    </w:p>
    <w:p>
      <w:pPr>
        <w:pStyle w:val="Normal"/>
        <w:jc w:val="both"/>
        <w:rPr/>
      </w:pPr>
      <w:r>
        <w:rPr>
          <w:rFonts w:cs="Arial" w:ascii="Arial" w:hAnsi="Arial"/>
        </w:rPr>
        <w:t xml:space="preserve">Diese Befehlsschaltfläche ermöglicht es Ihnen, </w:t>
      </w:r>
      <w:r>
        <w:rPr>
          <w:rFonts w:cs="Arial" w:ascii="Arial" w:hAnsi="Arial"/>
          <w:b/>
          <w:u w:val="single"/>
        </w:rPr>
        <w:t>einen bestimmten Kleber für einen einzigen Schützen</w:t>
      </w:r>
      <w:r>
        <w:rPr>
          <w:rFonts w:cs="Arial" w:ascii="Arial" w:hAnsi="Arial"/>
        </w:rPr>
        <w:t xml:space="preserve"> auszu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ewissern Sie sich, dass in den benötigten Feldern die Druck-Koordinaten eingegeben sind (Menü "Datei", Funktion "Druck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chütze, für welchen die Klebeetikette ausgedruckt werden soll, kann wie folgt "geholt", bzw. gesucht werd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t Barcode:</w:t>
      </w:r>
    </w:p>
    <w:p>
      <w:pPr>
        <w:pStyle w:val="Normal"/>
        <w:jc w:val="both"/>
        <w:rPr>
          <w:rFonts w:ascii="Arial" w:hAnsi="Arial" w:cs="Arial"/>
        </w:rPr>
      </w:pPr>
      <w:r>
        <w:rPr>
          <w:rFonts w:cs="Arial" w:ascii="Arial" w:hAnsi="Arial"/>
        </w:rPr>
        <w:t>Steht der Cursor auf dem leeren Balkenfeld "BARCODE-NR.", wird mit dem Barcode-Leser (sofern die Anlage dafür ausgerüstet ist) der Schütze "geholt".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r>
        <w:br w:type="page"/>
      </w:r>
    </w:p>
    <w:p>
      <w:pPr>
        <w:pStyle w:val="Normal"/>
        <w:jc w:val="both"/>
        <w:rPr>
          <w:rFonts w:ascii="Arial" w:hAnsi="Arial" w:cs="Arial"/>
        </w:rPr>
      </w:pPr>
      <w:r>
        <w:rPr>
          <w:rFonts w:cs="Arial" w:ascii="Arial" w:hAnsi="Arial"/>
          <w:u w:val="single"/>
        </w:rPr>
        <w:t>Ohne Barcode:</w:t>
      </w:r>
    </w:p>
    <w:p>
      <w:pPr>
        <w:pStyle w:val="Normal"/>
        <w:jc w:val="both"/>
        <w:rPr>
          <w:rFonts w:ascii="Arial" w:hAnsi="Arial" w:cs="Arial"/>
        </w:rPr>
      </w:pPr>
      <w:r>
        <w:rPr>
          <w:rFonts w:cs="Arial" w:ascii="Arial" w:hAnsi="Arial"/>
        </w:rPr>
        <w:t>Grundsätzlich kann der Schütze in allen Feldern gesucht werden. Normalerweise wird ein einzelner Schütze nach seinem Namen gesucht. Geben Sie diesen in das Eingabefeld "Name" ein. Klicken Sie auf die Befehlsschaltfläche "Suchen" oder auf die Funktion "Suchen" im Menü "Datei", oder drücken Sie &lt;F8&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Schützen mit diesem Namen werden nun gesucht. Der erste Eintrag wird angezeigt. Die anderen Einträge können Sie mit &lt;Page Up&gt; und &lt;Page Down&gt; durchblättern. Wählen Sie den Schützen aus, und betätigen Sie die Befehlsschaltfläche "Kleber für Schiessbüchlein 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leber für SB für alle Schützen in der Liste drucken</w:t>
      </w:r>
    </w:p>
    <w:p>
      <w:pPr>
        <w:pStyle w:val="Normal"/>
        <w:jc w:val="both"/>
        <w:rPr/>
      </w:pPr>
      <w:r>
        <w:rPr>
          <w:rFonts w:cs="Arial" w:ascii="Arial" w:hAnsi="Arial"/>
        </w:rPr>
        <w:t>Suchen Sie zuerst die gewünschten Schützen. Mit dieser Befehlsschaltfläche können Sie dann für</w:t>
      </w:r>
      <w:r>
        <w:rPr>
          <w:rFonts w:cs="Arial" w:ascii="Arial" w:hAnsi="Arial"/>
          <w:b/>
        </w:rPr>
        <w:t xml:space="preserve"> </w:t>
      </w:r>
      <w:r>
        <w:rPr>
          <w:rFonts w:cs="Arial" w:ascii="Arial" w:hAnsi="Arial"/>
          <w:b/>
          <w:u w:val="single"/>
        </w:rPr>
        <w:t>alle gefundenen Schützen alle Kleber auf einmal</w:t>
      </w:r>
      <w:r>
        <w:rPr>
          <w:rFonts w:cs="Arial" w:ascii="Arial" w:hAnsi="Arial"/>
        </w:rPr>
        <w:t xml:space="preserve"> aus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Klebeetiketten aller Schützen eines Schiesstages auf einmal auszudrucken, ist wie folgt vorzugehen: Geben Sie im Eingabefeld "Datum" das betreffende Schiessdatum ein. Drücken Sie &lt;F8&gt;, oder betätigen Sie die Befehlsschaltfläche "Suchen" oder die Funktion "Suchen" im Menü "Datei". Alle Schützen werden gesucht. Der erste Eintrag wird angezeigt. Die weiteren Einträge können "durchgeblättert" werden. Betätigen Sie die Befehlsschaltfläche "Kleber für SB für alle Schützen in der Liste 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ch unseren Auskünften von der aargauischen Militärbehörde ist es zulässig, den Namen des Schiess-Sekretärs gleich mit auf die Klebeetikette zu drucken, sodass eine Unterschrift nicht mehr nötig ist. Der Schiess-Sekretär ist im Feld "Strasse oder Beruf" eingestellt (Menü "Datei", Funktion "Feld einstell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ür den neuen Leistungsausweis kann dieser Kleber vermutlich nicht mehr benützt werden, da dort ein Eintrag auf einer Zeile über 2 Seiten geht.</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40"/>
        </w:rPr>
      </w:pPr>
      <w:r>
        <w:rPr>
          <w:rFonts w:cs="Arial" w:ascii="Arial" w:hAnsi="Arial"/>
          <w:b/>
          <w:sz w:val="40"/>
        </w:rPr>
        <w:t>Maske</w:t>
      </w:r>
    </w:p>
    <w:p>
      <w:pPr>
        <w:pStyle w:val="Normal"/>
        <w:jc w:val="both"/>
        <w:rPr>
          <w:rFonts w:ascii="Arial" w:hAnsi="Arial" w:cs="Arial"/>
          <w:sz w:val="40"/>
        </w:rPr>
      </w:pPr>
      <w:r>
        <w:rPr>
          <w:rFonts w:cs="Arial" w:ascii="Arial" w:hAnsi="Arial"/>
          <w:b/>
          <w:sz w:val="40"/>
        </w:rPr>
        <w:t>"Resultate von Obligatorisch + Feldschiessen"</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t>Die Angaben aus den beiden Masken "OBLIGATORISCH Standblattausgabe" und "FELDSCHIESSEN Standblattausgabe" werden in einer gemeinsamen Datei verwaltet. Mit der Maske "Resultate von Obligatorisch + Feldschiessen" haben Sie stets einen Ueberblick über die beiden Bundessprogramme, vorausgesetzt, Sie besitzen die Module "Obligatorisch" und "Feldschi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ls Sie nur im Besitz des Moduls "Obligatorisch" sind, dient diese Maske dazu, die Daten vom Feldschiessen zu erfassen und so den jährlichen Schiessbericht per Knopfdruck zu er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tandblattausgabe ist hingegen auf dieser Maske nicht möglich (Plausibilitäten fe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weiteren ist in dieser Maske ein Druckformat für Adress-Klebeetiketten, z.B. für den Versand eines Schreibens an bestimmte Schützen vorhanden. Dieses Druckformat kann jederzeit im Menü "Datei", Funktion "Druck einstellen" geändert werden. - Wir verweisen auf die Ausführungen unter Kapitel "Drucken" der Generellen Bedienungsanl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träge und Mutationen sind in allen Feldern (Ausnahme: BARCODE-NR) möglich. Durch das Betätigen der Befehlsschaltfläche "Speichern" werden diese Einträge/Mutationen in die Datenbank übertragen und gespeiche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936615" cy="4451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936615" cy="4451985"/>
                    </a:xfrm>
                    <a:prstGeom prst="rect">
                      <a:avLst/>
                    </a:prstGeom>
                  </pic:spPr>
                </pic:pic>
              </a:graphicData>
            </a:graphic>
          </wp:inline>
        </w:drawing>
      </w:r>
      <w:r>
        <w:br w:type="page"/>
      </w:r>
    </w:p>
    <w:p>
      <w:pPr>
        <w:pStyle w:val="Normal"/>
        <w:jc w:val="both"/>
        <w:rPr>
          <w:rFonts w:ascii="Arial" w:hAnsi="Arial" w:cs="Arial"/>
        </w:rPr>
      </w:pPr>
      <w:r>
        <w:rPr>
          <w:rFonts w:cs="Arial" w:ascii="Arial" w:hAnsi="Arial"/>
          <w:b/>
        </w:rPr>
        <w:t>Zum letzten Mal geschossen am</w:t>
      </w:r>
    </w:p>
    <w:p>
      <w:pPr>
        <w:pStyle w:val="Normal"/>
        <w:jc w:val="both"/>
        <w:rPr>
          <w:rFonts w:ascii="Arial" w:hAnsi="Arial" w:cs="Arial"/>
        </w:rPr>
      </w:pPr>
      <w:r>
        <w:rPr>
          <w:rFonts w:cs="Arial" w:ascii="Arial" w:hAnsi="Arial"/>
        </w:rPr>
        <w:t>Das letzte Schiessdatum (Obligatorisch oder Feldschiessen) wird beim Speichern automatisch in dieses Balkenfeld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 drucken</w:t>
      </w:r>
    </w:p>
    <w:p>
      <w:pPr>
        <w:pStyle w:val="Normal"/>
        <w:jc w:val="both"/>
        <w:rPr/>
      </w:pPr>
      <w:r>
        <w:rPr>
          <w:rFonts w:cs="Arial" w:ascii="Arial" w:hAnsi="Arial"/>
        </w:rPr>
        <w:t xml:space="preserve">Diese Befehlsschaltfläche ermöglicht es Ihnen, </w:t>
      </w:r>
      <w:r>
        <w:rPr>
          <w:rFonts w:cs="Arial" w:ascii="Arial" w:hAnsi="Arial"/>
          <w:b/>
        </w:rPr>
        <w:t>einen bestimmten Barcode-Kleber für einen einzigen Schützen</w:t>
      </w:r>
      <w:r>
        <w:rPr>
          <w:rFonts w:cs="Arial" w:ascii="Arial" w:hAnsi="Arial"/>
        </w:rPr>
        <w:t xml:space="preserve"> auszu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Funktion kann nur ausgeführt werden, wenn ein spezieller Barcode-Etiketten-Drucker am seriellen Ausgang angeschloss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chütze, für welchen der Barcode ausgedruckt werden soll, kann wie folgt "geholt", bzw. gesucht werd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t Barcode:</w:t>
      </w:r>
    </w:p>
    <w:p>
      <w:pPr>
        <w:pStyle w:val="Normal"/>
        <w:jc w:val="both"/>
        <w:rPr>
          <w:rFonts w:ascii="Arial" w:hAnsi="Arial" w:cs="Arial"/>
        </w:rPr>
      </w:pPr>
      <w:r>
        <w:rPr>
          <w:rFonts w:cs="Arial" w:ascii="Arial" w:hAnsi="Arial"/>
        </w:rPr>
        <w:t>Steht der Cursor auf dem leeren Balkenfeld "BARCODE-NR.", wird mit dem Barcode-Leser (sofern die Anlage dafür ausgerüstet ist) der Schütze "geholt". Sollte nur die Barcode-Nummer und nicht der ganze Maskeninhalt angezeigt werden, ist meistens ein optischer Lesefehler der Grund dazu (Nummer wurde nicht richtig gelesen). In diesem Fall ist &lt;F11&gt; zu betätigen (leere Maske) und der Vorgang zu wiederholen. Beim richtigen Einlesen erscheinen alle gespeicherten Angaben des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hne Barcode:</w:t>
      </w:r>
    </w:p>
    <w:p>
      <w:pPr>
        <w:pStyle w:val="Normal"/>
        <w:jc w:val="both"/>
        <w:rPr>
          <w:rFonts w:ascii="Arial" w:hAnsi="Arial" w:cs="Arial"/>
        </w:rPr>
      </w:pPr>
      <w:r>
        <w:rPr>
          <w:rFonts w:cs="Arial" w:ascii="Arial" w:hAnsi="Arial"/>
        </w:rPr>
        <w:t>Grundsätzlich kann der Schütze in allen Feldern gesucht werden. Normalerweise wird ein einzelner Schütze nach seinem Namen gesucht. Geben Sie diesen in das Eingabefeld "Name" ein. Klicken Sie auf die Befehlsschaltfläche "Suchen" oder auf die Funktion "Suchen" im Menü "Datei", oder drücken Sie &lt;F8&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Schützen mit diesem Namen werden nun gesucht. Der erste Eintrag wird angezeigt. Die anderen Einträge können Sie mit &lt;Page Up&gt; und &lt;Page Down&gt; durchblättern. Wählen Sie den Schützen aus, und betätigen Sie die Befehlsschaltfläche "Barcode 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arcode-Serie drucken</w:t>
      </w:r>
    </w:p>
    <w:p>
      <w:pPr>
        <w:pStyle w:val="Normal"/>
        <w:jc w:val="both"/>
        <w:rPr/>
      </w:pPr>
      <w:r>
        <w:rPr>
          <w:rFonts w:cs="Arial" w:ascii="Arial" w:hAnsi="Arial"/>
        </w:rPr>
        <w:t xml:space="preserve">Suchen Sie zuerst die gewünschten Schützen. Mit dieser Befehlsschaltfläche können Sie dann für </w:t>
      </w:r>
      <w:r>
        <w:rPr>
          <w:rFonts w:cs="Arial" w:ascii="Arial" w:hAnsi="Arial"/>
          <w:b/>
        </w:rPr>
        <w:t>alle gefundenen Schützen alle Barcodes auf einmal</w:t>
      </w:r>
      <w:r>
        <w:rPr>
          <w:rFonts w:cs="Arial" w:ascii="Arial" w:hAnsi="Arial"/>
        </w:rPr>
        <w:t xml:space="preserve"> aus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efundene Schützen in Modul Verein kopieren</w:t>
      </w:r>
    </w:p>
    <w:p>
      <w:pPr>
        <w:pStyle w:val="Normal"/>
        <w:jc w:val="both"/>
        <w:rPr>
          <w:rFonts w:ascii="Arial" w:hAnsi="Arial" w:cs="Arial"/>
        </w:rPr>
      </w:pPr>
      <w:r>
        <w:rPr>
          <w:rFonts w:cs="Arial" w:ascii="Arial" w:hAnsi="Arial"/>
        </w:rPr>
        <w:t>Die durch einen vorgängig durchgeführten Suchvorgang gefundenen Schützen werden als neue Mitglieder im Modul "Verein" eröffnet. Dies kann z.B. dazu dienen, sämtliche A-Mitglieder vom Modul "Obligatorisch" in das Modul "Verein" zu kopieren.</w:t>
      </w:r>
      <w:r>
        <w:br w:type="page"/>
      </w:r>
    </w:p>
    <w:p>
      <w:pPr>
        <w:pStyle w:val="Normal"/>
        <w:jc w:val="both"/>
        <w:rPr>
          <w:rFonts w:ascii="Arial" w:hAnsi="Arial" w:cs="Arial"/>
        </w:rPr>
      </w:pPr>
      <w:r>
        <w:rPr>
          <w:rFonts w:cs="Arial" w:ascii="Arial" w:hAnsi="Arial"/>
          <w:b/>
          <w:sz w:val="40"/>
        </w:rPr>
        <w:t>Maske "Sektionen / Schiessber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berechnet WINFIRE die Daten, welche Sie für den jährlichen Schiessbericht benötigen und druckt sie auf ein A4-Blatt aus. - Um die gewünschte Sektion auszuwählen, klicken Sie auf die Befehlsschaltfläche "Suchen" oder auf die Funktion "Suchen" im Menü "Datei", oder drücken Sie &lt;F8&gt;. Dann drücken Sie auf die Befehlsschaltfläche "Daten für Schiessbericht ermitteln und 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achten Sie, dass die im jeweiligen Jahr gerechneten Resultate und Daten nur für dieses Jahr Gültigkeit haben, da im darauffolgenden Jahr z.B. einige Jungschützen bereits zur Alterskategorie "Aktive" gez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76950" cy="45434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6076950" cy="4543425"/>
                    </a:xfrm>
                    <a:prstGeom prst="rect">
                      <a:avLst/>
                    </a:prstGeom>
                  </pic:spPr>
                </pic:pic>
              </a:graphicData>
            </a:graphic>
          </wp:anchor>
        </w:drawing>
      </w:r>
    </w:p>
    <w:p>
      <w:pPr>
        <w:pStyle w:val="Normal"/>
        <w:jc w:val="both"/>
        <w:rPr>
          <w:rFonts w:ascii="Arial" w:hAnsi="Arial" w:cs="Arial"/>
        </w:rPr>
      </w:pPr>
      <w:r>
        <w:rPr>
          <w:rFonts w:cs="Arial" w:ascii="Arial" w:hAnsi="Arial"/>
          <w:b/>
        </w:rPr>
        <w:t>Barcode-Nr.</w:t>
      </w:r>
    </w:p>
    <w:p>
      <w:pPr>
        <w:pStyle w:val="Normal"/>
        <w:jc w:val="both"/>
        <w:rPr>
          <w:rFonts w:ascii="Arial" w:hAnsi="Arial" w:cs="Arial"/>
        </w:rPr>
      </w:pPr>
      <w:r>
        <w:rPr>
          <w:rFonts w:cs="Arial" w:ascii="Arial" w:hAnsi="Arial"/>
        </w:rPr>
        <w:t>Dieser Barcode ist für zukünftige Erweiterungen des Paketes vorgeseh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EKTIONS-BEZEICHNUNG</w:t>
      </w:r>
    </w:p>
    <w:p>
      <w:pPr>
        <w:pStyle w:val="Normal"/>
        <w:jc w:val="both"/>
        <w:rPr>
          <w:rFonts w:ascii="Arial" w:hAnsi="Arial" w:cs="Arial"/>
        </w:rPr>
      </w:pPr>
      <w:r>
        <w:rPr>
          <w:rFonts w:cs="Arial" w:ascii="Arial" w:hAnsi="Arial"/>
        </w:rPr>
        <w:t>Primärschlüssel zusammen mit dem Eingabefeld "GEMEINDE"</w:t>
      </w:r>
    </w:p>
    <w:p>
      <w:pPr>
        <w:pStyle w:val="Normal"/>
        <w:jc w:val="both"/>
        <w:rPr>
          <w:rFonts w:ascii="Arial" w:hAnsi="Arial" w:cs="Arial"/>
        </w:rPr>
      </w:pPr>
      <w:r>
        <w:rPr>
          <w:rFonts w:cs="Arial" w:ascii="Arial" w:hAnsi="Arial"/>
        </w:rPr>
        <w:t>In diesem Eingabefeld wird die Sektion gesucht, für welche WINFIRE die Auswertung vorzunehmen hat. Drücken Sie dazu &lt;F8&gt;, und alle Sektionen werden gesucht. Der erste Eintrag wird angezeigt. Die anderen Einträge können Sie mit &lt;Page Up&gt; und &lt;Page Down&gt; durchblättern. Wählen Sie die gewünschte Sektion aus. - In diesem Eingabefeld können keine Einträge vorgenommen werden; solche sind dem Lizenzgeber vorbehalten.</w:t>
      </w:r>
      <w:r>
        <w:br w:type="page"/>
      </w:r>
    </w:p>
    <w:p>
      <w:pPr>
        <w:pStyle w:val="Normal"/>
        <w:jc w:val="both"/>
        <w:rPr>
          <w:rFonts w:ascii="Arial" w:hAnsi="Arial" w:cs="Arial"/>
        </w:rPr>
      </w:pPr>
      <w:r>
        <w:rPr>
          <w:rFonts w:cs="Arial" w:ascii="Arial" w:hAnsi="Arial"/>
          <w:b/>
        </w:rPr>
        <w:t>GEMEINDE</w:t>
      </w:r>
    </w:p>
    <w:p>
      <w:pPr>
        <w:pStyle w:val="Normal"/>
        <w:jc w:val="both"/>
        <w:rPr>
          <w:rFonts w:ascii="Arial" w:hAnsi="Arial" w:cs="Arial"/>
        </w:rPr>
      </w:pPr>
      <w:r>
        <w:rPr>
          <w:rFonts w:cs="Arial" w:ascii="Arial" w:hAnsi="Arial"/>
        </w:rPr>
        <w:t>Primärschlüssel zusammen mit dem Eingabefeld "SEKTIONS-BEZEICHNUNG"</w:t>
      </w:r>
    </w:p>
    <w:p>
      <w:pPr>
        <w:pStyle w:val="Normal"/>
        <w:jc w:val="both"/>
        <w:rPr>
          <w:rFonts w:ascii="Arial" w:hAnsi="Arial" w:cs="Arial"/>
        </w:rPr>
      </w:pPr>
      <w:r>
        <w:rPr>
          <w:rFonts w:cs="Arial" w:ascii="Arial" w:hAnsi="Arial"/>
        </w:rPr>
        <w:t>Dieses Eingabefeld enthält die Gemeinde der Sektion. In diesem Feld können Sie keine Einträge vornehmen; solche sind dem Lizenzgeber vorbe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aten für Schiessbericht ermitteln und drucken</w:t>
      </w:r>
    </w:p>
    <w:p>
      <w:pPr>
        <w:pStyle w:val="Normal"/>
        <w:jc w:val="both"/>
        <w:rPr>
          <w:rFonts w:ascii="Arial" w:hAnsi="Arial" w:cs="Arial"/>
        </w:rPr>
      </w:pPr>
      <w:r>
        <w:rPr>
          <w:rFonts w:cs="Arial" w:ascii="Arial" w:hAnsi="Arial"/>
        </w:rPr>
        <w:t>WINFIRE sucht alle Schützen, die ein OP und/oder ein FS-Resultat haben und ermittelt daraus die Zahlen für den Schiessbericht. Ein A4-Blatt wird ausgedruckt, auf dem Sie die entsprechenden Zahlen sehen und ins offizielle Formular übertragen können. Von einem direkten Bedrucken des Formulars haben wir mit der Zeit abgesehen, da dieses zu oft geändert wurde und die Ränder meist so variabel waren, sodass der Druck oft daneben g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le Matrikel-Nummern richtig stellen (mit Punkten)</w:t>
      </w:r>
    </w:p>
    <w:p>
      <w:pPr>
        <w:pStyle w:val="Normal"/>
        <w:jc w:val="both"/>
        <w:rPr>
          <w:rFonts w:ascii="Arial" w:hAnsi="Arial" w:cs="Arial"/>
        </w:rPr>
      </w:pPr>
      <w:r>
        <w:rPr>
          <w:rFonts w:cs="Arial" w:ascii="Arial" w:hAnsi="Arial"/>
        </w:rPr>
        <w:t>Wenn Sie Ihre Matrikel-Nummern bisher nicht mit Punkten erfasst haben, können Sie diese mit dieser Schaltfläche richtigstellen lassen. Dies wird benötigt, um Matrikel-Nummern ab PISA-Barcodes einlesen und als PISA-Barcodes drucken zu können.</w:t>
      </w:r>
    </w:p>
    <w:p>
      <w:pPr>
        <w:pStyle w:val="Normal"/>
        <w:jc w:val="both"/>
        <w:rPr>
          <w:rFonts w:ascii="Arial" w:hAnsi="Arial" w:cs="Arial"/>
        </w:rPr>
      </w:pPr>
      <w:r>
        <w:rPr>
          <w:rFonts w:cs="Arial" w:ascii="Arial" w:hAnsi="Arial"/>
        </w:rPr>
      </w:r>
    </w:p>
    <w:sectPr>
      <w:footerReference w:type="default" r:id="rId7"/>
      <w:footerReference w:type="first" r:id="rId8"/>
      <w:type w:val="nextPage"/>
      <w:pgSz w:w="11906" w:h="16838"/>
      <w:pgMar w:left="1418"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7:59:00Z</dcterms:created>
  <dc:creator>PG</dc:creator>
  <dc:description/>
  <dc:language>en-US</dc:language>
  <cp:lastModifiedBy>PG</cp:lastModifiedBy>
  <cp:lastPrinted>2006-04-07T09:57:00Z</cp:lastPrinted>
  <dcterms:modified xsi:type="dcterms:W3CDTF">2006-04-07T07:57:00Z</dcterms:modified>
  <cp:revision>51</cp:revision>
  <dc:subject/>
  <dc:title>MODUL "OBLIGATORISCH"</dc:title>
</cp:coreProperties>
</file>